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 порядке проведения конкурса</w:t>
      </w:r>
    </w:p>
    <w:p>
      <w:pPr>
        <w:pStyle w:val="Normal"/>
        <w:autoSpaceDE w:val="false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на замещение вакантной должности директора Ярского муниципального унитарного предприятия «Тепловодоснабжение» муниципального образования «Ярский район Удмуртской Республики»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 принять  участие  в  конкурсе  на  замещение вакантной должности директора Ярского муниципального унитарного предприятия «Тепловодоснабжение» муниципального образования «Ярский район Удмуртской Республики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widowControl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 подтверждаю, что я являюсь гражданином Российской Федерации, дееспособен,  сведения, 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ConsPlusNonformat"/>
        <w:widowControl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 имею  возражений  против проведения проверки документов и сведений, представляемых мной в комиссию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        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дата)                                                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581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1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1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4:54:00Z</dcterms:created>
  <dc:creator>Касимова</dc:creator>
  <dc:description/>
  <cp:keywords/>
  <dc:language>en-US</dc:language>
  <cp:lastModifiedBy>Наймушина И</cp:lastModifiedBy>
  <cp:lastPrinted>2023-08-16T15:31:00Z</cp:lastPrinted>
  <dcterms:modified xsi:type="dcterms:W3CDTF">2023-08-18T04:57:00Z</dcterms:modified>
  <cp:revision>3</cp:revision>
  <dc:subject/>
  <dc:title>Удмуртская Республика</dc:title>
</cp:coreProperties>
</file>