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к проекту решения Совета депутатов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Муниципальный округ Ярский район Удмуртской Республик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Муниципальный округ Ярский район Удмуртской Республики» за 2024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В целях обеспечения прозрачности и открытости бюджетного планирования, в соответствии с требованиями Бюджетного кодекса Российской Федерации сформирована пояснительная записка к отчету об исполнении бюджета муниципального образования «Муниципальный округ Ярский район Удмуртской Республики» за 2024 год.</w:t>
      </w:r>
    </w:p>
    <w:p>
      <w:pPr>
        <w:pStyle w:val="Normal"/>
        <w:ind w:firstLine="567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39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1. Основные характеристики </w:t>
      </w:r>
    </w:p>
    <w:p>
      <w:pPr>
        <w:pStyle w:val="Normal"/>
        <w:ind w:firstLine="567"/>
        <w:jc w:val="both"/>
        <w:rPr/>
      </w:pPr>
      <w:r>
        <w:rPr>
          <w:rFonts w:cs="PT Astra Serif" w:ascii="PT Astra Serif" w:hAnsi="PT Astra Serif"/>
          <w:sz w:val="22"/>
          <w:szCs w:val="22"/>
        </w:rPr>
        <w:t xml:space="preserve">Основные характеристики отчета об исполнении бюджета муниципального образования «Муниципальный округ Ярский район Удмуртской Республики» за 2024 год </w:t>
      </w:r>
      <w:r>
        <w:rPr/>
        <w:t>характеризуются следующими показателям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1701"/>
        <w:gridCol w:w="1842"/>
        <w:gridCol w:w="1524"/>
      </w:tblGrid>
      <w:tr>
        <w:trPr/>
        <w:tc>
          <w:tcPr>
            <w:tcW w:w="1013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точненный план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на 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о за 2024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Исполнения к уточненному план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8 305 55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56 547 435,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5" w:leader="none"/>
              </w:tabs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8,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88 152 52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862 283 724,3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97,09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фицит (-)/ 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9 846 97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 736 289,0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firstLine="539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2. Доходы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оходы бюджета муниципального образования «Муниципальный округ Ярский район Удмуртской Республики» за 2024 год исполнены в сумме 856 547 435 руб. 26 коп. при плановом значении 868 305 552 руб. 29 коп., что составляет 98,65%. Более подробный анализ исполнения доходной части бюджета в сравнении с 2023 год представлен в таблице ниже: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6293485" cy="443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43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Как видно из таблицы расходы 2024 относительно 2023 года исполнены лишь на 94,12%. Это связанно с тем, что в 2023 году была получена субсидия Министерства образования в сумме 212 165 414 руб. 14 коп. на реализацию мероприятий по модернизации школьных систем образования в рамках которой были отремонтированы четыре школы района: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"Ярская СОШ №1"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Дизьминская СОШ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Уканская средняя общеобразовательная школа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МБОУ Бачумовская средняя общеобразовательная школа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Если рассматривать поступления доходов в разрезе, то налоговые и неналоговые расходы увеличены на 21 616 779 руб. 21 коп., что составляет 113,80%; поступления дотаций увеличено на 37 027 265 руб. 00 коп. – 127,88%; прочие безвозмездные поступления увеличены на 809 566 руб. 81 коп. – 803,30%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3. Расходы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Расходы бюджета муниципального образования «Муниципальный округ Ярский район Удмуртской Республики» за 2024 год исполнены в сумме 862 283 724 руб. 34 коп. при плановом значении 888 152 527 руб. 59 коп., что составляет 97,09%. Более подробный анализ исполнения расходной части бюджета по разделам подразделам в сравнении с 2023 год представлен в таблице ниже:</w:t>
      </w:r>
    </w:p>
    <w:p>
      <w:pPr>
        <w:pStyle w:val="Normal"/>
        <w:spacing w:lineRule="auto" w:line="276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</w:rPr>
        <w:drawing>
          <wp:inline distT="0" distB="0" distL="0" distR="0">
            <wp:extent cx="6296660" cy="5158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515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Расходы за 2024г составили 862 283 724 руб. 34 коп., что составляет 93,94% от расходов 2023 года. В целом расходы 2024г меньше расходов 2023г на 55 642 923 руб. 00 коп. Расходы меньше по разделу подразделу 0702 за счет субсидии министерства образования на капитальный ремонт школ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По другим раздела подразделам расходы увеличились. 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Значительно расходы в 2024 году относительно 2023 года увеличились по следующим разделам подразделам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0409 на сумму 21 061 969 руб. 15 коп. (142,87%) в связи с расходами на ремонт автомобильных дорог за счет субсидии Министерства транспорта (Субсидия из бюджета Удмуртской Республики бюджетам муниципальных образований в Удмуртской Республике на развитие сети автомобильных дорог Удмуртской Республики)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0501 на сумму 65 184 148 руб. 19 коп. (248,80%) в связи с освоением субсидии Министерства строительства и коммунального хозяйства Удмуртской Республики на переселение граждан из аварийного жилищного фонда;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 xml:space="preserve">4. Дефицит (-), Профицит (+)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Дефицит бюджета муниципального образования «Муниципальный округ Ярский район Удмуртской Республики» по состоянию на 01.01.2025г составляет: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- плановый показатель - 19 846 975,30;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2"/>
          <w:szCs w:val="22"/>
        </w:rPr>
        <w:t>- фактический показатель - 5 736 289,08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 xml:space="preserve">В 2024 году был получен коммерческий кредит в сумме 13 600 000 руб. 00 коп. для погашения предыдущего коммерческого кредита. 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Сумма коммерческих кредитов по состоянию на 01.01.2025г. составляет 68 309 665 руб. 00 коп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  <w:t>Расходы на оплату процентов по коммерческим кредитам за 2024 год составили 67 493 руб. 39 коп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eastAsia="PT Astra Serif" w:cs="PT Astra Serif" w:ascii="PT Astra Serif" w:hAnsi="PT Astra Serif"/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540"/>
        <w:jc w:val="both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footerReference w:type="default" r:id="rId4"/>
      <w:type w:val="nextPage"/>
      <w:pgSz w:w="11906" w:h="16838"/>
      <w:pgMar w:left="158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Знак2"/>
    <w:qFormat/>
    <w:rPr>
      <w:sz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firstLine="72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  <w:u w:val="single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spacing w:before="280" w:after="280"/>
      <w:textAlignment w:val="center"/>
    </w:pPr>
    <w:rPr/>
  </w:style>
  <w:style w:type="paragraph" w:styleId="Xl117">
    <w:name w:val="xl117"/>
    <w:basedOn w:val="Normal"/>
    <w:qFormat/>
    <w:pP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27">
    <w:name w:val="xl127"/>
    <w:basedOn w:val="Normal"/>
    <w:qFormat/>
    <w:pP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EBF1DE" w:val="clear"/>
      <w:spacing w:before="280" w:after="280"/>
      <w:jc w:val="center"/>
      <w:textAlignment w:val="center"/>
    </w:pPr>
    <w:rPr>
      <w:b/>
      <w:bCs/>
      <w:i/>
      <w:iCs/>
      <w:color w:val="000000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113">
    <w:name w:val="xl113"/>
    <w:basedOn w:val="Normal"/>
    <w:qFormat/>
    <w:pPr>
      <w:spacing w:before="280" w:after="280"/>
      <w:textAlignment w:val="center"/>
    </w:pPr>
    <w:rPr/>
  </w:style>
  <w:style w:type="paragraph" w:styleId="Xl114">
    <w:name w:val="xl114"/>
    <w:basedOn w:val="Normal"/>
    <w:qFormat/>
    <w:pP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16:00Z</dcterms:created>
  <dc:creator>User</dc:creator>
  <dc:description/>
  <cp:keywords/>
  <dc:language>en-US</dc:language>
  <cp:lastModifiedBy>Макарова Анна Викторовна</cp:lastModifiedBy>
  <cp:lastPrinted>2025-06-26T09:48:00Z</cp:lastPrinted>
  <dcterms:modified xsi:type="dcterms:W3CDTF">2025-06-26T05:49:00Z</dcterms:modified>
  <cp:revision>1281</cp:revision>
  <dc:subject/>
  <dc:title>Пояснительная записка</dc:title>
</cp:coreProperties>
</file>