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4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7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СОВЕТ ДЕПУТАТОВ МУНИЦИПАЛЬНОГО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ОБРАЗОВАНИЯ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rFonts w:ascii="PT Astra Serif" w:hAnsi="PT Astra Serif" w:cs="PT Astra Serif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внесении изменений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PT Astra Serif" w:hAnsi="PT Astra Serif" w:cs="PT Astra Serif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, наделенного правами юридического лица,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, Совет депутатов муниципального образования «Муниципальный округ Ярский район Удмуртской Республики» </w:t>
      </w:r>
      <w:r>
        <w:rPr>
          <w:rFonts w:cs="PT Astra Serif" w:ascii="PT Astra Serif" w:hAnsi="PT Astra Serif"/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) в статье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пункты 1, 2 части 1 изложить в следующей реда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1) прогнозируемый общий объем доходов на 2025 год согласно классификации доходов бюджетов Российской Федерации в сумме 893 628 199 рубля 78 копеек, в том числе объем безвозмездных поступлений в сумме 693 979 699 рубля 78 копеек из них объем межбюджетных трансфертов, получаемых из бюджетов бюджетной системы Российской Федерации 665 390 342 рублей 44 копейки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938 081 542 рубля 03 копейки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Приложение № 1 «Доходы бюджета муниципального образования «Муниципальный округ Ярский район Удмуртской Республики» на 2025 год и плановый период 2026 и 2027 годов» изложить согласно приложению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 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5 год и плановый период 2026 и 2027 годов» изложить согласно приложению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4"/>
          <w:szCs w:val="24"/>
        </w:rPr>
        <w:t>4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5 год и плановый период 2026 и 2027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ю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5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5 год и плановый период 2026 и 2027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ю №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color w:val="000000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«19» июня 2025 г.</w:t>
      </w:r>
    </w:p>
    <w:p>
      <w:pPr>
        <w:pStyle w:val="ConsPlusNormal"/>
        <w:widowControl/>
        <w:ind w:hanging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bCs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Cs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bCs/>
          <w:color w:val="000000"/>
          <w:sz w:val="24"/>
          <w:szCs w:val="24"/>
        </w:rPr>
        <w:t>381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ект решения вносит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>Е.А. Игнатова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>А.К. Семакина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footerReference w:type="default" r:id="rId3"/>
      <w:type w:val="nextPage"/>
      <w:pgSz w:w="11906" w:h="16838"/>
      <w:pgMar w:left="1644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10:00Z</dcterms:created>
  <dc:creator>ТИК</dc:creator>
  <dc:description/>
  <cp:keywords/>
  <dc:language>en-US</dc:language>
  <cp:lastModifiedBy>Макарова Анна Викторовна</cp:lastModifiedBy>
  <cp:lastPrinted>2025-06-05T15:09:00Z</cp:lastPrinted>
  <dcterms:modified xsi:type="dcterms:W3CDTF">2025-06-25T07:05:00Z</dcterms:modified>
  <cp:revision>6</cp:revision>
  <dc:subject/>
  <dc:title> </dc:title>
</cp:coreProperties>
</file>