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2"/>
          <w:szCs w:val="22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" w:ascii="PT Astra Serif" w:hAnsi="PT Astra Serif"/>
          <w:b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.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.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1. Основные характеристики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3 628 19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9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9 648 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4 297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 440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3 979 69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2 108 3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78 942 7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38 081 542,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5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44 453 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19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2. Доходы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3. Расходы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4. Дефицит (-), Профицит (+)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5-06-26T10:22:00Z</cp:lastPrinted>
  <dcterms:modified xsi:type="dcterms:W3CDTF">2025-06-26T06:22:00Z</dcterms:modified>
  <cp:revision>1242</cp:revision>
  <dc:subject/>
  <dc:title>Пояснительная записка</dc:title>
</cp:coreProperties>
</file>