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bCs/>
          <w:sz w:val="24"/>
          <w:szCs w:val="24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ind w:right="47" w:hanging="0"/>
        <w:jc w:val="center"/>
        <w:rPr/>
      </w:pPr>
      <w:r>
        <w:rPr>
          <w:b/>
          <w:bCs/>
          <w:sz w:val="24"/>
          <w:szCs w:val="24"/>
        </w:rPr>
        <w:t>СОВЕТ ДЕПУТАТОВ МУНИЦИПАЛЬНОГО</w:t>
      </w:r>
      <w:r>
        <w:rPr>
          <w:b/>
          <w:bCs/>
          <w:caps/>
          <w:sz w:val="24"/>
          <w:szCs w:val="24"/>
        </w:rPr>
        <w:t xml:space="preserve"> ОБРАЗОВА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</w:t>
      </w:r>
      <w:r>
        <w:rPr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06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4" w:hanging="0"/>
              <w:jc w:val="both"/>
              <w:outlineLvl w:val="1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) 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исполняющего обязанности начальника Управления финансов Администрации муниципального образования «Муниципальный округ Ярский район Удмуртской Республики», наделенного правами юридического лица, Игнатову Е.А. о необходимости внесения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, Совет депутатов муниципального образования «Муниципальный округ Ярский район Удмуртской Республики» </w:t>
      </w:r>
      <w:r>
        <w:rPr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ункты 1-4 части 1 статьи 1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) прогнозируемый общий объем доходов на 2024 год согласно классификации доходов бюджетов Российской Федерации в сумме 710 408 905 рублей 18 копеек, в том числе объем безвозмездных поступлений в сумме 553 518 182 рубля 28 копейки из них объем межбюджетных трансфертов, получаемых из бюджетов бюджетной системы Российской Федерации 528 108 505 рублей 18 копеек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в сумме 730 255 880 рублей 48 копеек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Ярский район Удмуртской Республики» на 1 января 2025 года в сумме 78 445 361 рублей 45 копеек, в том числе верхний предел долга по муниципальным гарантиям муниципального образования «Муниципальный округ Ярский район Удмуртской Республики» в сумме 0 рублей 00 копеек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Ярский район Удмуртской Республики» в сумме 19 846 975 рублей 30 копеек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ложение № 1 «Доходы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ю №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ложение № 2 «Источники внутреннего финансирования дефицита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ю №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3 «Ведомственная классификация расходов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ю №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4 «Предельные ассигнования из бюджета муниципального образования «Муниципальный округ Ярский район Удмуртской Республики» на 2024 год и плановый период 2025 и 2026 годов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согласно приложению №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5 «Предельные ассигнования из бюджета муниципального образования «Муниципальный округ Ярский район Удмуртской Республики» на 2024 год и плановый период 2025 и 2026 годов по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согласно приложению №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Ярский рай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А.Ю. Старц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Я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 _______ 2024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Е.А. Игна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А.К. Семакина</w:t>
      </w:r>
    </w:p>
    <w:sectPr>
      <w:footerReference w:type="default" r:id="rId2"/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1:00Z</dcterms:created>
  <dc:creator>ТИК</dc:creator>
  <dc:description/>
  <cp:keywords/>
  <dc:language>en-US</dc:language>
  <cp:lastModifiedBy>Александр Старцев</cp:lastModifiedBy>
  <cp:lastPrinted>2024-04-15T12:58:00Z</cp:lastPrinted>
  <dcterms:modified xsi:type="dcterms:W3CDTF">2024-04-15T08:59:00Z</dcterms:modified>
  <cp:revision>5</cp:revision>
  <dc:subject/>
  <dc:title> </dc:title>
</cp:coreProperties>
</file>