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>к 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8.12.2022г № 182 «О бюджете муниципального образования «Муниципальный округ Ярский район Удмуртской Республики» на 2023 год и на плановый период 2024 и 2025 годов»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8.12.2023г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я Совета депутатов муниципального образования «Муниципальный округ Ярский район Удмуртской Республики» от 21.02.202 № 279).</w:t>
      </w:r>
    </w:p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Настоящая пояснительная записка содержит информацию о нормативных правовых основах и подходах к формированию доходной и расходной частей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8.12.2023г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я Совета депутатов муниципального образования «Муниципальный округ Ярский район Удмуртской Республики» от 21.02.202 № 279).</w:t>
      </w:r>
    </w:p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3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Основные характеристики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0"/>
          <w:szCs w:val="20"/>
        </w:rPr>
        <w:t xml:space="preserve">Основные характеристики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8.12.2023г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я Совета депутатов муниципального образования «Муниципальный округ Ярский район Удмуртской Республики» от 21.02.202 № 279) </w:t>
      </w:r>
      <w:r>
        <w:rPr/>
        <w:t>характеризуются следующими показателям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3686"/>
      </w:tblGrid>
      <w:tr>
        <w:trPr/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, в т. 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408 905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890 722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518 182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 255 880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/ Профицит (+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 846 975,30</w:t>
            </w:r>
          </w:p>
        </w:tc>
      </w:tr>
    </w:tbl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Доходы </w:t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доходную часть бюджета вносятся следующие изменения:</w:t>
      </w:r>
    </w:p>
    <w:tbl>
      <w:tblPr>
        <w:tblW w:w="10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17"/>
        <w:gridCol w:w="616"/>
        <w:gridCol w:w="620"/>
        <w:gridCol w:w="1502"/>
        <w:gridCol w:w="1480"/>
        <w:gridCol w:w="1527"/>
      </w:tblGrid>
      <w:tr>
        <w:trPr>
          <w:trHeight w:val="315" w:hRule="atLeast"/>
        </w:trPr>
        <w:tc>
          <w:tcPr>
            <w:tcW w:w="1015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7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сессии Совета депутатов от 21.02.202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79     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+" / "-"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решения Совета депутатов от 25.04.2024г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 565 742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7 952 439,4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 518 182,28</w:t>
            </w:r>
          </w:p>
        </w:tc>
      </w:tr>
      <w:tr>
        <w:trPr>
          <w:trHeight w:val="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2 261 534,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4 626 691,4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 888 226,02</w:t>
            </w:r>
          </w:p>
        </w:tc>
      </w:tr>
      <w:tr>
        <w:trPr>
          <w:trHeight w:val="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кругов на реализацию мероприятий по обеспечению жильем молодых семей (Уведомление 833/15/МБО25/1 от 13.02.24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5497 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805 945,1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 945,14</w:t>
            </w:r>
          </w:p>
        </w:tc>
      </w:tr>
      <w:tr>
        <w:trPr>
          <w:trHeight w:val="288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на обеспечение комплексного развития сельских территор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921 15.02.24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5576 1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 506 020,00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6 020,00</w:t>
            </w:r>
          </w:p>
        </w:tc>
      </w:tr>
      <w:tr>
        <w:trPr>
          <w:trHeight w:val="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из бюджета Удмуртской Республики бюджетам муниципальных образований в Удмуртской Республике на переселение граждан из аварийного жилищного фон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833/33-МБТ/МБО25/22 от 29.03.24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0302 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 113 250,9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3 250,91</w:t>
            </w:r>
          </w:p>
        </w:tc>
      </w:tr>
      <w:tr>
        <w:trPr>
          <w:trHeight w:val="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ведомление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/33-МБТ/МБО25/2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3.24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0299 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 201 475,4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01 475,43</w:t>
            </w:r>
          </w:p>
        </w:tc>
      </w:tr>
      <w:tr>
        <w:trPr>
          <w:trHeight w:val="28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00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 775 311,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3 325 748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101 059,43</w:t>
            </w:r>
          </w:p>
        </w:tc>
      </w:tr>
      <w:tr>
        <w:trPr>
          <w:trHeight w:val="28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из бюджета Удмуртской Республики бюджетам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991 от 16.02.24, Распоряжение 76-р от 07.02.2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99991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0 000,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из бюджета Удмуртской Республики бюджетам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1019 от 20.02.24, Распоряжение 99-р от 13.02.24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9999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4 5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500,00</w:t>
            </w:r>
          </w:p>
        </w:tc>
      </w:tr>
      <w:tr>
        <w:trPr>
          <w:trHeight w:val="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из бюджета Удмуртской Республики бюджетам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1103 от 01.03.24, Распоряжение 123-р от 27.02.24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9999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22 3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 300,00</w:t>
            </w:r>
          </w:p>
        </w:tc>
      </w:tr>
      <w:tr>
        <w:trPr>
          <w:trHeight w:val="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а Удмуртской Республики бюджетам муниципальных образований (Расходы на дополнительные меры социальной поддержки по освобождению граждан Российской Федерации, призванных на военную службу по мобилизации в Вооруженные Силы Российской Федерации, от платы, взимаемой с родителей (законных представителей) за присмотр и уход за детьми в государственных и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) (Уведомление 1142 от 05.03.24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9999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0 248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248,00</w:t>
            </w:r>
          </w:p>
        </w:tc>
      </w:tr>
      <w:tr>
        <w:trPr>
          <w:trHeight w:val="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из бюджета Удмуртской Республики бюджетам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892/03ИБ/МБО25/1 от 20.03.24, Постановление Правительства УР от 14.03.24 № 117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9999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068 7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8 700,00</w:t>
            </w:r>
          </w:p>
        </w:tc>
      </w:tr>
      <w:tr>
        <w:trPr>
          <w:trHeight w:val="312" w:hRule="atLeast"/>
        </w:trPr>
        <w:tc>
          <w:tcPr>
            <w:tcW w:w="564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 456 465,7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7 952 439,48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 408 905,18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сходы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0"/>
          <w:szCs w:val="20"/>
        </w:rPr>
        <w:t xml:space="preserve">В расходную часть бюджета вносятся </w:t>
      </w:r>
      <w:r>
        <w:rPr/>
        <w:t>следующие изменения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701"/>
        <w:gridCol w:w="1559"/>
      </w:tblGrid>
      <w:tr>
        <w:trPr/>
        <w:tc>
          <w:tcPr>
            <w:tcW w:w="1031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сессии Совета депутатов от 21.02.202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79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+" / "-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решения Совета депутатов от 25.04.2024г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мероприятий по обеспечению жильем молодых семе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833/15/МБО25/1 от 13.02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805 94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 945,1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комплексного развития сельских территор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921 15.02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 506 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6 02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межбюджетного трансферта из бюджета Удмуртской Республики бюджетам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991 от 16.02.24, Распоряжение 76-р от 07.02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межбюджетного трансферта из бюджета Удмуртской Республики бюджетам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1019 от 20.02.24, Распоряжение 99-р от 13.02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5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межбюджетного трансферта из бюджета Удмуртской Республики бюджетам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1103 от 01.03.24, Распоряжение 123-р от 27.02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22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 3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олнительные меры социальной поддержки по освобождению граждан Российской Федерации, призванных на военную службу по мобилизации в Вооруженные Силы Российской Федерации, от платы, взимаемой с родителей (законных представителей) за присмотр и уход за детьми в государственных и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)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1142 от 05.03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0 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248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межбюджетного трансферта из бюджета Удмуртской Республики бюджетам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892/03ИБ/МБО25/1 от 20.03.24, Постановление Правительства УР от 14.03.24 № 1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06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8 7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ереселение граждан из аварийного жилищного фон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ведомление 833/33-МБТ/МБО25/22 от 29.03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 113 25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3 250,9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едомление 833/33-МБТ/МБО25/2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 29.03.24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 201 475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01 475,4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неиспользованного остатка межбюджетного трансферта, потребность в котором подтвержд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79 6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 655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неиспользованного остатка субвенции, потребность в котором подтверждена (Министерство социальной политики и труда Удмуртской Республики, Уведомление 2 от 19.02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55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8,7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неиспользованного остатка субвенции, потребность в котором подтверждена (Министерство социальной политики и труда Удмуртской Республики, Уведомление 1 от 19.02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73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5,3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 816 49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8 439 38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 255 880,48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менение структуры расходов в разрезе разделов и подразделов представлена в следующей таблице:</w:t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1559"/>
        <w:gridCol w:w="1276"/>
        <w:gridCol w:w="1559"/>
        <w:gridCol w:w="1276"/>
        <w:gridCol w:w="1559"/>
        <w:gridCol w:w="1701"/>
        <w:gridCol w:w="1418"/>
        <w:gridCol w:w="1417"/>
      </w:tblGrid>
      <w:tr>
        <w:trPr>
          <w:trHeight w:val="744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сессии Совета депутатов от 28.12.2023 № 27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сессии Совета депутатов от 28.12.2023 № 279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ект решения Совета депутатов от 25.04.2024г</w:t>
            </w:r>
          </w:p>
        </w:tc>
      </w:tr>
      <w:tr>
        <w:trPr>
          <w:trHeight w:val="238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расходов в процентном отношении от общей суммы расходов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расходов в процентном отношении от общей суммы расходов,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"+"/"-", ру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уктура расходов в процентном отношении от общей суммы расходов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"+"/"-", руб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6 2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6 2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1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148,00</w:t>
            </w:r>
          </w:p>
        </w:tc>
      </w:tr>
      <w:tr>
        <w:trPr>
          <w:trHeight w:val="7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2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2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2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50 45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4 933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495 524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35 966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966,3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7 0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7 0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7 0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817 04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98 340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299,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09 87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 533,28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1 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1 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1 7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98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8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98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5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5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5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59 9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320 38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0 472,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320 389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5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5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519,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72 573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16 690,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11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31 416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4 726,34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 787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50 847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8 060,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19 658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1 189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4 748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8 249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6 498,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13 074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 825,01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66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66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660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87 264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13 695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6 43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98 716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 978,65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03 68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265 580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1 895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693 477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897,02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16 8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40 62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740,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86 567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943,01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3 7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8 84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5 089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47 079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1 762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9 5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48 482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890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0 500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,07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405 312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90 574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5 262,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255 843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4 731,7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 1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 1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1 26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 099,14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705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70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5 829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122,37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36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1 228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028,7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1 228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83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83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830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 949 247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 816 49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 867 244,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 255 880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439 388,58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Дефицит (-), Профицит (+) </w:t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Решения сессии Совета депутатов от 21.02.2024 № 279 дефицит бюджета муниципального образования «Муниципальный округ Ярский район Удмуртской Республики» на 2024 год составляет 19 360 026 рублей 20 копеек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Изменения дефицита бюджета представлены в таблиц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4971"/>
        <w:gridCol w:w="1691"/>
      </w:tblGrid>
      <w:tr>
        <w:trPr/>
        <w:tc>
          <w:tcPr>
            <w:tcW w:w="100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сессии Совета депутатов от 21.02.2024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9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решения Совета депутатов от 25.04.2024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60 026,2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9 655,00 Неиспользованный остаток межбюджетного трансферта, потребность в котором подтверждена (Министерство финансов Удмуртской Республики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+3 558,73 Неиспользованный остаток субвенции, потребность в котором подтверждена (Министерство социальной политики и труда Удмуртской Республики, Уведомление 2 от 19.02.24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 735,37 Неиспользованный остаток субвенции, потребность в котором подтверждена (Министерство социальной политики и труда Удмуртской Республики, Уведомление 1 от 19.02.24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46 975,30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3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spacing w:lineRule="auto" w:line="276"/>
        <w:ind w:firstLine="53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Знак2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16:00Z</dcterms:created>
  <dc:creator>User</dc:creator>
  <dc:description/>
  <cp:keywords/>
  <dc:language>en-US</dc:language>
  <cp:lastModifiedBy>Александр Старцев</cp:lastModifiedBy>
  <cp:lastPrinted>2024-04-16T10:39:00Z</cp:lastPrinted>
  <dcterms:modified xsi:type="dcterms:W3CDTF">2024-04-16T06:44:00Z</dcterms:modified>
  <cp:revision>1017</cp:revision>
  <dc:subject/>
  <dc:title>Пояснительная записка</dc:title>
</cp:coreProperties>
</file>