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pacing w:val="3"/>
        </w:rPr>
        <w:t xml:space="preserve">                                                  </w:t>
      </w:r>
    </w:p>
    <w:p>
      <w:pPr>
        <w:pStyle w:val="Normal"/>
        <w:autoSpaceDE w:val="false"/>
        <w:rPr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  <w:t xml:space="preserve">                                                       </w:t>
      </w:r>
      <w:r>
        <w:rPr>
          <w:b/>
          <w:bCs/>
          <w:spacing w:val="3"/>
          <w:sz w:val="26"/>
          <w:szCs w:val="26"/>
        </w:rPr>
        <w:t xml:space="preserve">Заключение </w:t>
      </w:r>
      <w:r>
        <w:rPr>
          <w:bCs/>
          <w:spacing w:val="3"/>
          <w:sz w:val="26"/>
          <w:szCs w:val="26"/>
        </w:rPr>
        <w:t>№ 2- 21</w:t>
      </w:r>
    </w:p>
    <w:p>
      <w:pPr>
        <w:pStyle w:val="Normal"/>
        <w:autoSpaceDE w:val="false"/>
        <w:jc w:val="center"/>
        <w:rPr>
          <w:bCs/>
          <w:spacing w:val="3"/>
          <w:sz w:val="26"/>
          <w:szCs w:val="26"/>
        </w:rPr>
      </w:pPr>
      <w:r>
        <w:rPr>
          <w:bCs/>
          <w:spacing w:val="3"/>
          <w:sz w:val="26"/>
          <w:szCs w:val="26"/>
        </w:rPr>
        <w:t xml:space="preserve">       </w:t>
      </w:r>
      <w:r>
        <w:rPr>
          <w:bCs/>
          <w:spacing w:val="3"/>
          <w:sz w:val="26"/>
          <w:szCs w:val="26"/>
        </w:rPr>
        <w:t>на проект решения Совета депутатов муниципального образования «Муниципальный округ Ярский район Удмуртской Республики» «О бюджете муниципального образования «Муниципальный округ Ярский район Удмуртской Республики» на 2025 год и на плановый период 2026 и 2027 годов».</w:t>
      </w:r>
    </w:p>
    <w:p>
      <w:pPr>
        <w:pStyle w:val="Normal"/>
        <w:autoSpaceDE w:val="false"/>
        <w:jc w:val="center"/>
        <w:rPr>
          <w:bCs/>
          <w:spacing w:val="3"/>
          <w:sz w:val="26"/>
          <w:szCs w:val="26"/>
        </w:rPr>
      </w:pPr>
      <w:r>
        <w:rPr>
          <w:bCs/>
          <w:spacing w:val="3"/>
          <w:sz w:val="26"/>
          <w:szCs w:val="26"/>
        </w:rPr>
      </w:r>
    </w:p>
    <w:p>
      <w:pPr>
        <w:pStyle w:val="Normal"/>
        <w:keepNext w:val="true"/>
        <w:autoSpaceDE w:val="false"/>
        <w:rPr/>
      </w:pPr>
      <w:r>
        <w:rPr/>
        <w:t xml:space="preserve">   </w:t>
      </w:r>
      <w:r>
        <w:rPr/>
        <w:t>п. Яр                                                                                                           от 28 ноября 2024 года</w:t>
      </w:r>
    </w:p>
    <w:p>
      <w:pPr>
        <w:pStyle w:val="Normal"/>
        <w:autoSpaceDE w:val="fals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Заключение Контрольно - счетного органа муниципального образования «Муниципальный округ Ярский район Удмуртской Республики» (далее – Контрольно- счетный орган) на проект решения Совета депутатов муниципального образования «Муниципальный округ Ярский район Удмуртской Республики» «О бюджете муниципального образования «Муниципальный округ Ярский район Удмуртской Республики» на 2025 год и на плановый период 2026 и 2027 годов»  подготовлено в соответствие с полномочиями, определенными статьей 157 Бюджетного Кодекса Российской Федерации (далее - БК РФ), Положением о бюджетном процессе в муниципальном образовании «Муниципальный округ Ярский район Удмуртской Республики», утвержденным решением Совета депутатов муниципального образования «Муниципальный округ Ярский район Удмуртской Республики»  от 28 декабря 2023 года № 268 (далее - Положение о бюджетном процессе), Положением о Контрольно - счетном органе муниципального образования «Муниципальный округ Ярский район Удмуртской Республики», утвержденным решением Совета депутатов муниципального образования «Муниципальный округ Ярский район Удмуртской Республики» (далее-  районный Совет депутатов) от 17 декабря 2021 г. № 66.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. Соблюдение требований бюджетного законодательства по срокам внесения проекта бюджета, составу и содержанию документов и материалов,</w:t>
        <w:br/>
        <w:t xml:space="preserve">            предоставляемых одновременно с ним.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е с требованиями  статьи 185 БК РФ и статьи 16 Положения о бюджетном процессе проект решения районного Совета депутатов «О бюджете муниципального образования «Муниципальный округ Ярский район Удмуртской Республики» на 2025 год и на плановый период 2026 и 2027 годов» (далее - Проект  решения о бюджете) представлен Администрацией муниципального образования «Муниципальный округ Ярский район Удмуртской Республики» (далее - Администрация района)  в  районный Совет депутатов 14.11.2024 года. Проект  решения о бюджете в соответствие со статьей 17 Положения о бюджетном процессе поступил  в Контрольно- счетный орган 15.11.2024 года для подготовки заключения.      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autoSpaceDE w:val="false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бюджета муниципального образования «Муниципальный округ Ярский район Удмуртской Республики» на 2025 год и на плановый период 2026-2027 годов (далее- проект бюджета района) сформирован в форме приложений. Одновременно с Проектом решения о бюджете  в Контрольно- счетный орган представлены документы и материалы,  используемые при  формировании Проекта бюджета района, и Пояснительная записка</w:t>
      </w:r>
      <w:r>
        <w:rPr>
          <w:color w:val="FF0000"/>
          <w:sz w:val="26"/>
          <w:szCs w:val="26"/>
        </w:rPr>
        <w:t>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целом Проект решения о бюджете по своему составу и содержанию, а также перечень документов и материалов, представленных одновременно с ним, соответствует требованиям статей 184.1, 184.2 БК РФ и  статей 15 и 16 Положения о бюджетном процессе.</w:t>
      </w:r>
      <w:r>
        <w:rPr>
          <w:color w:val="FF0000"/>
          <w:sz w:val="26"/>
          <w:szCs w:val="26"/>
        </w:rPr>
        <w:t xml:space="preserve">   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 </w:t>
      </w:r>
      <w:r>
        <w:rPr>
          <w:b/>
          <w:bCs/>
          <w:iCs/>
          <w:sz w:val="26"/>
          <w:szCs w:val="26"/>
        </w:rPr>
        <w:t>2. Основные параметры проекта бюджета Ярского  района на период 2025-2027 годов.</w:t>
      </w:r>
    </w:p>
    <w:p>
      <w:pPr>
        <w:pStyle w:val="Normal"/>
        <w:ind w:firstLine="786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Основные параметры проекта бюджета района сформированы на основе Сценарных условий основных параметров прогноза социально-экономического развития Российской Федерации и предельного уровня цен (тарифов) на услуги компаний инфраструктурного сектора на 2025 год и плановый период 2026-2027 годов, «базового» варианта Прогноза социально-экономического развития Удмуртской Республики на 2025 год и плановый период 2026-2027 годов, Прогноза социально-экономического развития муниципального образования на 2025 год и плановый период 2026-2027 годов,  основных направлений бюджетной и налоговой политики муниципального образования «Муниципальный округ Ярский район Удмуртской Республики» на 2025 год и плановый период 2026-2027 годов, </w:t>
      </w:r>
      <w:r>
        <w:rPr>
          <w:sz w:val="26"/>
          <w:szCs w:val="26"/>
        </w:rPr>
        <w:t>утвержденных постановлением Администрации района от 29.10.2024 № 974, которыми предусмотрен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беспечение долгосрочной сбалансированности и финансовой устойчивости бюджета района, в том числе за счет роста собственных доходов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доходной базы бюджета района реализация мероприятий, направленных на повышение уровня собираемости налогов, повышение эффективности управления дебиторской задолженностью по доход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- повышение качества администрирования доходов бюджета район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е использование и управление имущественным комплексом и земельными ресурсами муниципального образования «Муниципальный округ Ярский район Удмуртской Республик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развитие системы управления налоговыми расходами и обеспечение интеграции результатов оценки эффективности налоговых расходов в бюджетный процесс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3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роведение ответственной долговой политики муниципального образования «Муниципальный округ Ярский район Удмуртской Республик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овышение эффективности управления бюджетными ресурсами, в том числе на достижение целей и результатов муниципальных проектов, а также привлечение средств внебюджетных источников и  средств федерального и регионального бюджетов.</w:t>
      </w:r>
    </w:p>
    <w:p>
      <w:pPr>
        <w:pStyle w:val="Normal"/>
        <w:ind w:firstLine="786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При разработке доходной базы проекта бюджета района  учтены:</w:t>
      </w:r>
    </w:p>
    <w:p>
      <w:pPr>
        <w:pStyle w:val="Normal"/>
        <w:ind w:firstLine="786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- исполнение налоговых и неналоговых доходов бюджета в текущем году;</w:t>
      </w:r>
    </w:p>
    <w:p>
      <w:pPr>
        <w:pStyle w:val="Normal"/>
        <w:ind w:firstLine="786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- показатели Прогноза СЭР на  2025 год и плановый период 2026-2027 годов;</w:t>
      </w:r>
    </w:p>
    <w:p>
      <w:pPr>
        <w:pStyle w:val="Normal"/>
        <w:ind w:firstLine="786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- прогнозные показатели главных администраторов доходов бюджета района; 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- безвозмездные поступления в </w:t>
      </w:r>
      <w:r>
        <w:rPr>
          <w:rFonts w:cs="PT Astra Serif;Times New Roman" w:ascii="PT Astra Serif;Times New Roman" w:hAnsi="PT Astra Serif;Times New Roman"/>
          <w:bCs/>
          <w:sz w:val="26"/>
          <w:szCs w:val="26"/>
        </w:rPr>
        <w:t>суммах, предусмотренных бюджету района  в Проекте республиканского закона «О бюджете Удмуртской Республики на 2025 год и на плановый период 2026 и 2027 годов».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Расходы проекта бюджета сформированы в соответствии со следующими целями и задачами: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- обеспечение сбалансированности бюджета муниципального образования «Муниципальный округ Яркий район Удмуртской Республики»  с учетом ограничений, установленных Бюджетным кодексом Российской Федерации в части уровня дефицита бюджета;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- сокращение объема муниципального  долга муниципального образования «Муниципальный округ Ярский район Удмуртской Республики».</w:t>
      </w:r>
    </w:p>
    <w:p>
      <w:pPr>
        <w:pStyle w:val="Default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нализ изменения основных характеристик проектов  бюджета Ярского района на 2025– 2027 годы представлен в следующей таблице</w:t>
      </w:r>
      <w:r>
        <w:rPr>
          <w:rFonts w:eastAsia="Calibri"/>
          <w:sz w:val="18"/>
          <w:szCs w:val="18"/>
          <w:lang w:eastAsia="en-US"/>
        </w:rPr>
        <w:t xml:space="preserve">.                                                          </w:t>
      </w:r>
    </w:p>
    <w:p>
      <w:pPr>
        <w:pStyle w:val="Default"/>
        <w:ind w:firstLine="709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18"/>
          <w:szCs w:val="18"/>
          <w:lang w:eastAsia="en-US"/>
        </w:rPr>
        <w:t>Таблица 1 (тыс.  руб.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559"/>
        <w:gridCol w:w="1418"/>
        <w:gridCol w:w="1417"/>
        <w:gridCol w:w="1678"/>
      </w:tblGrid>
      <w:tr>
        <w:trPr>
          <w:trHeight w:val="23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 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 бюджета Ярского района</w:t>
            </w:r>
          </w:p>
        </w:tc>
      </w:tr>
      <w:tr>
        <w:trPr>
          <w:trHeight w:val="23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 949, 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710 41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695 148,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746 969,3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периоду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9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3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97,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440,6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периоду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0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850,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528,7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периоду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 949, 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746 418, 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714 148, 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766 969, 3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периоду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(+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- 36 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- 19 000 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- 20 000, 0</w:t>
            </w:r>
          </w:p>
        </w:tc>
      </w:tr>
    </w:tbl>
    <w:p>
      <w:pPr>
        <w:pStyle w:val="Default"/>
        <w:jc w:val="both"/>
        <w:rPr/>
      </w:pPr>
      <w:r>
        <w:rPr>
          <w:color w:val="000000"/>
          <w:sz w:val="20"/>
          <w:szCs w:val="20"/>
        </w:rPr>
        <w:t>*- показатели решения о бюджете Ярского района  на 2024 год и на плановый период 2025 и 2026 годов от 28.12.2023 г. № 270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Исходя из показателей таблицы следует, что против показателей, установленных Решением о бюджете района на 2024 год (в первоначальной редакции), Проектом решения о бюджете на 2025 год в целом предусмотрено увеличение  доходов  на 42469,2 тыс. рублей или на 6,4%, из них межбюджетных трансфертов (далее - МБТ) из регионального бюджета  в объеме 15021,1 тыс. рублей. Расходы бюджета  увеличены на 68469,2  тыс. рублей или на 10,1% против 2024 года.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Проект бюджета на 2025 год сформирован с дефицитом  в размере 36000,0 тыс. рублей, что составляет 19,5%</w:t>
      </w:r>
      <w:r>
        <w:rPr>
          <w:sz w:val="26"/>
          <w:szCs w:val="26"/>
        </w:rPr>
        <w:t xml:space="preserve"> утвержденного  годового    объема   доходов   местного бюджета   без учета утвержденного объема  безвозмездных поступлений, </w:t>
      </w:r>
      <w:r>
        <w:rPr>
          <w:b/>
          <w:sz w:val="26"/>
          <w:szCs w:val="26"/>
        </w:rPr>
        <w:t xml:space="preserve">что противоречит ограничениям, установленным статьей 92.1 БК РФ. </w:t>
      </w:r>
      <w:r>
        <w:rPr>
          <w:i/>
          <w:sz w:val="26"/>
          <w:szCs w:val="26"/>
        </w:rPr>
        <w:t>(</w:t>
      </w:r>
      <w:r>
        <w:rPr>
          <w:bCs/>
          <w:i/>
          <w:sz w:val="26"/>
          <w:szCs w:val="26"/>
        </w:rPr>
        <w:t>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)</w:t>
      </w:r>
      <w:r>
        <w:rPr>
          <w:b/>
          <w:bCs/>
          <w:sz w:val="26"/>
          <w:szCs w:val="26"/>
        </w:rPr>
        <w:t>.</w:t>
      </w:r>
    </w:p>
    <w:p>
      <w:pPr>
        <w:pStyle w:val="Default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В плановом периоде (2026г.) отмечено сокращение доходов и расходов, относительно 2025 года, в том числе по МБТ, в 2027  году параметры бюджета вновь увеличены.</w:t>
      </w:r>
    </w:p>
    <w:p>
      <w:pPr>
        <w:pStyle w:val="Normal"/>
        <w:autoSpaceDE w:val="false"/>
        <w:ind w:firstLine="720"/>
        <w:jc w:val="both"/>
        <w:rPr>
          <w:rFonts w:eastAsia="Calibri"/>
          <w:color w:val="FF0000"/>
          <w:spacing w:val="-2"/>
          <w:sz w:val="26"/>
          <w:szCs w:val="26"/>
          <w:lang w:eastAsia="en-US"/>
        </w:rPr>
      </w:pPr>
      <w:r>
        <w:rPr>
          <w:rFonts w:eastAsia="Calibri"/>
          <w:color w:val="FF0000"/>
          <w:spacing w:val="-2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</w:t>
      </w:r>
      <w:r>
        <w:rPr>
          <w:b/>
          <w:bCs/>
          <w:iCs/>
          <w:sz w:val="26"/>
          <w:szCs w:val="26"/>
        </w:rPr>
        <w:t>3. Анализ основных показателей прогноза социально-экономического развития</w:t>
      </w:r>
      <w:r>
        <w:rPr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 xml:space="preserve">муниципального образования " Муниципальный округ Ярский район </w:t>
      </w:r>
      <w:r>
        <w:rPr>
          <w:b/>
          <w:bCs/>
          <w:sz w:val="26"/>
          <w:szCs w:val="26"/>
        </w:rPr>
        <w:t>Удмуртской Республики ” на период 2025-2027 годов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i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iCs/>
          <w:sz w:val="26"/>
          <w:szCs w:val="26"/>
        </w:rPr>
        <w:t xml:space="preserve">Прогноз социально - экономического развития  муниципального образования "Муниципальный округ Ярский район Удмуртской Республики" на 2025 год и плановый период 2026- 2027 годов (далее - Прогноз СЭР) представлен в виде Проекта постановления Администрации района. 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FF0000"/>
          <w:sz w:val="26"/>
          <w:szCs w:val="26"/>
        </w:rPr>
      </w:pPr>
      <w:r>
        <w:rPr>
          <w:iCs/>
          <w:sz w:val="26"/>
          <w:szCs w:val="26"/>
        </w:rPr>
        <w:t>Согласно пояснительной записке</w:t>
      </w:r>
      <w:r>
        <w:rPr>
          <w:sz w:val="26"/>
          <w:szCs w:val="26"/>
        </w:rPr>
        <w:t xml:space="preserve"> к Прогнозу СЭР при разработке прогноза учитывались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- сценарные условия социально-экономического развития Российской Федерации на 2025 год и параметрах прогноза до 2027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- сценарные условия социально-экономического развития Удмуртской Республики на 2025 год и параметрах прогноза до 2027 года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тистическая информация о социально-экономическом развитии Ярского района Удмуртской Республики за 2021-2023 годы, за  январь-сентябрь 2024 года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атегия социально-экономического развития муниципального образования «Муниципальный округ Ярский район Удмуртской Республики» на период до 2024-2030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Прогноз сценарных условий и основных макроэкономических параметров разработан в составе двух вариантов – базовый сценарий и  консервативный сценарий.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Консервативный вариант предполагает замедление деловой активности в отраслях, в большей степени пострадавших от введения санкций, умеренный потребительский и инвестиционный спрос.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зовый вариант предполагает более уверенную адаптацию отраслей к текущей экономической ситуации без существенного снижения основных социально - экономических показателей. 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и формировании Прогноза СЭР учтена оценка  основных показателей деятельности предприятий района в текущем году, а также за основу </w:t>
      </w:r>
      <w:r>
        <w:rPr>
          <w:bCs/>
          <w:spacing w:val="3"/>
          <w:sz w:val="26"/>
          <w:szCs w:val="26"/>
        </w:rPr>
        <w:t xml:space="preserve">взяты факторы, влияющие на  социально-экономическое развитие Ярского района. </w:t>
      </w:r>
    </w:p>
    <w:p>
      <w:pPr>
        <w:pStyle w:val="Normal"/>
        <w:autoSpaceDE w:val="false"/>
        <w:jc w:val="both"/>
        <w:rPr>
          <w:bCs/>
          <w:spacing w:val="3"/>
          <w:sz w:val="26"/>
          <w:szCs w:val="26"/>
        </w:rPr>
      </w:pPr>
      <w:r>
        <w:rPr>
          <w:bCs/>
          <w:spacing w:val="3"/>
          <w:sz w:val="26"/>
          <w:szCs w:val="26"/>
        </w:rPr>
        <w:t xml:space="preserve">          </w:t>
      </w:r>
      <w:r>
        <w:rPr>
          <w:bCs/>
          <w:spacing w:val="3"/>
          <w:sz w:val="26"/>
          <w:szCs w:val="26"/>
        </w:rPr>
        <w:t>По оценке Администрации района:</w:t>
      </w:r>
    </w:p>
    <w:p>
      <w:pPr>
        <w:pStyle w:val="Normal"/>
        <w:autoSpaceDE w:val="false"/>
        <w:jc w:val="both"/>
        <w:rPr>
          <w:bCs/>
          <w:iCs/>
          <w:sz w:val="26"/>
          <w:szCs w:val="26"/>
        </w:rPr>
      </w:pPr>
      <w:r>
        <w:rPr>
          <w:bCs/>
          <w:spacing w:val="3"/>
          <w:sz w:val="26"/>
          <w:szCs w:val="26"/>
        </w:rPr>
        <w:t xml:space="preserve">        </w:t>
      </w:r>
      <w:r>
        <w:rPr>
          <w:bCs/>
          <w:spacing w:val="3"/>
          <w:sz w:val="26"/>
          <w:szCs w:val="26"/>
        </w:rPr>
        <w:t xml:space="preserve">- </w:t>
      </w:r>
      <w:r>
        <w:rPr>
          <w:sz w:val="26"/>
          <w:szCs w:val="26"/>
        </w:rPr>
        <w:t xml:space="preserve"> в 2023 году объем отгруженных товаров собственного производства, выполненных работ, оказанных услуг собственными силами (по чистым видам экономической деятельности) по крупным и средним предприятиям составил 512,2 млн. руб., темп роста в сопоставимых ценах составил – 96,95% к предыдущему году. К концу 2024 года ожидается увеличение показателя на 20,49 млн. руб., темп роста в сопоставимых ценах составит 93,36%. К 2027 году объем производства товаров собственного производства, выполненных работ, оказанных услуг собственными силами (по чистым видам экономической деятельности) по крупным и средним предприятиям по базовому варианту прогноза ожидается - 571,41 млн. руб., темп роста в фактических ценах составит 102,5%; по консервативному варианту – 547,73 млн. руб., темп роста в фактических ценах составит 101,5%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м валовой продукции сельского хозяйства по итогам 2023 года составил 667,77 млн. руб., темп роста в сопоставимых ценах от уровня прошлого года – 120,1%, к концу текущего года показатель оценочно составит 781,29 млн. руб., темп роста в сопоставимых ценах – 108,74%. </w:t>
      </w:r>
      <w:r>
        <w:rPr>
          <w:sz w:val="26"/>
          <w:szCs w:val="26"/>
          <w:lang w:eastAsia="ar-SA"/>
        </w:rPr>
        <w:t xml:space="preserve">В целом к 2027 году в условиях базового варианта прогноза показатель увеличится на 10,6% к 2024 году, в условиях консервативного варианта </w:t>
      </w:r>
      <w:r>
        <w:rPr>
          <w:sz w:val="26"/>
          <w:szCs w:val="26"/>
        </w:rPr>
        <w:t>–</w:t>
      </w:r>
      <w:r>
        <w:rPr>
          <w:sz w:val="26"/>
          <w:szCs w:val="26"/>
          <w:lang w:eastAsia="ar-SA"/>
        </w:rPr>
        <w:t xml:space="preserve"> на 6,9% к 2024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реди основных социально-экономических факторов, оказывающих непосредственное влияние на стоимостные показатели объемов оборота торговли и общественного питания: развитость инфраструктуры потребительского рынка, проведенная индексация заработных плат и пенсий. По оценке оборот розничной торговли по крупным и средним предприятиям в 2024 году составит 812,07 млн. рублей. Темп роста объемов розничного товарооборота (в фактических ценах) в 2025 году  к оценке за 2024 год прогнозируется на уровне 106,0% - по консервативному варианту и 104,8%  - по базовому варианту. Темп роста к 2027 году,  относительно  предшествующего года,  достигнет  103,8% и составит 937,28 млн. рублей (консервативный вариант), 911,65 млн. рублей (базовый вариант) и 112,3% к оценочному уровню текущего год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нвестирования в основные отрасли района объем инвестиций в 2024 году ожидается в размере 230,13 млн. рублей, к 2027 году объем инвестиций за счет всех источников финансирования по базовому сценарию может достичь 251,23 млн. руб., по консервативному – 238,46 млн. рублей, что соответствует 103,6% (консервативный вариант) и 109,2% (базовый вариант) к текущему году.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  <w:lang w:eastAsia="ar-SA"/>
        </w:rPr>
        <w:t>Среднемесячная заработная плата одного работника по крупным и средним предприятиям и некоммерческим организациям за 2023 год составила 41867,20 руб., темп роста к показателю 2022 года составил 114,79%. К ф</w:t>
      </w:r>
      <w:r>
        <w:rPr>
          <w:sz w:val="26"/>
          <w:szCs w:val="26"/>
        </w:rPr>
        <w:t>акторам, способствующим росту  заработной платы, можно отнести очередное повышение минимального размера оплаты труда в  начале текущего года, по оценке в 2024 году показатель достигнет размера  47728,61 рублей, а  темп роста составит 114%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Фонд заработной платы по организациям, не относящимся к субъектам малого предпринимательства (по крупным и средним предприятиям и некоммерческим организациям) в 2024 году оценочно достигнет 1017,76 млн. руб. и увеличится по сравнению с уровнем 2023 года на 11,7%. В 2025-2027 годах прогнозируется увеличение фонда оплаты труда и среднемесячной заработной платы, в среднем, на 5-6% ежегодно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К 2027 году фонд оплаты труда (по крупным и средним предприятиям, и некоммерческим организациям) в базовом варианте прогнозируется в объеме 1212,07 млн. рублей, а среднемесячная заработная плата составит 56840,48 рублей, в консервативном варианте прогноза: фонд оплаты труда достигнет 1166,81 млн. рублей, среднемесячная заработная плата – 55246,82 рубле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едует отметить, что реализация данных мер повлечет в прогнозном периоде рост доходов и расходов бюджетов всех уровн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Исходя из Прогноза СЭР, в плановом периоде ожидается ежегодное сокращение численности населения в среднем на 1-2% в год, обусловленное уровнем смертности и миграционным оттоком населения. В результате ожидается, что к 2027 году среднегодовая численность населения сократится до 10352 человек, численность детей до 18 лет сократится до 2136 челове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6 месяцев 2024 года среднесписочная численность работников крупных и средних предприятий составила 1777 человек, в 2027 году по базовому варианту указанная численность прогнозируется на том же уровне, по консервативному варианту снизится до 1760 человек – на 1%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Количество зарегистрированных безработных на 01.10.2024 года составило 45 человек, уровень безработицы – 0,69%, к концу  года численность официально зарегистрированных безработных ожидается в количестве 49 человек, уровень зарегистрированной безработицы от трудоспособного населения в трудоспособном возрасте составит 0,9%. </w:t>
      </w:r>
      <w:r>
        <w:rPr>
          <w:bCs/>
          <w:sz w:val="26"/>
          <w:szCs w:val="26"/>
          <w:lang w:eastAsia="ar-SA"/>
        </w:rPr>
        <w:t xml:space="preserve">В прогнозный период 2025-2027 годов росту безработицы также будет препятствовать демографический фактор (сокращение численности населения трудоспособного возраста).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autoSpaceDE w:val="false"/>
        <w:rPr>
          <w:b/>
          <w:b/>
          <w:bCs/>
          <w:spacing w:val="3"/>
          <w:sz w:val="26"/>
          <w:szCs w:val="26"/>
        </w:rPr>
      </w:pPr>
      <w:r>
        <w:rPr>
          <w:sz w:val="26"/>
          <w:szCs w:val="26"/>
          <w:lang w:eastAsia="ar-SA"/>
        </w:rPr>
        <w:t xml:space="preserve">                         </w:t>
      </w:r>
      <w:r>
        <w:rPr>
          <w:b/>
          <w:bCs/>
          <w:spacing w:val="3"/>
          <w:sz w:val="26"/>
          <w:szCs w:val="26"/>
        </w:rPr>
        <w:t>4. Доходы проекта  бюджета</w:t>
      </w:r>
      <w:r>
        <w:rPr>
          <w:b/>
          <w:bCs/>
          <w:iCs/>
          <w:sz w:val="26"/>
          <w:szCs w:val="26"/>
        </w:rPr>
        <w:t xml:space="preserve"> Ярского район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Д</w:t>
      </w:r>
      <w:r>
        <w:rPr>
          <w:rFonts w:cs="Times New Roman" w:ascii="Times New Roman" w:hAnsi="Times New Roman"/>
          <w:sz w:val="26"/>
          <w:szCs w:val="26"/>
        </w:rPr>
        <w:t>ох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ая часть </w:t>
      </w:r>
      <w:r>
        <w:rPr>
          <w:rFonts w:cs="Times New Roman" w:ascii="Times New Roman" w:hAnsi="Times New Roman"/>
          <w:sz w:val="26"/>
          <w:szCs w:val="26"/>
        </w:rPr>
        <w:t xml:space="preserve"> Проекта бюджет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района </w:t>
      </w:r>
      <w:r>
        <w:rPr>
          <w:rFonts w:cs="Times New Roman" w:ascii="Times New Roman" w:hAnsi="Times New Roman"/>
          <w:sz w:val="26"/>
          <w:szCs w:val="26"/>
        </w:rPr>
        <w:t>на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 </w:t>
      </w:r>
      <w:r>
        <w:rPr>
          <w:rFonts w:cs="Times New Roman" w:ascii="Times New Roman" w:hAnsi="Times New Roman"/>
          <w:sz w:val="26"/>
          <w:szCs w:val="26"/>
          <w:lang w:val="ru-RU"/>
        </w:rPr>
        <w:t>запланирована</w:t>
      </w:r>
      <w:r>
        <w:rPr>
          <w:rFonts w:cs="Times New Roman" w:ascii="Times New Roman" w:hAnsi="Times New Roman"/>
          <w:sz w:val="26"/>
          <w:szCs w:val="26"/>
        </w:rPr>
        <w:t xml:space="preserve"> в сумме </w:t>
      </w:r>
      <w:r>
        <w:rPr>
          <w:rFonts w:cs="Times New Roman" w:ascii="Times New Roman" w:hAnsi="Times New Roman"/>
          <w:sz w:val="26"/>
          <w:szCs w:val="26"/>
          <w:lang w:val="ru-RU"/>
        </w:rPr>
        <w:t>710418,4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</w:t>
      </w:r>
      <w:r>
        <w:rPr>
          <w:rFonts w:cs="Times New Roman" w:ascii="Times New Roman" w:hAnsi="Times New Roman"/>
          <w:sz w:val="26"/>
          <w:szCs w:val="26"/>
          <w:lang w:val="ru-RU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на долю налоговых и неналоговых доходов приходится </w:t>
      </w:r>
      <w:r>
        <w:rPr>
          <w:rFonts w:cs="Times New Roman" w:ascii="Times New Roman" w:hAnsi="Times New Roman"/>
          <w:sz w:val="26"/>
          <w:szCs w:val="26"/>
          <w:lang w:val="ru-RU"/>
        </w:rPr>
        <w:t>25,9</w:t>
      </w:r>
      <w:r>
        <w:rPr>
          <w:rFonts w:cs="Times New Roman" w:ascii="Times New Roman" w:hAnsi="Times New Roman"/>
          <w:sz w:val="26"/>
          <w:szCs w:val="26"/>
        </w:rPr>
        <w:t xml:space="preserve">%, на </w:t>
      </w:r>
      <w:r>
        <w:rPr>
          <w:rFonts w:cs="Times New Roman" w:ascii="Times New Roman" w:hAnsi="Times New Roman"/>
          <w:sz w:val="26"/>
          <w:szCs w:val="26"/>
          <w:lang w:val="ru-RU"/>
        </w:rPr>
        <w:t>безвозмездные поступления из регионального бюджета 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74,1</w:t>
      </w:r>
      <w:r>
        <w:rPr>
          <w:rFonts w:cs="Times New Roman" w:ascii="Times New Roman" w:hAnsi="Times New Roman"/>
          <w:sz w:val="26"/>
          <w:szCs w:val="26"/>
        </w:rPr>
        <w:t xml:space="preserve"> %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носительно аналогичных показателей утвержденного бюджета района на 202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од, доля межбюджетных трансфертов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ократилась </w:t>
      </w:r>
      <w:r>
        <w:rPr>
          <w:rFonts w:cs="Times New Roman" w:ascii="Times New Roman" w:hAnsi="Times New Roman"/>
          <w:sz w:val="26"/>
          <w:szCs w:val="26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2,4</w:t>
      </w:r>
      <w:r>
        <w:rPr>
          <w:rFonts w:cs="Times New Roman" w:ascii="Times New Roman" w:hAnsi="Times New Roman"/>
          <w:sz w:val="26"/>
          <w:szCs w:val="26"/>
        </w:rPr>
        <w:t xml:space="preserve">%, </w:t>
      </w:r>
      <w:r>
        <w:rPr>
          <w:rFonts w:cs="Times New Roman" w:ascii="Times New Roman" w:hAnsi="Times New Roman"/>
          <w:sz w:val="26"/>
          <w:szCs w:val="26"/>
          <w:lang w:val="ru-RU"/>
        </w:rPr>
        <w:t>соответственно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увеличилась доля налоговых и неналоговых доходов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>планов</w:t>
      </w:r>
      <w:r>
        <w:rPr>
          <w:rFonts w:cs="Times New Roman" w:ascii="Times New Roman" w:hAnsi="Times New Roman"/>
          <w:sz w:val="26"/>
          <w:szCs w:val="26"/>
          <w:lang w:val="ru-RU"/>
        </w:rPr>
        <w:t>ом</w:t>
      </w:r>
      <w:r>
        <w:rPr>
          <w:rFonts w:cs="Times New Roman" w:ascii="Times New Roman" w:hAnsi="Times New Roman"/>
          <w:sz w:val="26"/>
          <w:szCs w:val="26"/>
        </w:rPr>
        <w:t xml:space="preserve"> период</w:t>
      </w:r>
      <w:r>
        <w:rPr>
          <w:rFonts w:cs="Times New Roman" w:ascii="Times New Roman" w:hAnsi="Times New Roman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прогнозные доходы составляют: 202</w:t>
      </w:r>
      <w:r>
        <w:rPr>
          <w:rFonts w:cs="Times New Roman" w:ascii="Times New Roman" w:hAnsi="Times New Roman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год – в объеме </w:t>
      </w:r>
      <w:r>
        <w:rPr>
          <w:rFonts w:cs="Times New Roman" w:ascii="Times New Roman" w:hAnsi="Times New Roman"/>
          <w:sz w:val="26"/>
          <w:szCs w:val="26"/>
          <w:lang w:val="ru-RU"/>
        </w:rPr>
        <w:t>695148,4</w:t>
      </w:r>
      <w:r>
        <w:rPr>
          <w:rFonts w:cs="Times New Roman" w:ascii="Times New Roman" w:hAnsi="Times New Roman"/>
          <w:sz w:val="26"/>
          <w:szCs w:val="26"/>
        </w:rPr>
        <w:t xml:space="preserve"> тыс. рублей, что на 15</w:t>
      </w:r>
      <w:r>
        <w:rPr>
          <w:rFonts w:cs="Times New Roman" w:ascii="Times New Roman" w:hAnsi="Times New Roman"/>
          <w:sz w:val="26"/>
          <w:szCs w:val="26"/>
          <w:lang w:val="ru-RU"/>
        </w:rPr>
        <w:t>270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тыс. рублей или на </w:t>
      </w:r>
      <w:r>
        <w:rPr>
          <w:rFonts w:cs="Times New Roman" w:ascii="Times New Roman" w:hAnsi="Times New Roman"/>
          <w:sz w:val="26"/>
          <w:szCs w:val="26"/>
          <w:lang w:val="ru-RU"/>
        </w:rPr>
        <w:t>2,1</w:t>
      </w:r>
      <w:r>
        <w:rPr>
          <w:rFonts w:cs="Times New Roman" w:ascii="Times New Roman" w:hAnsi="Times New Roman"/>
          <w:sz w:val="26"/>
          <w:szCs w:val="26"/>
        </w:rPr>
        <w:t xml:space="preserve"> % ниже доходов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а,  202</w:t>
      </w:r>
      <w:r>
        <w:rPr>
          <w:rFonts w:cs="Times New Roman" w:ascii="Times New Roman" w:hAnsi="Times New Roman"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 год – в объеме </w:t>
      </w:r>
      <w:r>
        <w:rPr>
          <w:rFonts w:cs="Times New Roman" w:ascii="Times New Roman" w:hAnsi="Times New Roman"/>
          <w:sz w:val="26"/>
          <w:szCs w:val="26"/>
          <w:lang w:val="ru-RU"/>
        </w:rPr>
        <w:t>746969,3</w:t>
      </w:r>
      <w:r>
        <w:rPr>
          <w:rFonts w:cs="Times New Roman" w:ascii="Times New Roman" w:hAnsi="Times New Roman"/>
          <w:sz w:val="26"/>
          <w:szCs w:val="26"/>
        </w:rPr>
        <w:t xml:space="preserve"> тыс. рублей, что на </w:t>
      </w:r>
      <w:r>
        <w:rPr>
          <w:rFonts w:cs="Times New Roman" w:ascii="Times New Roman" w:hAnsi="Times New Roman"/>
          <w:sz w:val="26"/>
          <w:szCs w:val="26"/>
          <w:lang w:val="ru-RU"/>
        </w:rPr>
        <w:t>51820,9</w:t>
      </w:r>
      <w:r>
        <w:rPr>
          <w:rFonts w:cs="Times New Roman" w:ascii="Times New Roman" w:hAnsi="Times New Roman"/>
          <w:sz w:val="26"/>
          <w:szCs w:val="26"/>
        </w:rPr>
        <w:t xml:space="preserve"> тыс. рублей (на </w:t>
      </w:r>
      <w:r>
        <w:rPr>
          <w:rFonts w:cs="Times New Roman" w:ascii="Times New Roman" w:hAnsi="Times New Roman"/>
          <w:sz w:val="26"/>
          <w:szCs w:val="26"/>
          <w:lang w:val="ru-RU"/>
        </w:rPr>
        <w:t>7,5</w:t>
      </w:r>
      <w:r>
        <w:rPr>
          <w:rFonts w:cs="Times New Roman" w:ascii="Times New Roman" w:hAnsi="Times New Roman"/>
          <w:sz w:val="26"/>
          <w:szCs w:val="26"/>
        </w:rPr>
        <w:t>%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ыше</w:t>
      </w:r>
      <w:r>
        <w:rPr>
          <w:rFonts w:cs="Times New Roman" w:ascii="Times New Roman" w:hAnsi="Times New Roman"/>
          <w:sz w:val="26"/>
          <w:szCs w:val="26"/>
        </w:rPr>
        <w:t xml:space="preserve"> доходов 202</w:t>
      </w:r>
      <w:r>
        <w:rPr>
          <w:rFonts w:cs="Times New Roman" w:ascii="Times New Roman" w:hAnsi="Times New Roman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                            </w:t>
      </w:r>
      <w:r>
        <w:rPr>
          <w:b/>
          <w:bCs/>
          <w:i/>
          <w:iCs/>
          <w:sz w:val="26"/>
          <w:szCs w:val="26"/>
        </w:rPr>
        <w:t>4.1.  Налоговые    и неналоговые   доходы.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труктура   налоговых и неналоговых доходов  Проекта бюджета района представлена  в таблице ниже.                                                                      </w:t>
      </w: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autoSpaceDE w:val="false"/>
        <w:spacing w:lineRule="auto" w:line="26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2 (тыс. руб.)</w:t>
      </w:r>
    </w:p>
    <w:tbl>
      <w:tblPr>
        <w:tblW w:w="10080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188"/>
        <w:gridCol w:w="1066"/>
        <w:gridCol w:w="806"/>
        <w:gridCol w:w="720"/>
        <w:gridCol w:w="1080"/>
        <w:gridCol w:w="1080"/>
      </w:tblGrid>
      <w:tr>
        <w:trPr>
          <w:trHeight w:val="38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4 год (в дейст -вующей редакции Решения № 308)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ект на  2025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132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исполнения за 2024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ношение 2025г. к оценке 2024г.,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ind w:left="-220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26 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317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доходы физических лиц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1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1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12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65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60,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товары, реализуемые на территории РФ 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4,4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4,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5,5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2,6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,0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7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6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1,0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0</w:t>
            </w:r>
          </w:p>
        </w:tc>
      </w:tr>
      <w:tr>
        <w:trPr>
          <w:trHeight w:val="223" w:hRule="atLeast"/>
        </w:trPr>
        <w:tc>
          <w:tcPr>
            <w:tcW w:w="30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37,0</w:t>
            </w:r>
          </w:p>
        </w:tc>
      </w:tr>
      <w:tr>
        <w:trPr>
          <w:trHeight w:val="429" w:hRule="atLeast"/>
        </w:trPr>
        <w:tc>
          <w:tcPr>
            <w:tcW w:w="30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,0</w:t>
            </w:r>
          </w:p>
        </w:tc>
      </w:tr>
      <w:tr>
        <w:trPr>
          <w:trHeight w:val="3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87" w:hRule="atLeast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</w:tr>
      <w:tr>
        <w:trPr>
          <w:trHeight w:val="287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 -ных и нематериальных активов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,3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>
          <w:trHeight w:val="389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631,7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454,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348,5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97,7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440,6</w:t>
            </w:r>
          </w:p>
        </w:tc>
      </w:tr>
    </w:tbl>
    <w:p>
      <w:pPr>
        <w:pStyle w:val="Normal"/>
        <w:autoSpaceDE w:val="false"/>
        <w:spacing w:lineRule="auto" w:line="264"/>
        <w:jc w:val="both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огласно оценке ожидаемого исполнения бюджета района в 2024 году,  налоговые и неналоговые  доходы  прогнозируется получить в общем объеме 173454,0 тыс. рублей, что в сравнение с первоначально утвержденными  доходами  2024 года  составит 110,6%. На 2025 год увеличение местных доходов  предусмотрено на 6,3 %, в абсолютном выражении - на 10894,5 тыс. рублей против ожидаемого исполнения в текущем год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месте с тем, по ряду видов доходов прогноз на 2025 год запланирован ниже ожидаемой оценки 2024 года.  В Пояснительной записке не представлены факторы, повлиявшие на их снижение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труктуре  налоговых и неналоговых доходов бюджета основная доля  приходится на  </w:t>
      </w:r>
      <w:r>
        <w:rPr>
          <w:b/>
          <w:i/>
          <w:sz w:val="26"/>
          <w:szCs w:val="26"/>
        </w:rPr>
        <w:t>налог на доходы физических лиц</w:t>
      </w:r>
      <w:r>
        <w:rPr>
          <w:sz w:val="26"/>
          <w:szCs w:val="26"/>
        </w:rPr>
        <w:t xml:space="preserve"> (далее – НДФЛ), который по прогнозу в 2025 году составит  72,6 % объема всех поступлений в сумме 133912,0 тыс. рублей (при ставке 13%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ледует отметить, что Прогнозом СЭР РФ предусмотрены меры устойчивого роста оплаты труда: ежегодное повышение МРОТ, поддержания достигнутых уровней заработной платы отдельных категорий работников в соответствии с указами Президента РФ и ежегодная индексация заработной платы иных категорий работников организаций бюджетной сфер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данных мер положительно отразится на росте Фонда заработной платы в целом по Российской Федерации, что скажется на росте поступлений НДФЛ в  бюджет Яр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аким образом, реализация указанных мер позволят сохранить темп роста поступления налога в 2025 году к уровню оценки 2024 года (109,6 %). В плановом периоде также планируется увеличения поступлений НДФЛ: на 6,4% и на 8% соответственно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дним из основных доходов бюджета района является</w:t>
      </w:r>
      <w:r>
        <w:rPr>
          <w:b/>
          <w:i/>
          <w:sz w:val="26"/>
          <w:szCs w:val="26"/>
        </w:rPr>
        <w:t xml:space="preserve"> налог на товары (работы, услуги), реализуемые на территории РФ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доходы от уплаты акцизов),</w:t>
      </w:r>
      <w:r>
        <w:rPr>
          <w:sz w:val="26"/>
          <w:szCs w:val="26"/>
        </w:rPr>
        <w:t xml:space="preserve"> доля которых в общем объеме местных доходов 2025 года составит 13,7 % , в объеме  25205,5 тыс. рублей на уровне ожидаемых поступлений в текущем году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четы и обоснования прогнозирования акцизов на нефтепродукты в Пояснительной записке не приведены.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В соответствие с проектом Закона Удмуртской Республики «О бюджете Удмуртской Республики на 2025 год и на плановый период 2026 и 2027 годов» (далее - Проект Закона о республиканском бюджете на 2025 -2027 годы) предусмотрены дифференцированные нормативы отчислений в бюджеты муниципальных образований от акцизов на нефтепродукты, в том числе бюджету Ярского района в 2025-2027 годах  в размере 0,4103 %  ежегодно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По подгруппе</w:t>
      </w:r>
      <w:r>
        <w:rPr>
          <w:b/>
          <w:bCs/>
          <w:i/>
          <w:iCs/>
          <w:sz w:val="26"/>
          <w:szCs w:val="26"/>
        </w:rPr>
        <w:t xml:space="preserve"> налоги на совокупный доход </w:t>
      </w:r>
      <w:r>
        <w:rPr>
          <w:sz w:val="26"/>
          <w:szCs w:val="26"/>
        </w:rPr>
        <w:t xml:space="preserve"> прогноз доходов на 2025 год учтен в сумме 9007,0 тыс. рублей, что к уровню оценки исполнения за 2024 год составляет  87,4%, но относительно утвержденных значений по налогу в 2024 году, темп роста составляет 100,5 %.  Доля поступлений в общем объеме местных доходов составит 4,9 %. В плановом периоде   применен индекс – дефлятор на уровне 4,0%.</w:t>
      </w:r>
    </w:p>
    <w:p>
      <w:pPr>
        <w:pStyle w:val="Normal"/>
        <w:autoSpaceDE w:val="false"/>
        <w:ind w:firstLine="720"/>
        <w:jc w:val="both"/>
        <w:rPr>
          <w:bCs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</w:t>
      </w:r>
      <w:r>
        <w:rPr>
          <w:b/>
          <w:i/>
          <w:sz w:val="26"/>
          <w:szCs w:val="26"/>
        </w:rPr>
        <w:t>алог на добычу общераспространенных полезных ископаемых</w:t>
      </w:r>
      <w:r>
        <w:rPr>
          <w:bCs/>
          <w:iCs/>
          <w:sz w:val="26"/>
          <w:szCs w:val="26"/>
        </w:rPr>
        <w:t xml:space="preserve"> учтен  исходя из показателей оценки исполнения в 2024 году в объеме 300,0 тыс. рублей.</w:t>
      </w:r>
    </w:p>
    <w:p>
      <w:pPr>
        <w:pStyle w:val="TextBody"/>
        <w:rPr>
          <w:bCs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</w:t>
      </w:r>
      <w:r>
        <w:rPr>
          <w:b/>
          <w:i/>
          <w:sz w:val="26"/>
          <w:szCs w:val="26"/>
        </w:rPr>
        <w:t>Доходы от использования имущества, находящегося в муниципальной собственности,</w:t>
      </w:r>
      <w:r>
        <w:rPr>
          <w:sz w:val="26"/>
          <w:szCs w:val="26"/>
        </w:rPr>
        <w:t xml:space="preserve"> запланированы на 2025 - 2027  годы равнозначно в общем объеме 5200,0 тыс. рублей, на уровне  2024 года. Основные поступления ожидаются от доходов в виде  арендной платы за земельные участки, государственная собственность на которые не разграничена и которые расположены в границах муниципального  округа, а также средства от продажи права на заключение договоров аренды  указанных земельных участков в сумме 3500,0 тыс. рублей ежегодно.  Поступление доходов от использования имущества и прав, находящихся в государственной и муниципальной собственности (за исключением имущества  бюджетных, автономных и муниципальных унитарных предприятий) планируется в  2025-2027 годах в  размере 1500,0 тыс. рублей  ежегод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</w:t>
      </w:r>
      <w:r>
        <w:rPr>
          <w:bCs/>
          <w:iCs/>
          <w:sz w:val="26"/>
          <w:szCs w:val="26"/>
        </w:rPr>
        <w:t>Д</w:t>
      </w:r>
      <w:r>
        <w:rPr>
          <w:b/>
          <w:i/>
          <w:sz w:val="26"/>
          <w:szCs w:val="26"/>
        </w:rPr>
        <w:t xml:space="preserve">оходы от оказания платных услуг и компенсации затрат государства </w:t>
      </w:r>
      <w:r>
        <w:rPr>
          <w:sz w:val="26"/>
          <w:szCs w:val="26"/>
        </w:rPr>
        <w:t>запланированы в сумме 1400,0 тыс. рублей ежегодно,  что  превышает ожидаемый объем  поступлений  в 2024 году на 16,7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гноз поступлений</w:t>
      </w:r>
      <w:r>
        <w:rPr>
          <w:b/>
          <w:i/>
          <w:sz w:val="26"/>
          <w:szCs w:val="26"/>
        </w:rPr>
        <w:t xml:space="preserve"> имущественных налогов </w:t>
      </w:r>
      <w:r>
        <w:rPr>
          <w:b/>
          <w:sz w:val="26"/>
          <w:szCs w:val="26"/>
        </w:rPr>
        <w:t>(</w:t>
      </w:r>
      <w:r>
        <w:rPr>
          <w:sz w:val="26"/>
          <w:szCs w:val="26"/>
        </w:rPr>
        <w:t>земельный налог и налог на имущество</w:t>
      </w:r>
      <w:r>
        <w:rPr>
          <w:b/>
          <w:sz w:val="26"/>
          <w:szCs w:val="26"/>
        </w:rPr>
        <w:t>)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>на 2025 год определен в объеме 5928,0 тыс. рублей  на основании  ожидаемой оценки поступлений за текущий год с учетом действующих ставок по налогам, а также кадастровой оценки стоимости земельных участков, что превышает утвержденный аналогичный показатель 2024 года на 3,9% (на 228,0 тыс. рублей). В плановом периоде 2026- 2027 годов при прогнозировании учтен индекс-дефлятор в размере 4% ежегод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b/>
          <w:i/>
          <w:sz w:val="26"/>
          <w:szCs w:val="26"/>
        </w:rPr>
        <w:t>Доходы от продажи материальных и нематериальных активов</w:t>
      </w:r>
      <w:r>
        <w:rPr>
          <w:sz w:val="26"/>
          <w:szCs w:val="26"/>
        </w:rPr>
        <w:t xml:space="preserve"> в 2025-2027 годах запланированы в размере 500,0 тыс. рублей ежегодно, их них 300,0 тыс. рублей приходятся на доходы от реализации иного имущества, находящегося в собственности муниципального округа.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ри этом, Контрольно- счетный орган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казывает на расхождение прогнозных показателей проекта бюджета района с показателями Прогнозного плана приватизации муниципального имущества, утвержденного решением районного Совета депутатов от 21.11.2024 № 337, в частности на 2025 год включены 3 объекта  недвижимости (сумма ожидаемого поступления - 80,0  тыс. руб.), на 2026 год – 4 объекта недвижимости (ожидаемые поступления - 90,0 тыс. рублей), на 2027 год  - 5 объектов (80,0 тыс. рублей). Таким образом, стоит указать на некачественное исполнение возложенных полномочий на главного администратора доходов местного бюджет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продажи земельных участков, находящихся в муниципальной  собственности, учтены в сумме 200,0 тыс. рублей ежегодно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Штрафы, санкции, возмещение ущерба </w:t>
      </w:r>
      <w:r>
        <w:rPr>
          <w:bCs/>
          <w:iCs/>
          <w:sz w:val="26"/>
          <w:szCs w:val="26"/>
        </w:rPr>
        <w:t>определены</w:t>
      </w:r>
      <w:r>
        <w:rPr>
          <w:sz w:val="26"/>
          <w:szCs w:val="26"/>
        </w:rPr>
        <w:t xml:space="preserve"> в 2025-2027 годах в сумме 500,0 тыс. рублей ежегодно -  на уровне ожидаемого исполнения в  2024 году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Перечни главных администраторов доходов и источников финансирования дефицита бюджета Ярского района на 2025-2027 годы, утвержденные постановлением Администрацией района, для настоящей экспертизы</w:t>
      </w:r>
      <w:r>
        <w:rPr>
          <w:b/>
          <w:i/>
          <w:sz w:val="26"/>
          <w:szCs w:val="26"/>
        </w:rPr>
        <w:t xml:space="preserve"> не представлен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Пояснительной записке не представлена информация о методике прогнозирования поступления доходов в бюджет  района, утвержденной органом местного самоуправления, осуществляющим бюджетные полномочия главного администратора доходов местного бюджета, в соответствие с частью 3 Постановления Правительства РФ от 23.06.2016 N 574 (ред. от 27.10.2023) "Об общих требованиях к методике прогнозирования поступлений доходов в бюджеты бюджетной системы Российской Федерации"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4.2.  Безвозмездные поступ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Объем безвозмездных поступлени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других бюджетов бюджетной системы РФ,</w:t>
      </w:r>
      <w:r>
        <w:rPr>
          <w:sz w:val="26"/>
          <w:szCs w:val="26"/>
        </w:rPr>
        <w:t xml:space="preserve"> предусмотренный  Проектом решения о бюджете, соответствует показателям Проекта Закона о республиканском бюджете на 2025 -2027  годы, из них: на 2025 год в целом учтено 526069,9 тыс. рублей, что составляет 74,1 % от общей суммы доходов бюджета  района, что  на 2,5 %  ниже аналогичного утвержденного показателя на  2024 год. Сравнительный анализ  приведен в следующей таблице.</w:t>
      </w:r>
    </w:p>
    <w:p>
      <w:pPr>
        <w:pStyle w:val="Normal"/>
        <w:ind w:firstLine="567"/>
        <w:jc w:val="right"/>
        <w:rPr/>
      </w:pPr>
      <w:r>
        <w:rPr>
          <w:color w:val="FF0000"/>
          <w:sz w:val="20"/>
          <w:szCs w:val="20"/>
        </w:rPr>
        <w:t xml:space="preserve">     </w:t>
      </w:r>
      <w:r>
        <w:rPr>
          <w:sz w:val="20"/>
          <w:szCs w:val="20"/>
        </w:rPr>
        <w:t>Таблица 3 (тыс. руб.</w:t>
      </w:r>
      <w:r>
        <w:rPr/>
        <w:t>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072"/>
        <w:gridCol w:w="1064"/>
        <w:gridCol w:w="1129"/>
        <w:gridCol w:w="1235"/>
        <w:gridCol w:w="720"/>
        <w:gridCol w:w="720"/>
        <w:gridCol w:w="1080"/>
        <w:gridCol w:w="1080"/>
      </w:tblGrid>
      <w:tr>
        <w:trPr>
          <w:trHeight w:val="34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Утверждено </w:t>
            </w:r>
            <w:r>
              <w:rPr>
                <w:bCs/>
                <w:sz w:val="20"/>
                <w:szCs w:val="20"/>
              </w:rPr>
              <w:t>решением о бюджете района  на 2024 год</w:t>
            </w:r>
          </w:p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ервонач.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ект </w:t>
            </w:r>
            <w:r>
              <w:rPr>
                <w:bCs/>
                <w:sz w:val="20"/>
                <w:szCs w:val="20"/>
              </w:rPr>
              <w:t>бюджета района  н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25 год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ект </w:t>
            </w:r>
            <w:r>
              <w:rPr>
                <w:bCs/>
                <w:sz w:val="20"/>
                <w:szCs w:val="20"/>
              </w:rPr>
              <w:t>республиканского  бюджета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bCs/>
                <w:sz w:val="20"/>
                <w:szCs w:val="20"/>
              </w:rPr>
              <w:t>на 2025 г</w:t>
            </w:r>
          </w:p>
          <w:p>
            <w:pPr>
              <w:pStyle w:val="Normal"/>
              <w:ind w:left="-108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правочно)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тношение </w:t>
            </w:r>
            <w:r>
              <w:rPr>
                <w:bCs/>
                <w:sz w:val="20"/>
                <w:szCs w:val="20"/>
              </w:rPr>
              <w:t>2025 г./ к 2024 г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-</w:t>
            </w:r>
          </w:p>
          <w:p>
            <w:pPr>
              <w:pStyle w:val="Normal"/>
              <w:ind w:left="-103" w:right="-15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ие</w:t>
            </w:r>
          </w:p>
          <w:p>
            <w:pPr>
              <w:pStyle w:val="Normal"/>
              <w:ind w:left="-103" w:right="-15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+/-)</w:t>
            </w:r>
          </w:p>
          <w:p>
            <w:pPr>
              <w:pStyle w:val="Normal"/>
              <w:ind w:left="-103" w:right="-15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гр.3-гр.4)</w:t>
            </w:r>
          </w:p>
          <w:p>
            <w:pPr>
              <w:pStyle w:val="Normal"/>
              <w:ind w:left="-103" w:right="-15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на плановый период</w:t>
            </w:r>
          </w:p>
        </w:tc>
      </w:tr>
      <w:tr>
        <w:trPr>
          <w:trHeight w:val="65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р.3-гр.2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ind w:right="-154" w:hanging="0"/>
              <w:rPr/>
            </w:pPr>
            <w:r>
              <w:rPr>
                <w:sz w:val="18"/>
                <w:szCs w:val="18"/>
              </w:rPr>
              <w:t>(гр.3/гр.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5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5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6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5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11048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069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2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5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8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528,7</w:t>
            </w:r>
          </w:p>
        </w:tc>
      </w:tr>
      <w:tr>
        <w:trPr>
          <w:trHeight w:val="58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от других бюджетов бюджетной системы РФ, </w:t>
            </w:r>
            <w:r>
              <w:rPr>
                <w:bCs/>
                <w:sz w:val="20"/>
                <w:szCs w:val="20"/>
              </w:rPr>
              <w:t>в т.ч.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 148,8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069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2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5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8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528,7</w:t>
            </w:r>
          </w:p>
        </w:tc>
      </w:tr>
      <w:tr>
        <w:trPr>
          <w:trHeight w:val="7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тации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4020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02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5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,5</w:t>
            </w:r>
          </w:p>
        </w:tc>
      </w:tr>
      <w:tr>
        <w:trPr>
          <w:trHeight w:val="26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сидии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2 261, 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8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08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1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5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87,2</w:t>
            </w:r>
          </w:p>
        </w:tc>
      </w:tr>
      <w:tr>
        <w:trPr>
          <w:trHeight w:val="7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7 098, 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83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08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0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5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50,9</w:t>
            </w:r>
          </w:p>
        </w:tc>
      </w:tr>
      <w:tr>
        <w:trPr>
          <w:trHeight w:val="51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 768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5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88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5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,1</w:t>
            </w:r>
          </w:p>
        </w:tc>
      </w:tr>
      <w:tr>
        <w:trPr>
          <w:trHeight w:val="28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9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5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64"/>
        <w:jc w:val="both"/>
        <w:rPr>
          <w:color w:val="FF0000"/>
        </w:rPr>
      </w:pPr>
      <w:r>
        <w:rPr>
          <w:color w:val="FF0000"/>
        </w:rPr>
        <w:t xml:space="preserve">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труктуре безвозмездных  поступлений</w:t>
      </w:r>
      <w:r>
        <w:rPr>
          <w:bCs/>
          <w:sz w:val="26"/>
          <w:szCs w:val="26"/>
        </w:rPr>
        <w:t xml:space="preserve"> от других бюджетов бюджетной системы</w:t>
      </w:r>
      <w:r>
        <w:rPr>
          <w:sz w:val="26"/>
          <w:szCs w:val="26"/>
        </w:rPr>
        <w:t xml:space="preserve">  РФ предусмотрен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>дотация  на выравнивание бюджетной обеспеченности</w:t>
      </w:r>
      <w:r>
        <w:rPr>
          <w:sz w:val="26"/>
          <w:szCs w:val="26"/>
        </w:rPr>
        <w:t xml:space="preserve"> в сумме 103210,0 тыс. рублей на период 2025-2027 годов ежегодно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расчетам Министерства финансов УР уровень</w:t>
      </w:r>
      <w:r>
        <w:rPr>
          <w:b/>
          <w:bCs/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  <w:shd w:fill="FFFFFF" w:val="clear"/>
        </w:rPr>
        <w:t>бюджетной обеспеченности муниципального  округа после распределения дотации</w:t>
      </w:r>
      <w:r>
        <w:rPr>
          <w:sz w:val="26"/>
          <w:szCs w:val="26"/>
        </w:rPr>
        <w:t xml:space="preserve"> составит 1,1856 тыс. рублей. Сумма дотации не изменилась и остается на  уровне 2018 года (из расчета численности населения на 01.01.2017 г.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дотация на поддержку мер по обеспечению сбалансированности бюджета</w:t>
      </w:r>
      <w:r>
        <w:rPr>
          <w:sz w:val="26"/>
          <w:szCs w:val="26"/>
        </w:rPr>
        <w:t xml:space="preserve"> в размере 810,5 тыс. рублей ежегод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</w:t>
      </w:r>
      <w:r>
        <w:rPr>
          <w:b/>
          <w:i/>
          <w:sz w:val="26"/>
          <w:szCs w:val="26"/>
        </w:rPr>
        <w:t>убсидии</w:t>
      </w:r>
      <w:r>
        <w:rPr>
          <w:sz w:val="26"/>
          <w:szCs w:val="26"/>
        </w:rPr>
        <w:t xml:space="preserve">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на 2025 год - в общем объеме  196080,2 </w:t>
      </w:r>
      <w:r>
        <w:rPr>
          <w:bCs/>
          <w:sz w:val="26"/>
          <w:szCs w:val="26"/>
        </w:rPr>
        <w:t>тыс. рублей, что на 28,8% выше первоначального объема субсидий  2024 года.</w:t>
      </w:r>
      <w:r>
        <w:rPr>
          <w:sz w:val="26"/>
          <w:szCs w:val="26"/>
        </w:rPr>
        <w:t xml:space="preserve"> Наибольшие объёмы субсидий из регионального бюджета в 2025 году предусмотрены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на развитие сети автомобильных дорог –  14532,8 тыс. рублей или 7,4 % от общего объема субсид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мероприятия в области поддержки и развития коммунального хозяйства – 10231,9 тыс. рублей (5,2%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а софинансирование расходов по оплате труда отдельных категорий  работников дошкольных образовательных учреждений -110901,3 тыс. рублей (56,6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автомобильных дорог местного значения и искусственных сооружений на них, по которым проходят маршруты школьных автобусов – 1558,7 тыс. рублей (0,8 %), в сравнение с  2024 годом средства субсидии сокращены на 2233,6 тыс. рублей или на 59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  в сумме 57171,9 тыс. рублей (29,2%).</w:t>
      </w:r>
    </w:p>
    <w:p>
      <w:pPr>
        <w:pStyle w:val="Normal"/>
        <w:autoSpaceDE w:val="false"/>
        <w:jc w:val="both"/>
        <w:rPr/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 xml:space="preserve">Субвенции на выполнение государственных полномочий, переданных органам местного самоуправления, </w:t>
      </w:r>
      <w:r>
        <w:rPr>
          <w:sz w:val="26"/>
          <w:szCs w:val="26"/>
        </w:rPr>
        <w:t xml:space="preserve"> предусмотрены по 15  направлениям в общей сумме: на 2025 год – </w:t>
      </w:r>
      <w:r>
        <w:rPr>
          <w:bCs/>
          <w:sz w:val="26"/>
          <w:szCs w:val="26"/>
        </w:rPr>
        <w:t>225083,8 тыс. руб.; на 2026 год – 243162,6</w:t>
      </w:r>
      <w:r>
        <w:rPr>
          <w:sz w:val="26"/>
          <w:szCs w:val="26"/>
        </w:rPr>
        <w:t xml:space="preserve"> тыс. руб.; на 2027 год – </w:t>
      </w:r>
      <w:r>
        <w:rPr>
          <w:bCs/>
          <w:sz w:val="26"/>
          <w:szCs w:val="26"/>
        </w:rPr>
        <w:t>262750,9 тыс. рублей.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Основная  часть субвенций  в 2025 году будет направле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обеспечение государственных гарантий реализации прав на получение общедоступного бесплатного дошкольного, начального общего, основного общего, среднего общего  образования в муниципальных общеобразовательных организациях, обеспечение дополнительного образования детей в муниципальных образовательных учреждениях – 136781,1 тыс. рублей или 60,8% общего объема субвен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– 80086,1 тыс. рублей (35,6%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а предоставление мер социальной поддержки многодетным семьям (бесплатное питание для обучающихся общеобразовательных организаций) -2612,0 тыс. рублей (1,2%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лный перечень субвенции по направлениям расходов отражен в Приложении 1 к Проекту решения о бюджете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редства </w:t>
      </w:r>
      <w:r>
        <w:rPr>
          <w:b/>
          <w:i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 в Приложении 1 отражены общей суммой 885,4 тыс. рублей, без распределения по  направлениям расход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огласно Проекту Закона о республиканском бюджете на 2025-2027 годы  бюджету Ярского района  в 2025 году предусмотрены межбюджетные трансфер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</w:t>
      </w:r>
      <w:r>
        <w:rPr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shd w:fill="FFFFFF" w:val="clear"/>
        </w:rPr>
        <w:t>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470,0 тыс. рублей;</w:t>
      </w:r>
    </w:p>
    <w:p>
      <w:pPr>
        <w:pStyle w:val="Normal"/>
        <w:jc w:val="both"/>
        <w:rPr>
          <w:color w:val="1A1A1A"/>
          <w:sz w:val="26"/>
          <w:szCs w:val="26"/>
        </w:rPr>
      </w:pPr>
      <w:r>
        <w:rPr>
          <w:color w:val="FF0000"/>
          <w:sz w:val="26"/>
          <w:szCs w:val="26"/>
        </w:rPr>
        <w:t xml:space="preserve">       </w:t>
      </w:r>
      <w:r>
        <w:rPr>
          <w:sz w:val="26"/>
          <w:szCs w:val="26"/>
        </w:rPr>
        <w:t>-</w:t>
      </w:r>
      <w:r>
        <w:rPr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shd w:fill="FFFFFF" w:val="clear"/>
        </w:rPr>
        <w:t>на функционирование центров образования цифрового и гуманитарного профилей «Точка роста» и центров образования естественно - научной и технологической направленности «Точка роста» в рамках реализации регионального проекта «Современная школа» национального проекта «Образование</w:t>
      </w:r>
      <w:r>
        <w:rPr>
          <w:sz w:val="26"/>
          <w:szCs w:val="26"/>
        </w:rPr>
        <w:t>» в сумме 415</w:t>
      </w:r>
      <w:r>
        <w:rPr>
          <w:color w:val="000000"/>
          <w:sz w:val="26"/>
          <w:szCs w:val="26"/>
        </w:rPr>
        <w:t>,4 тыс. рублей</w:t>
      </w:r>
      <w:r>
        <w:rPr>
          <w:color w:val="1A1A1A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 сверке соответствия видов и объемов безвозмездных поступлений бюджету Ярского района, учтенных в Проекте Закона о республиканском бюджете на 2025- 2027 годы, с Проектом решения о бюджете района, расхождений не установлено.</w:t>
      </w:r>
    </w:p>
    <w:p>
      <w:pPr>
        <w:pStyle w:val="Normal"/>
        <w:autoSpaceDE w:val="false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6"/>
          <w:szCs w:val="26"/>
        </w:rPr>
        <w:t xml:space="preserve">                         </w:t>
      </w:r>
      <w:r>
        <w:rPr>
          <w:b/>
          <w:bCs/>
          <w:iCs/>
          <w:sz w:val="26"/>
          <w:szCs w:val="26"/>
        </w:rPr>
        <w:t>5</w:t>
      </w:r>
      <w:r>
        <w:rPr>
          <w:b/>
          <w:bCs/>
          <w:i/>
          <w:iCs/>
          <w:sz w:val="26"/>
          <w:szCs w:val="26"/>
        </w:rPr>
        <w:t xml:space="preserve">. </w:t>
      </w:r>
      <w:r>
        <w:rPr>
          <w:b/>
          <w:bCs/>
          <w:iCs/>
          <w:sz w:val="26"/>
          <w:szCs w:val="26"/>
        </w:rPr>
        <w:t>Расходы проекта бюджета Ярского района.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сходы Проекта бюджета района сформированы на основе прогноза  доходов,  исходя из действующих расходных обязательств бюджета,  и определены на 2025 год в объеме</w:t>
      </w:r>
      <w:r>
        <w:rPr>
          <w:color w:val="FF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746 418, 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, что на 10,1 % выше  объема первоначально утвержденных расходов бюджета текущего года. В плановом периоде расходы запланированы в сумме 7144148,4 тыс. рублей и 766969,3 тыс. рублей соответственно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pacing w:val="3"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5.1 Анализ структуры расходов проекта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разрезе разделов классифика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бщем объеме расходов предусмотрены условно утвержденные расходы (бюджетные ассигнования, не распределенные в плановом периоде в соответствии с классификацией расходов бюджетов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словно утвержденные  расходы предусмотрены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 2026 год в сумме 7 458,0 тыс. рублей, что составляет 2,5% </w:t>
      </w:r>
      <w:r>
        <w:rPr>
          <w:sz w:val="26"/>
          <w:szCs w:val="26"/>
        </w:rPr>
        <w:t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 2027 год – 15 923,1 тыс. рублей (5,0%), что соответствует требованиям, установленным </w:t>
      </w:r>
      <w:r>
        <w:rPr>
          <w:sz w:val="26"/>
          <w:szCs w:val="26"/>
        </w:rPr>
        <w:t>пунктом 3 статьи 184.1 БК РФ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авнительный а</w:t>
      </w:r>
      <w:r>
        <w:rPr>
          <w:bCs/>
          <w:sz w:val="26"/>
          <w:szCs w:val="26"/>
        </w:rPr>
        <w:t>нализ</w:t>
      </w:r>
      <w:r>
        <w:rPr>
          <w:sz w:val="26"/>
          <w:szCs w:val="26"/>
        </w:rPr>
        <w:t xml:space="preserve"> по разделам классификации расходов бюджетов РФ представлен в  таблице ниже:                                                                                   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4</w:t>
      </w:r>
      <w:r>
        <w:rPr/>
        <w:t xml:space="preserve"> (тыс. руб.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2"/>
        <w:gridCol w:w="1258"/>
        <w:gridCol w:w="1082"/>
        <w:gridCol w:w="1080"/>
        <w:gridCol w:w="1029"/>
        <w:gridCol w:w="723"/>
        <w:gridCol w:w="948"/>
        <w:gridCol w:w="1078"/>
      </w:tblGrid>
      <w:tr>
        <w:trPr>
          <w:tblHeader w:val="true"/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на 2024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на 2025 го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ношение 2025 г./ к 2024 г.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ный (первоначально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ая оценка исполн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5 – гр.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5/гр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3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54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7,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9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12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циональная безопас -ность и правоохрани -</w:t>
            </w:r>
          </w:p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ая деятельность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6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5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7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39,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6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69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5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88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981,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0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храна окружающей    </w:t>
            </w:r>
          </w:p>
          <w:p>
            <w:pPr>
              <w:pStyle w:val="Normal"/>
              <w:ind w:left="-108" w:right="-109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ред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разование</w:t>
            </w:r>
          </w:p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1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58,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97,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94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2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35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,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16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5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Физическая культура и </w:t>
            </w:r>
          </w:p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4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2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8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3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949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1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418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69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148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969,3</w:t>
            </w:r>
          </w:p>
        </w:tc>
      </w:tr>
    </w:tbl>
    <w:p>
      <w:pPr>
        <w:pStyle w:val="Normal"/>
        <w:autoSpaceDE w:val="false"/>
        <w:spacing w:lineRule="auto" w:line="264"/>
        <w:ind w:firstLine="720"/>
        <w:jc w:val="both"/>
        <w:rPr/>
      </w:pPr>
      <w:r>
        <w:rPr/>
        <w:t xml:space="preserve">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Исходя из показателей таблицы, следует отметить значительное увеличение бюджетных ассигнований в 2025 году, относительно первоначально утвержденных в бюджете на 2024 год,  по разделу «Обслуживание муниципального долга» - на 170,2 %.</w:t>
      </w:r>
      <w:r>
        <w:rPr>
          <w:color w:val="FF0000"/>
          <w:sz w:val="26"/>
          <w:szCs w:val="26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тенденция ежегодного увеличения расходов по разделам: «Образование», «Культура и кинематография», «Физическая культура и спорт», Общегосударственные вопросы» на уровне от 4,3% до 26,6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им из факторов увеличения расходов является ежегодное индексирование заработной платы, в том числе увеличение МРОТ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то же время, по разделам расходов экономического сектора  ассигнования сокращены, из них  по разделам: «Жилищно-коммунальное хозяйство» - на 26,3%, «Охрана окружающей среды» - на 16,6%,  «Национальная экономика» - на 34,5%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разделе </w:t>
      </w:r>
      <w:r>
        <w:rPr>
          <w:b/>
          <w:i/>
          <w:sz w:val="26"/>
          <w:szCs w:val="26"/>
        </w:rPr>
        <w:t xml:space="preserve"> «Жилищно - коммунальное хозяйство»</w:t>
      </w:r>
      <w:r>
        <w:rPr>
          <w:sz w:val="26"/>
          <w:szCs w:val="26"/>
        </w:rPr>
        <w:t xml:space="preserve"> на 2025 год учтены расход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подразделу </w:t>
      </w:r>
      <w:r>
        <w:rPr>
          <w:b/>
          <w:i/>
          <w:sz w:val="26"/>
          <w:szCs w:val="26"/>
        </w:rPr>
        <w:t xml:space="preserve"> «Жилищное хозяйство» </w:t>
      </w:r>
      <w:r>
        <w:rPr>
          <w:sz w:val="26"/>
          <w:szCs w:val="26"/>
        </w:rPr>
        <w:t xml:space="preserve"> в объеме 57748,9 тыс. рублей, в том числе на реализацию мероприятий по переселению граждан из аварийного жилищного фонд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подразделу </w:t>
      </w:r>
      <w:r>
        <w:rPr>
          <w:b/>
          <w:i/>
          <w:sz w:val="26"/>
          <w:szCs w:val="26"/>
        </w:rPr>
        <w:t>«Коммунальное хозяйство»</w:t>
      </w:r>
      <w:r>
        <w:rPr>
          <w:sz w:val="26"/>
          <w:szCs w:val="26"/>
        </w:rPr>
        <w:t xml:space="preserve"> в размере 11699,2 тыс. рублей, из них 10241,2 - на организацию подготовки коммунального хозяйства в осенне - зимний период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по подразделу </w:t>
      </w:r>
      <w:r>
        <w:rPr>
          <w:b/>
          <w:i/>
          <w:sz w:val="26"/>
          <w:szCs w:val="26"/>
        </w:rPr>
        <w:t xml:space="preserve">«Благоустройство» </w:t>
      </w:r>
      <w:r>
        <w:rPr>
          <w:sz w:val="26"/>
          <w:szCs w:val="26"/>
        </w:rPr>
        <w:t xml:space="preserve"> запланированы ассигнования в размере 3247,7 тыс. рублей, включая расходы по реализации проектов общественной инфраструктуры, основанных на местных инициативах, проектов молодежного инициативного бюджетирования. В сравнение  с 2024 годом (5514,7тыс. руб.) расходы в целом сокращены на  41,1%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Финансовое обеспечение муниципальных учреждений  </w:t>
      </w:r>
      <w:r>
        <w:rPr>
          <w:b/>
          <w:i/>
          <w:sz w:val="26"/>
          <w:szCs w:val="26"/>
        </w:rPr>
        <w:t>в сфере образования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25 год предусмотрено в объеме 409958,9 тыс. рублей, что превышает утвержденные первоначальные ассигнования текущего года на 24,8 % и в размере 101,0 % относительно ожидаемой оценки исполнения в 2024 году. Основная часть финансирования осуществляется за счет средств субвенции из регионального бюджета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разрезе подразделов основная доля приходится на: </w:t>
      </w:r>
      <w:r>
        <w:rPr>
          <w:i/>
          <w:sz w:val="26"/>
          <w:szCs w:val="26"/>
        </w:rPr>
        <w:t>«Общее образование»</w:t>
      </w:r>
      <w:r>
        <w:rPr>
          <w:sz w:val="26"/>
          <w:szCs w:val="26"/>
        </w:rPr>
        <w:t xml:space="preserve"> - 161962,2 тыс. рублей (39,5%),  «Дошкольное образование» - 94460,7 тыс. рублей (23,0%), «Дополнительное образование детей» - 32544,9 тыс. рублей (7,9%),  «Другие вопросы в области образования» - 118254,6 тыс. рублей (28,8%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отрасли  </w:t>
      </w:r>
      <w:r>
        <w:rPr>
          <w:b/>
          <w:i/>
          <w:sz w:val="26"/>
          <w:szCs w:val="26"/>
        </w:rPr>
        <w:t>«Культура, кинематография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ссигнования на 2025 год учтены  в размере 72335,2 тыс. рублей, и превышают  утвержденные ассигнования 2024 года на 10,6% (+ 6929,9 тыс. руб.). При этом, в сравнение с ожидаемым  исполнением в текущем году  ассигнования сокращены на 3,5% (- 2664,8 тыс. руб.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величены ассигнования на  2025 год по разделу  «</w:t>
      </w:r>
      <w:r>
        <w:rPr>
          <w:b/>
          <w:sz w:val="26"/>
          <w:szCs w:val="26"/>
        </w:rPr>
        <w:t>Социальная политика</w:t>
      </w:r>
      <w:r>
        <w:rPr>
          <w:sz w:val="26"/>
          <w:szCs w:val="26"/>
        </w:rPr>
        <w:t>». В целом предусмотрено 6012,1 тыс. рублей, что превышает аналогичные показатели 2024 года на 15,2%. При этом, ниже ожидаемой оценки исполнения в текущем году на 957,6 тыс.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Расходы  по разделу  </w:t>
      </w:r>
      <w:r>
        <w:rPr>
          <w:b/>
          <w:sz w:val="26"/>
          <w:szCs w:val="26"/>
        </w:rPr>
        <w:t>«Общегосударственные вопросы»</w:t>
      </w:r>
      <w:r>
        <w:rPr>
          <w:sz w:val="26"/>
          <w:szCs w:val="26"/>
        </w:rPr>
        <w:t xml:space="preserve"> на 2025  год запланированы в объеме 130954,3 тыс. рублей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что превышает утвержденные ассигнования 2024 года на 26,6 % (+27517,4 тыс. руб.). По данному разделу предусмотрены расходы на содержание органов местного самоуправления, Централизованной бухгалтерии,  Комплексного центра по обслуживанию муниципальных учреждений Ярского района,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, расходы по организации муниципального управления и прочи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По  подразделу </w:t>
      </w:r>
      <w:r>
        <w:rPr>
          <w:b/>
          <w:i/>
          <w:sz w:val="26"/>
          <w:szCs w:val="26"/>
        </w:rPr>
        <w:t>«Резервные фонды»</w:t>
      </w:r>
      <w:r>
        <w:rPr>
          <w:sz w:val="26"/>
          <w:szCs w:val="26"/>
        </w:rPr>
        <w:t xml:space="preserve"> запланированы ассигнования Резервного фонда Администрации района  в сумме 200,0 тыс. рублей на  2025 год, в плановом периоде ассигнования не предусмотрен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По разделу  </w:t>
      </w:r>
      <w:r>
        <w:rPr>
          <w:b/>
          <w:i/>
          <w:sz w:val="26"/>
          <w:szCs w:val="26"/>
        </w:rPr>
        <w:t>«Национальная оборона»</w:t>
      </w:r>
      <w:r>
        <w:rPr>
          <w:sz w:val="26"/>
          <w:szCs w:val="26"/>
        </w:rPr>
        <w:t xml:space="preserve"> предусмотрены ассигнования на осуществление первичного воинского учета на территориях, где отсутствуют военные комиссариаты, в том числе на финансовое обеспечение работников военно- учетных столов.  Ассигнования доведены в виде субвенции из республиканского бюджета: на 2025 год в размере 1206,0 тыс. рублей, с учетом ежегодного применения индекса – дефлятора в плановом период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 разделу  </w:t>
      </w:r>
      <w:r>
        <w:rPr>
          <w:b/>
          <w:sz w:val="26"/>
          <w:szCs w:val="26"/>
        </w:rPr>
        <w:t>«Национальная безопасность и правоохранительная деятельность»</w:t>
      </w:r>
      <w:r>
        <w:rPr>
          <w:sz w:val="26"/>
          <w:szCs w:val="26"/>
        </w:rPr>
        <w:t xml:space="preserve"> в целом запланировано 3200,6  тыс. рублей, что ниже 2024 года на 9,9%, в абсолютном значении – на 350,1 тыс. рублей, а также ниже уровня ожидаемой оценки исполнения в 2024 году на 35,6% (-1770,7 тыс. рублей). Основная часть расходов на 2025 год предусмотрена  на функционирование ЕДДС в размере 2675,6 тыс. рублей, что на 10,7 % ниже показателя 2024 года (-286,1 тыс. руб.), при этом,  фонд оплаты труда учреждения сокращен на 10,8% (-296,1 тыс. рублей). В плановом периоде 2026-2027 годов учтено индексирование расходов на 2,9% и 7,7% соответственно. На реализацию мероприятий по  обеспечению первичных мер пожарной безопасности  предусмотрено 500,0 тыс. рублей, что на 24,0 тыс. рублей ниже аналогичного показателя 2024 года. В плановом периоде 2026-2027 годов </w:t>
      </w:r>
      <w:r>
        <w:rPr>
          <w:b/>
          <w:i/>
          <w:sz w:val="26"/>
          <w:szCs w:val="26"/>
        </w:rPr>
        <w:t>ассигнования не запланирован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разделу </w:t>
      </w:r>
      <w:r>
        <w:rPr>
          <w:b/>
          <w:i/>
          <w:sz w:val="26"/>
          <w:szCs w:val="26"/>
        </w:rPr>
        <w:t xml:space="preserve">«Национальная экономика»  </w:t>
      </w:r>
      <w:r>
        <w:rPr>
          <w:sz w:val="26"/>
          <w:szCs w:val="26"/>
        </w:rPr>
        <w:t xml:space="preserve">расходы на 2025 год определены в общем объеме 42447,4 тыс. рублей, которые ниже показателя 2024 года на 34,5% (- 22339,0 тыс. рублей). В плановом периоде (2026-2027 годов)  запланировано 41992,8 тыс. рублей и 51535,8 тыс. рублей соответственно.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труктуре расходов раздела основная часть ассигнований приходится на подраздел </w:t>
      </w:r>
      <w:r>
        <w:rPr>
          <w:b/>
          <w:sz w:val="26"/>
          <w:szCs w:val="26"/>
        </w:rPr>
        <w:t xml:space="preserve"> «Дорожное хозяйство». </w:t>
      </w:r>
      <w:r>
        <w:rPr>
          <w:rFonts w:cs="Times New Roman CYR" w:ascii="Times New Roman CYR" w:hAnsi="Times New Roman CYR"/>
          <w:sz w:val="26"/>
          <w:szCs w:val="26"/>
        </w:rPr>
        <w:t>В  соответствие со статьей 6 П</w:t>
      </w:r>
      <w:r>
        <w:rPr>
          <w:sz w:val="26"/>
          <w:szCs w:val="26"/>
        </w:rPr>
        <w:t>роекта решения о бюджете (Приложение 7) предлагает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объем бюджетных ассигнова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рожного фон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Муниципальный округ Ярский район Удмуртской Республики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– </w:t>
      </w:r>
      <w:r>
        <w:rPr>
          <w:b/>
          <w:sz w:val="26"/>
          <w:szCs w:val="26"/>
        </w:rPr>
        <w:t xml:space="preserve">ДФ): </w:t>
      </w:r>
      <w:r>
        <w:rPr>
          <w:sz w:val="26"/>
          <w:szCs w:val="26"/>
        </w:rPr>
        <w:t>на 2025 год  в размере 41297,0 тыс. рублей, что в сравнение с утвержденным объемом ассигнований ДФ на 2024 год (в действующей редакции) ниже на 46,3% или на  35613,4 тыс. рублей. В плановом периоде предусмотрено - 41992,8 тыс. рублей и 51535,8 тыс. рублей соответственно. Таким образом, в бюджете запланировано существенное сокращение расходов ДФ на 2025 год в связи с уменьшением объема субсидий из республиканского бюджета  на 62,2% (- 26514,0 тыс. рублей).</w:t>
      </w: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За счет ассигнований ДФ предусмотрены расходы на ремонт и содержание автомобильных дорог общего пользования  местного значения в размере 25020,3 тыс. рублей, в том числе на их освещение  в  сумме  1700,0 тыс. рублей. На развитие сети автомобильных дорог запланировано 14679,6 тыс. рублей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равнительный анализ формирования и исполнения Дорожного фонда представлен в таблице ниже:</w:t>
      </w:r>
    </w:p>
    <w:p>
      <w:pPr>
        <w:pStyle w:val="Normal"/>
        <w:autoSpaceDE w:val="false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5 (тыс. руб.)</w:t>
      </w:r>
    </w:p>
    <w:tbl>
      <w:tblPr>
        <w:tblW w:w="99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065"/>
        <w:gridCol w:w="1080"/>
        <w:gridCol w:w="900"/>
        <w:gridCol w:w="993"/>
      </w:tblGrid>
      <w:tr>
        <w:trPr>
          <w:trHeight w:val="20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Наименование  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.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.</w:t>
            </w:r>
            <w:r>
              <w:rPr>
                <w:sz w:val="20"/>
                <w:szCs w:val="20"/>
              </w:rPr>
              <w:t xml:space="preserve"> утверждено ассигн ований *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Проект  бюджета</w:t>
            </w:r>
          </w:p>
        </w:tc>
      </w:tr>
      <w:tr>
        <w:trPr>
          <w:trHeight w:val="551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.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PT Astra Serif;Times New Roman" w:hAnsi="PT Astra Serif;Times New Roman"/>
                <w:b/>
                <w:sz w:val="20"/>
                <w:szCs w:val="20"/>
              </w:rPr>
              <w:t>Рас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4913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35,8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Arial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зменения к предыдущему периоду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20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</w:t>
            </w:r>
            <w:r>
              <w:rPr>
                <w:b/>
                <w:i/>
                <w:sz w:val="20"/>
                <w:szCs w:val="20"/>
              </w:rPr>
              <w:t>1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</w:t>
            </w:r>
            <w:r>
              <w:rPr>
                <w:b/>
                <w:i/>
                <w:sz w:val="20"/>
                <w:szCs w:val="20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122,7</w:t>
            </w:r>
          </w:p>
        </w:tc>
      </w:tr>
      <w:tr>
        <w:trPr>
          <w:trHeight w:val="5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Ремонт и содержание автомобильных дорог общего пользования местного значения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93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2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0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0,9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я к предыдущему периоду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>1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131,4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7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8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90,3</w:t>
            </w:r>
          </w:p>
        </w:tc>
      </w:tr>
      <w:tr>
        <w:trPr>
          <w:trHeight w:val="3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Arial"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      </w:t>
            </w:r>
            <w:r>
              <w:rPr>
                <w:bCs/>
                <w:i/>
                <w:sz w:val="18"/>
                <w:szCs w:val="18"/>
              </w:rPr>
              <w:t>изменения к предыдущему периоду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1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Развитие сети автомобильных дорог Удмуртской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72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2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6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4,6</w:t>
            </w:r>
          </w:p>
        </w:tc>
      </w:tr>
      <w:tr>
        <w:trPr>
          <w:trHeight w:val="3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Arial"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зменения к предыдущему периоду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в 2,3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9,8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Arial"/>
                <w:sz w:val="20"/>
                <w:szCs w:val="20"/>
              </w:rPr>
            </w:pP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Межбюджетные трансферты из бюджета Удмуртской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rFonts w:ascii="PT Astra Serif;Times New Roman" w:hAnsi="PT Astra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;Times New Roman" w:hAnsi="PT Astra Serif;Times New Roman"/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PT Astra Serif;Times New Roman" w:hAnsi="PT Astra Serif;Times New Roman"/>
                <w:b/>
                <w:sz w:val="20"/>
                <w:szCs w:val="20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798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35,8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Arial"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зменения к предыдущему периоду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6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2,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PT Astra Serif;Times New Roman" w:hAnsi="PT Astra Serif;Times New Roman"/>
                <w:sz w:val="20"/>
                <w:szCs w:val="20"/>
              </w:rPr>
              <w:t xml:space="preserve">Доходы от уплаты акцизов на автомобильный прямогонный бензин, дизельное топли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84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2,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Arial"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i/>
                <w:sz w:val="20"/>
                <w:szCs w:val="20"/>
              </w:rPr>
              <w:t>изменения к предыдущему периоду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1,2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Субсидия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8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7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58,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Arial"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i/>
                <w:sz w:val="18"/>
                <w:szCs w:val="18"/>
              </w:rPr>
              <w:t>изменения к предыдущему периоду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Субсидия на развитие сети автомобильных дорог Удмуртской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55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5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844,5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Arial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i/>
                <w:sz w:val="18"/>
                <w:szCs w:val="18"/>
              </w:rPr>
              <w:t>изменения к предыдущему периоду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2,3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8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Arial"/>
                <w:sz w:val="20"/>
                <w:szCs w:val="20"/>
              </w:rPr>
            </w:pP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Межбюджетные трансферты из бюджета Удмуртской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* в действующей редакции Решения о бюджете района на 2024 год от 17.10.2024 № 308</w:t>
      </w:r>
    </w:p>
    <w:p>
      <w:pPr>
        <w:pStyle w:val="Normal"/>
        <w:autoSpaceDE w:val="false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По подразделу </w:t>
      </w:r>
      <w:r>
        <w:rPr>
          <w:b/>
          <w:i/>
          <w:sz w:val="26"/>
          <w:szCs w:val="26"/>
        </w:rPr>
        <w:t xml:space="preserve"> «Сельское хозяйство и рыболовство</w:t>
      </w:r>
      <w:r>
        <w:rPr>
          <w:sz w:val="26"/>
          <w:szCs w:val="26"/>
        </w:rPr>
        <w:t>» предусмотрены  ассигнования на 2025 год в сумме 819,7 тыс. рублей на  реализацию мероприятий по содержанию  скотомогильников за счет средств субвенции из региональ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подразделу  </w:t>
      </w:r>
      <w:r>
        <w:rPr>
          <w:b/>
          <w:i/>
          <w:sz w:val="26"/>
          <w:szCs w:val="26"/>
        </w:rPr>
        <w:t>«Другие вопросы в области национальной экономики»</w:t>
      </w:r>
      <w:r>
        <w:rPr>
          <w:sz w:val="26"/>
          <w:szCs w:val="26"/>
        </w:rPr>
        <w:t xml:space="preserve"> на 2025 год запланированы ассигнования на реализацию мероприятий на объектах передачи электрической энергии в объеме 301,9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е со статьей 3 Проекта решения о бюджете предлагается у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твердить общий объем бюджетных ассигнований, направляемых на исполнение</w:t>
      </w:r>
      <w:r>
        <w:rPr>
          <w:rFonts w:cs="PT Astra Serif;Times New Roman" w:ascii="PT Astra Serif;Times New Roman" w:hAnsi="PT Astra Serif;Times New Roman"/>
          <w:b/>
          <w:i/>
          <w:sz w:val="26"/>
          <w:szCs w:val="26"/>
        </w:rPr>
        <w:t xml:space="preserve"> публичных нормативных обязательств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муниципального образования «Муниципальный округ Ярский район Удмуртской Республики» в 2025 году и в плановом периоде 2026 и 2027 годов согласно Приложению 6. </w:t>
      </w:r>
      <w:r>
        <w:rPr>
          <w:sz w:val="26"/>
          <w:szCs w:val="26"/>
        </w:rPr>
        <w:t>В перечне публичных нормативных обязательств предусмотрены расходы на доплату к пенсиям гражданам, занимавшим должности муниципальной службы и муниципальные должности, в том числе вышедшим на пенсию.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Контрольно – счетный орган отмечает,  что в Проекте бюджета указанные расходы предусмотрены на 2025 год  в сумме 2311,3 тыс. рублей, на плановый период 2026-2027 годов ассигнования не запланированы, что создает риск нарушения гарантий, установленных  статьями 10,12 Закона Удмуртской Республики от 24.10.2008 N 43-РЗ "О гарантиях осуществления полномочий депутата и лица, замещающего муниципальную должность, в Удмуртской Республике" и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статьей 14 Закона Удмуртской Республики от 20.03.2008 N 10-РЗ "О муниципальной службе в Удмуртской Республике".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5.2.  Анализ ведомственной структуры расход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гласно представленной ведомственной структуре расходов Проекта решения о бюджете (Приложение 3) бюджетные ассигнования распределены между следующими главными  распорядителями   бюджетных средств (далее – ГРБС)</w:t>
      </w:r>
      <w:r>
        <w:rPr/>
        <w:t xml:space="preserve">: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6 (тыс. руб.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440"/>
        <w:gridCol w:w="1260"/>
        <w:gridCol w:w="900"/>
        <w:gridCol w:w="1260"/>
      </w:tblGrid>
      <w:tr>
        <w:trPr>
          <w:trHeight w:val="3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едомств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139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РБ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начально утвержден ный бюджет на </w:t>
            </w: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проект    2025 года</w:t>
            </w:r>
          </w:p>
        </w:tc>
      </w:tr>
      <w:tr>
        <w:trPr>
          <w:trHeight w:val="6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360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2025 г./ 2024 г. %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804</w:t>
            </w:r>
          </w:p>
          <w:p>
            <w:pPr>
              <w:pStyle w:val="Normal"/>
              <w:spacing w:lineRule="atLeast" w:line="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Администрация муниципального образования    "Муниципальный округ Ярский район Удмуртской   Республик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3605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4847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817</w:t>
            </w:r>
          </w:p>
          <w:p>
            <w:pPr>
              <w:pStyle w:val="Normal"/>
              <w:spacing w:lineRule="atLeast" w:line="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ind w:left="92" w:hanging="0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овет депутатов муниципального образования "Муниципальный округ Ярский район Удмуртской Республик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tLeast" w:line="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21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0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2,5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8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ind w:firstLine="301"/>
              <w:rPr/>
            </w:pPr>
            <w:r>
              <w:rPr>
                <w:bCs/>
                <w:sz w:val="20"/>
                <w:szCs w:val="20"/>
              </w:rPr>
              <w:t>Управление образования и архивов Администрации  муниципального образования "Муниципальный округ  Ярский район Удмуртской Республик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3152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48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5,3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83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Управление финансов Администрации   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ого образования "Муниципальный             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круг Ярский район Удмуртской Республики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6779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4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10,2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</w:t>
      </w:r>
      <w:r>
        <w:rPr>
          <w:sz w:val="26"/>
          <w:szCs w:val="26"/>
        </w:rPr>
        <w:t xml:space="preserve">Основной объем бюджетных ассигнований предусмотрен  Управлению образования и архивов Администрации района в объеме 52,89 % общего объема  расходов проекта бюджета на 2025 год и Администрации района в объеме  46,7 % расходов. Относительно 2024 года доля расходов в разрезе ГРБС существенно не изменилась, бюджетные ассигнования учтены в соответствие с действующими расходными обязательствами  бюджета района. Управлению финансов предусмотрены ассигнования в размере 70,0 тыс. рублей на обслуживание муниципального  долга (уплата процентов за кредиты, полученные из бюджета Удмуртской Республики). </w:t>
      </w:r>
    </w:p>
    <w:p>
      <w:pPr>
        <w:pStyle w:val="Normal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5.3  Программная часть  расходов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оект бюджета сформирован в «программном» формате с классификацией расходов РФ на основе  муниципальных программ, охватывающих основные направления деятельности органов местного самоуправления, а также по непрограммным направлениям деятельности.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униципальных программ на период 2022-2030 годов, действующих на территории муниципального образования «Муниципальный округ Ярский район Удмуртской Республики», утвержденный  постановлением Администрации района от  31.01.2022 г. № 70 (ред. от 07.02.2023 № 83) состоит  10 наименований. </w:t>
      </w:r>
    </w:p>
    <w:p>
      <w:pPr>
        <w:pStyle w:val="Normal"/>
        <w:ind w:firstLine="539"/>
        <w:jc w:val="both"/>
        <w:rPr>
          <w:color w:val="FF0000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оля расходов Проекта бюджета, формируемых в рамках муниципальных программ, предусмотрена в 2025 году в объе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99,5% общего объема расходов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араметры бюджетных ассигнований, направленных на ресурсное обеспечение муниципальных программ и на финансирование непрограммных направлений деятельности, отражены в таблице ниже.</w:t>
      </w:r>
      <w:r>
        <w:rPr>
          <w:color w:val="FF0000"/>
          <w:sz w:val="26"/>
          <w:szCs w:val="26"/>
        </w:rPr>
        <w:t xml:space="preserve">      </w:t>
      </w:r>
      <w:r>
        <w:rPr>
          <w:color w:val="FF0000"/>
        </w:rPr>
        <w:t xml:space="preserve">              </w:t>
      </w:r>
    </w:p>
    <w:p>
      <w:pPr>
        <w:pStyle w:val="Normal"/>
        <w:autoSpaceDE w:val="false"/>
        <w:spacing w:lineRule="auto" w:line="264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7 (тыс. руб.)</w:t>
      </w:r>
    </w:p>
    <w:tbl>
      <w:tblPr>
        <w:tblW w:w="10260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720"/>
        <w:gridCol w:w="1080"/>
        <w:gridCol w:w="720"/>
        <w:gridCol w:w="1080"/>
        <w:gridCol w:w="720"/>
      </w:tblGrid>
      <w:tr>
        <w:trPr>
          <w:trHeight w:val="295" w:hRule="atLeast"/>
        </w:trPr>
        <w:tc>
          <w:tcPr>
            <w:tcW w:w="37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униципальных программ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</w:t>
            </w:r>
            <w:r>
              <w:rPr>
                <w:b/>
                <w:sz w:val="20"/>
                <w:szCs w:val="20"/>
              </w:rPr>
              <w:t xml:space="preserve"> бюджете на 2024г </w:t>
            </w:r>
            <w:r>
              <w:rPr>
                <w:sz w:val="20"/>
                <w:szCs w:val="20"/>
              </w:rPr>
              <w:t>(первоначально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  <w:r>
              <w:rPr>
                <w:b/>
                <w:sz w:val="20"/>
                <w:szCs w:val="20"/>
              </w:rPr>
              <w:t xml:space="preserve">Проект     бюджета </w:t>
            </w:r>
          </w:p>
        </w:tc>
      </w:tr>
      <w:tr>
        <w:trPr>
          <w:trHeight w:val="250" w:hRule="atLeast"/>
        </w:trPr>
        <w:tc>
          <w:tcPr>
            <w:tcW w:w="37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1189" w:hRule="atLeast"/>
        </w:trPr>
        <w:tc>
          <w:tcPr>
            <w:tcW w:w="37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2025/ 2024,% 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2026/  2025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18"/>
                <w:szCs w:val="18"/>
              </w:rPr>
              <w:t xml:space="preserve">Отношение 2027/  2026 г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1. "Развитие образования и воспитания в муниципальном образовании "Муниципальный округ Ярский район Удмуртской Республики" на 2023-2030 годы"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1 282,9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12,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,6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83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1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17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  <w:r>
              <w:rPr>
                <w:rFonts w:cs="Arial" w:ascii="PT Astra Serif;Times New Roman" w:hAnsi="PT Astra Serif;Times New Roman"/>
                <w:sz w:val="20"/>
                <w:szCs w:val="20"/>
              </w:rPr>
              <w:t xml:space="preserve"> "Развитие физической культуры и массового спорта в муниципальном образовании "Муниципальный округ Ярский район Удмуртской Республики" на 2022-2030 годы"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 364, 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,3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2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2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"Развитие культуры в муниципальном образовании "Муниципальный округ Ярский район Удмуртской Республики" на 2022-2030 годы"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 405, 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35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,6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16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4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5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"Социальная поддержка населения в муниципальном образовании "Муниципальный округ Ярский район Удмуртской Республики" на 2022-2030 годы"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759, 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2,4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,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. «Создание условий для устойчивого экономического развития</w:t>
            </w:r>
            <w:r>
              <w:rPr>
                <w:rFonts w:cs="Arial" w:ascii="PT Astra Serif;Times New Roman" w:hAnsi="PT Astra Serif;Times New Roman"/>
                <w:sz w:val="20"/>
                <w:szCs w:val="20"/>
              </w:rPr>
              <w:t xml:space="preserve"> в муниципальном образовании "Муниципальный округ Ярский район Удмуртской Республики" на 2022-2030 годы"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, 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"Безопасность в муниципальном образовании "Муниципальный округ Ярский район Удмуртской Республики" на 2023-2030 годы"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 550, 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,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,4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,8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,7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"Муниципальное хозяйство в муниципальном образовании "Муниципальный округ Ярский район Удмуртской Республики" на 2023-2030 годы"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1 073, 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81,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9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9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,9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"Энергосбережение и повышение энергетической эффективности в муниципальном образовании "Муниципальный округ Ярский район Удмуртской Республики" на 2023-2030 годы"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9, 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,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6,2 р.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6,9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20"/>
                <w:szCs w:val="20"/>
              </w:rPr>
              <w:t>"Муниципальное управление в муниципальном образовании "Муниципальный округ Ярский район Удмуртской Республики" на 2023-2030 годы"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2 191, 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0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,4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6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,2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89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,9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Формирование современной городской среды на территории муниципального образования «Муниципальный округ Ярский район Удмуртской Республики» на 2022-2024 годы»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391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3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 по   программным расходам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406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1451,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,8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668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,3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103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6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 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99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Непрограммные  направления деятельности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 543, 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7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3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,3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3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2,1 р.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Итого  расходов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949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418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148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8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969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7,4</w:t>
            </w:r>
          </w:p>
        </w:tc>
      </w:tr>
    </w:tbl>
    <w:p>
      <w:pPr>
        <w:pStyle w:val="Normal"/>
        <w:autoSpaceDE w:val="false"/>
        <w:spacing w:lineRule="auto" w:line="264"/>
        <w:ind w:firstLine="42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</w:p>
    <w:p>
      <w:pPr>
        <w:pStyle w:val="Normal"/>
        <w:autoSpaceDE w:val="false"/>
        <w:ind w:firstLine="425"/>
        <w:jc w:val="both"/>
        <w:rPr>
          <w:sz w:val="26"/>
          <w:szCs w:val="26"/>
        </w:rPr>
      </w:pPr>
      <w:r>
        <w:rPr/>
        <w:t xml:space="preserve">   </w:t>
      </w:r>
      <w:r>
        <w:rPr>
          <w:sz w:val="26"/>
          <w:szCs w:val="26"/>
        </w:rPr>
        <w:t xml:space="preserve">Проанализировав показатели ресурсного обеспечения  муниципальных программ в 2025 году, следует отразить, что в целом расходы увеличились, относительно аналогичных показателей  2024 года на 9,8 %. </w:t>
      </w:r>
    </w:p>
    <w:p>
      <w:pPr>
        <w:pStyle w:val="Normal"/>
        <w:autoSpaceDE w:val="false"/>
        <w:ind w:firstLine="425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месте с тем, по ряду муниципальных программ расходы на 2025 год  относительно 2024  года сокращены, в частности:  </w:t>
      </w:r>
    </w:p>
    <w:p>
      <w:pPr>
        <w:pStyle w:val="Normal"/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</w:t>
      </w:r>
      <w:r>
        <w:rPr>
          <w:rFonts w:cs="Arial" w:ascii="PT Astra Serif;Times New Roman" w:hAnsi="PT Astra Serif;Times New Roman"/>
          <w:sz w:val="26"/>
          <w:szCs w:val="26"/>
        </w:rPr>
        <w:t xml:space="preserve"> на МП «Муниципальное хозяйство в муниципальном образовании "Муниципальный округ Ярский район Удмуртской Республики" на 2023-2030 годы"</w:t>
      </w:r>
      <w:r>
        <w:rPr>
          <w:sz w:val="26"/>
          <w:szCs w:val="26"/>
        </w:rPr>
        <w:t xml:space="preserve"> - на 29,0 %, в плановом периоде 2026 года - на 51,0%; </w:t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</w:t>
      </w:r>
      <w:r>
        <w:rPr>
          <w:rFonts w:cs="Arial" w:ascii="PT Astra Serif;Times New Roman" w:hAnsi="PT Astra Serif;Times New Roman"/>
          <w:sz w:val="26"/>
          <w:szCs w:val="26"/>
        </w:rPr>
        <w:t>- на МП «Энергосбережение и повышение энергетической эффективности в муниципальном образовании "Муниципальный округ Ярский район Удмуртской Республики" на 2023-2030 годы" - на 20,5% (-77,9 тыс. рублей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на МП </w:t>
      </w:r>
      <w:r>
        <w:rPr>
          <w:rFonts w:cs="Arial" w:ascii="PT Astra Serif;Times New Roman" w:hAnsi="PT Astra Serif;Times New Roman"/>
          <w:sz w:val="26"/>
          <w:szCs w:val="26"/>
        </w:rPr>
        <w:t>"Безопасность в муниципальном образовании "Муниципальный округ Ярский район Удмуртской Республики" на 2015- 2024 годы"</w:t>
      </w:r>
      <w:r>
        <w:rPr>
          <w:sz w:val="26"/>
          <w:szCs w:val="26"/>
        </w:rPr>
        <w:t xml:space="preserve"> - на 8,6% (- 304,1 тыс. рублей).</w:t>
      </w:r>
    </w:p>
    <w:p>
      <w:pPr>
        <w:pStyle w:val="Normal"/>
        <w:autoSpaceDE w:val="false"/>
        <w:jc w:val="both"/>
        <w:rPr/>
      </w:pPr>
      <w:r>
        <w:rPr>
          <w:color w:val="FF0000"/>
          <w:sz w:val="26"/>
          <w:szCs w:val="26"/>
        </w:rPr>
        <w:t xml:space="preserve">          </w:t>
      </w:r>
      <w:r>
        <w:rPr>
          <w:sz w:val="26"/>
          <w:szCs w:val="26"/>
        </w:rPr>
        <w:t>Кроме того, не учтены расходы на период 2025-2027 годов для реализации  МП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«Создание условий для устойчивого экономического развития</w:t>
      </w:r>
      <w:r>
        <w:rPr>
          <w:rFonts w:cs="Arial" w:ascii="PT Astra Serif;Times New Roman" w:hAnsi="PT Astra Serif;Times New Roman"/>
          <w:sz w:val="26"/>
          <w:szCs w:val="26"/>
        </w:rPr>
        <w:t xml:space="preserve"> в муниципальном образовании "Муниципальный округ Ярский район Удмуртской Республики" на 2022-2030 годы"</w:t>
      </w:r>
      <w:r>
        <w:rPr>
          <w:sz w:val="26"/>
          <w:szCs w:val="26"/>
        </w:rPr>
        <w:t>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6"/>
          <w:szCs w:val="26"/>
        </w:rPr>
        <w:t>«Формирование современной городской среды на территории муниципального образования «Муниципальный округ Ярский район Удмуртской Республики» на 2022-2027 годы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равнение с 2024 годом максимально </w:t>
      </w:r>
      <w:r>
        <w:rPr>
          <w:b/>
          <w:i/>
          <w:sz w:val="26"/>
          <w:szCs w:val="26"/>
        </w:rPr>
        <w:t>увеличены ассигнования</w:t>
      </w:r>
      <w:r>
        <w:rPr>
          <w:sz w:val="26"/>
          <w:szCs w:val="26"/>
        </w:rPr>
        <w:t xml:space="preserve"> в 2025 году на финансировани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П </w:t>
      </w:r>
      <w:r>
        <w:rPr>
          <w:rFonts w:cs="Arial" w:ascii="PT Astra Serif;Times New Roman" w:hAnsi="PT Astra Serif;Times New Roman"/>
          <w:sz w:val="26"/>
          <w:szCs w:val="26"/>
        </w:rPr>
        <w:t xml:space="preserve">"Муниципальное управление в муниципальном образовании "Муниципальный округ Ярский район Удмуртской Республики" на 2023-2030 годы" -  на </w:t>
      </w:r>
      <w:r>
        <w:rPr>
          <w:sz w:val="26"/>
          <w:szCs w:val="26"/>
        </w:rPr>
        <w:t>25,4 %</w:t>
      </w:r>
      <w:r>
        <w:rPr>
          <w:rFonts w:cs="Arial" w:ascii="PT Astra Serif;Times New Roman" w:hAnsi="PT Astra Serif;Times New Roman"/>
          <w:sz w:val="26"/>
          <w:szCs w:val="26"/>
        </w:rPr>
        <w:t xml:space="preserve">  (+</w:t>
      </w:r>
      <w:r>
        <w:rPr>
          <w:sz w:val="26"/>
          <w:szCs w:val="26"/>
        </w:rPr>
        <w:t xml:space="preserve"> 25989,2 тыс. рублей);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П </w:t>
      </w:r>
      <w:r>
        <w:rPr>
          <w:rFonts w:cs="Arial" w:ascii="PT Astra Serif;Times New Roman" w:hAnsi="PT Astra Serif;Times New Roman"/>
          <w:sz w:val="26"/>
          <w:szCs w:val="26"/>
        </w:rPr>
        <w:t>"Социальная поддержка населения в муниципальном образовании "Муниципальный округ Ярский район Удмуртской Республики" на 2022-2030 годы" –  на 32,4%, (+ 893,4 тыс. рублей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</w:t>
      </w:r>
      <w:r>
        <w:rPr>
          <w:b/>
          <w:i/>
          <w:sz w:val="26"/>
          <w:szCs w:val="26"/>
        </w:rPr>
        <w:t>непрограммным  направлениям деятельно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Проекте бюдж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2025 год запланированы расходы в общей сумме 4967,2 тыс. рублей, из них основная часть предусмотрена по целевой статье 9900062700 «</w:t>
      </w:r>
      <w:r>
        <w:rPr>
          <w:bCs/>
          <w:sz w:val="26"/>
          <w:szCs w:val="26"/>
        </w:rPr>
        <w:t>Организация муниципального управления» в сумме 3937,4 тыс. рублей, из которых 1739,8 тыс. рублей предусмотрено на оплату электроэнергии, что относительно 2024 года составляет 132,3%.  По мнению Контрольно - счетного органа, указанные расходы  можно отнести на программные мероприятия</w:t>
      </w:r>
      <w:r>
        <w:rPr>
          <w:rFonts w:cs="Arial" w:ascii="PT Astra Serif;Times New Roman" w:hAnsi="PT Astra Serif;Times New Roman"/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Кроме того, в «непрограммных» расходах учтены ассигнования  Резервного фонда Администрации района в сумме 200,0 тыс. рублей и расходы на мероприятия по землеустройству и землепользованию в сумме 100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униципальная программа «</w:t>
      </w:r>
      <w:r>
        <w:rPr>
          <w:rFonts w:cs="Arial" w:ascii="PT Astra Serif;Times New Roman" w:hAnsi="PT Astra Serif;Times New Roman"/>
          <w:sz w:val="26"/>
          <w:szCs w:val="26"/>
        </w:rPr>
        <w:t>Развитие физической культуры и массового спорта в муниципальном образовании "Муниципальный округ Ярский район Удмуртской Республики" на 2022-2030 годы"</w:t>
      </w:r>
      <w:r>
        <w:rPr>
          <w:sz w:val="26"/>
          <w:szCs w:val="26"/>
        </w:rPr>
        <w:t xml:space="preserve">  не имеет подпрограмм, однако, в Проекте решения  указана  п</w:t>
      </w:r>
      <w:r>
        <w:rPr>
          <w:rFonts w:cs="Arial" w:ascii="PT Astra Serif;Times New Roman" w:hAnsi="PT Astra Serif;Times New Roman"/>
          <w:sz w:val="26"/>
          <w:szCs w:val="26"/>
        </w:rPr>
        <w:t>одпрограмма "Создание условий для развития физической культуры и спорта".</w:t>
      </w:r>
    </w:p>
    <w:p>
      <w:pPr>
        <w:pStyle w:val="Normal"/>
        <w:autoSpaceDE w:val="false"/>
        <w:jc w:val="both"/>
        <w:rPr/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Срок реализации муниципальной программы «Безопасность»</w:t>
      </w:r>
      <w:r>
        <w:rPr>
          <w:bCs/>
          <w:sz w:val="26"/>
          <w:szCs w:val="26"/>
        </w:rPr>
        <w:t xml:space="preserve"> в муниципальном образовании «Ярский район»  </w:t>
      </w:r>
      <w:r>
        <w:rPr>
          <w:sz w:val="26"/>
          <w:szCs w:val="26"/>
        </w:rPr>
        <w:t>на 2015 - 2024 годы» завершен, изменения в программу, утвержденные Администрацией района  в установленный срок (до 15.10.2024 года), не представлены. Вместе с тем, финансовое обеспечение на ее реализацию в Проекте бюджета на 2025-2027 годы предусмотрено, что противоречит требованиям статьи 179 БК РФ и пункта 3.11 Порядка разработки, реализации и оценки эффективности муниципальных программ муниципального образования «Муниципальный округ Ярский район Удмуртской Республики», утвержденного постановлением Администрации района от 15.03.2023 г. № 209 (ред. от 07.06.2023  № 522) (</w:t>
      </w:r>
      <w:r>
        <w:rPr>
          <w:i/>
        </w:rPr>
        <w:t xml:space="preserve">пункт 3.11 «Муниципальные программы, предлагаемые к финансированию  начиная с очередного финансового года, а также изменения в ранее утвержденные муниципальные программы, подлежат утверждению </w:t>
      </w:r>
      <w:r>
        <w:rPr>
          <w:b/>
          <w:i/>
        </w:rPr>
        <w:t>не позднее одного  месяца до дня внесения проекта решения о бюджете</w:t>
      </w:r>
      <w:r>
        <w:rPr>
          <w:i/>
        </w:rPr>
        <w:t xml:space="preserve"> </w:t>
      </w:r>
      <w:r>
        <w:rPr>
          <w:rFonts w:cs="Arial" w:ascii="PT Astra Serif;Times New Roman" w:hAnsi="PT Astra Serif;Times New Roman"/>
          <w:i/>
        </w:rPr>
        <w:t xml:space="preserve"> муниципального образовании "Муниципальный округ Ярский район Удмуртской Республики» на очередной финансовый год и плановый период в Совет депутатов </w:t>
      </w:r>
      <w:r>
        <w:rPr>
          <w:i/>
        </w:rPr>
        <w:t xml:space="preserve">муниципального образования «Муниципальный округ Ярский район Удмуртской Республики»)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6.  Сбалансированность  бюджета Яр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z w:val="26"/>
          <w:szCs w:val="26"/>
        </w:rPr>
        <w:t xml:space="preserve">     </w:t>
      </w:r>
      <w:r>
        <w:rPr>
          <w:sz w:val="26"/>
          <w:szCs w:val="26"/>
        </w:rPr>
        <w:t>Проек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бюджета района сформирован с дефицитом  в размер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2025 год</w:t>
      </w:r>
      <w:r>
        <w:rPr>
          <w:sz w:val="26"/>
          <w:szCs w:val="26"/>
        </w:rPr>
        <w:t xml:space="preserve">- 36 000,0 тыс. рублей, </w:t>
      </w:r>
      <w:r>
        <w:rPr>
          <w:b/>
          <w:i/>
          <w:sz w:val="26"/>
          <w:szCs w:val="26"/>
        </w:rPr>
        <w:t xml:space="preserve">что составляет 19,5% </w:t>
      </w:r>
      <w:r>
        <w:rPr>
          <w:sz w:val="26"/>
          <w:szCs w:val="26"/>
        </w:rPr>
        <w:t>утвержденного общего годового объема доходов местного бюджета без учета утвержденного объема безвозмездных поступлений и</w:t>
      </w:r>
      <w:r>
        <w:rPr>
          <w:b/>
          <w:i/>
          <w:sz w:val="26"/>
          <w:szCs w:val="26"/>
        </w:rPr>
        <w:t xml:space="preserve"> превышает ограничения</w:t>
      </w:r>
      <w:r>
        <w:rPr>
          <w:sz w:val="26"/>
          <w:szCs w:val="26"/>
        </w:rPr>
        <w:t>, установленные   статьей 92.1 БК РФ</w:t>
      </w:r>
      <w:r>
        <w:rPr>
          <w:i/>
          <w:sz w:val="26"/>
          <w:szCs w:val="26"/>
        </w:rPr>
        <w:t xml:space="preserve"> (</w:t>
      </w:r>
      <w:r>
        <w:rPr>
          <w:bCs/>
          <w:i/>
          <w:sz w:val="26"/>
          <w:szCs w:val="26"/>
        </w:rPr>
        <w:t>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)</w:t>
      </w:r>
      <w:r>
        <w:rPr>
          <w:b/>
          <w:bCs/>
          <w:sz w:val="26"/>
          <w:szCs w:val="26"/>
        </w:rPr>
        <w:t>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026 год</w:t>
      </w:r>
      <w:r>
        <w:rPr>
          <w:sz w:val="26"/>
          <w:szCs w:val="26"/>
        </w:rPr>
        <w:t xml:space="preserve">- 19000,0 тыс. рублей (9,8%);  </w:t>
      </w:r>
      <w:r>
        <w:rPr>
          <w:b/>
          <w:sz w:val="26"/>
          <w:szCs w:val="26"/>
        </w:rPr>
        <w:t>2027 год</w:t>
      </w:r>
      <w:r>
        <w:rPr>
          <w:sz w:val="26"/>
          <w:szCs w:val="26"/>
        </w:rPr>
        <w:t xml:space="preserve"> – 20000,0 тыс. рублей (9,3%)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  <w:sz w:val="26"/>
          <w:szCs w:val="26"/>
        </w:rPr>
        <w:t xml:space="preserve">   </w:t>
      </w:r>
      <w:r>
        <w:rPr>
          <w:spacing w:val="-2"/>
          <w:sz w:val="26"/>
          <w:szCs w:val="26"/>
        </w:rPr>
        <w:t>Руководствуясь статьей 96 БК РФ в</w:t>
      </w:r>
      <w:r>
        <w:rPr>
          <w:sz w:val="26"/>
          <w:szCs w:val="26"/>
        </w:rPr>
        <w:t xml:space="preserve"> составе источников внутреннего финансирования дефицита бюджета  (Приложение 2)  предусмотре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2025 году разница между привлечением кредитов кредитных организаций в сумме 45277,4 тыс. рублей и погашением бюджетных  кредитов в размере 27277,4 тыс. рубл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2026 году   разница между привлечением и погашением кредитов кредитных организаций в сумме 13677,4 тыс. рублей и погашением бюджетных  кредитов в размере (-13677,4 тыс. рубл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2027 году разница между привлечением и погашением кредитов кредитных организаций в сумме 27354,8 тыс. рублей и погашением бюджетных  кредитов в размере (- 27354,8 тыс. рублей).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spacing w:val="-2"/>
          <w:sz w:val="26"/>
          <w:szCs w:val="26"/>
        </w:rPr>
        <w:t>Изменение остатков средств бюджета на 2025 год определено в объеме 18000,0 тыс. рублей, на  2026 год – 19000,0 тыс. рублей, на 2027 год – 20000,0 тыс. рублей.</w:t>
      </w:r>
    </w:p>
    <w:p>
      <w:pPr>
        <w:pStyle w:val="Default"/>
        <w:ind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</w:t>
      </w:r>
      <w:r>
        <w:rPr>
          <w:rFonts w:eastAsia="Calibri"/>
          <w:color w:val="000000"/>
          <w:sz w:val="26"/>
          <w:szCs w:val="26"/>
          <w:lang w:eastAsia="en-US"/>
        </w:rPr>
        <w:t xml:space="preserve">ля финансирования дефицита бюджета </w:t>
      </w:r>
      <w:r>
        <w:rPr>
          <w:color w:val="000000"/>
          <w:sz w:val="26"/>
          <w:szCs w:val="26"/>
        </w:rPr>
        <w:t xml:space="preserve">представлена </w:t>
      </w:r>
      <w:r>
        <w:rPr>
          <w:b/>
          <w:color w:val="000000"/>
          <w:sz w:val="26"/>
          <w:szCs w:val="26"/>
        </w:rPr>
        <w:t>П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рограмма муниципальных внутренних заимствований </w:t>
      </w:r>
      <w:r>
        <w:rPr>
          <w:rFonts w:eastAsia="Calibri"/>
          <w:color w:val="000000"/>
          <w:sz w:val="26"/>
          <w:szCs w:val="26"/>
          <w:lang w:eastAsia="en-US"/>
        </w:rPr>
        <w:t>муниципального образования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  «Муниципальный округ Ярский район Удмуртской Республики» на 2025 – 2027 годы (Приложение  8). Сведения об источниках заимствований представлены ниже.                                            </w:t>
      </w:r>
    </w:p>
    <w:p>
      <w:pPr>
        <w:pStyle w:val="Defaul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Таблица 8 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530"/>
        <w:gridCol w:w="1260"/>
        <w:gridCol w:w="1260"/>
      </w:tblGrid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привлечения средств в бюджет Ярского района </w:t>
            </w:r>
            <w:r>
              <w:rPr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7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5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09,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диты кредитных организаций для финансирования дефицита бюджета и (или) погашения долговых обязательств МО «Муниципальный округ Ярский район Удмуртской Республики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9,7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гашения  долговых обязательств</w:t>
            </w:r>
            <w:r>
              <w:rPr>
                <w:sz w:val="20"/>
                <w:szCs w:val="20"/>
              </w:rPr>
              <w:t xml:space="preserve"> МО «Муниципальный округ Ярский район Удмуртской Республики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7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5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09,6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4,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4,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клонение </w:t>
            </w:r>
            <w:r>
              <w:rPr>
                <w:sz w:val="20"/>
                <w:szCs w:val="20"/>
              </w:rPr>
              <w:t>(объем привлечения - объем погашения)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color w:val="FF0000"/>
          <w:spacing w:val="-2"/>
        </w:rPr>
      </w:pPr>
      <w:r>
        <w:rPr>
          <w:b/>
          <w:i/>
          <w:color w:val="FF0000"/>
          <w:spacing w:val="-2"/>
        </w:rPr>
      </w:r>
    </w:p>
    <w:p>
      <w:pPr>
        <w:pStyle w:val="Normal"/>
        <w:autoSpaceDE w:val="false"/>
        <w:jc w:val="both"/>
        <w:rPr>
          <w:b/>
          <w:b/>
          <w:i/>
          <w:i/>
          <w:spacing w:val="-2"/>
          <w:sz w:val="26"/>
          <w:szCs w:val="26"/>
        </w:rPr>
      </w:pPr>
      <w:r>
        <w:rPr>
          <w:b/>
          <w:i/>
          <w:spacing w:val="-2"/>
        </w:rPr>
        <w:t xml:space="preserve">            </w:t>
      </w:r>
      <w:r>
        <w:rPr>
          <w:spacing w:val="-2"/>
          <w:sz w:val="26"/>
          <w:szCs w:val="26"/>
        </w:rPr>
        <w:t>Следует отразить, что п</w:t>
      </w:r>
      <w:r>
        <w:rPr>
          <w:rFonts w:eastAsia="Calibri"/>
          <w:sz w:val="26"/>
          <w:szCs w:val="26"/>
          <w:lang w:eastAsia="en-US"/>
        </w:rPr>
        <w:t>ривлечение дополнительно средств кредитов для сбалансированности увеличивает долговую нагрузку на бюджет, в том числе осуществление расходов по оплате процентов за пользование кредитами.</w:t>
      </w:r>
    </w:p>
    <w:p>
      <w:pPr>
        <w:pStyle w:val="Normal"/>
        <w:autoSpaceDE w:val="false"/>
        <w:jc w:val="both"/>
        <w:rPr>
          <w:b/>
          <w:b/>
          <w:i/>
          <w:i/>
          <w:spacing w:val="-2"/>
          <w:sz w:val="26"/>
          <w:szCs w:val="26"/>
        </w:rPr>
      </w:pPr>
      <w:r>
        <w:rPr>
          <w:b/>
          <w:i/>
          <w:spacing w:val="-2"/>
          <w:sz w:val="26"/>
          <w:szCs w:val="26"/>
        </w:rPr>
        <w:t xml:space="preserve">           </w:t>
      </w:r>
      <w:r>
        <w:rPr>
          <w:spacing w:val="-2"/>
          <w:sz w:val="26"/>
          <w:szCs w:val="26"/>
        </w:rPr>
        <w:t>В 2025 - 2027 годах предоставление муниципальных гарантий из бюджета муниципального образования «Муниципальный округ Ярский район Удмуртской Республики» не планируется (Приложение 9)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7. Муниципальный внутренний долг муниципального образования «Муниципальный округ Ярский район Удмуртской Республики».</w:t>
      </w:r>
    </w:p>
    <w:p>
      <w:pPr>
        <w:pStyle w:val="Normal"/>
        <w:autoSpaceDE w:val="false"/>
        <w:jc w:val="both"/>
        <w:rPr/>
      </w:pPr>
      <w:r>
        <w:rPr>
          <w:spacing w:val="-2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ектом бюджета предлагается установить верхний предел муниципального внутреннего долга  «Муниципальный округ Ярский район Удмуртской Республики»:        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1 января   2026 года в объеме 92174,3 тыс. рублей, который, по сравнению с 2024 годом, увеличен  на 13728,9 тыс. рублей или на 17,5 %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1 января 2027 года - 97 148,9 тыс. рубл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на 1 января 2028 года – 107 220,3 тыс.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верхний предел долга по муниципальным гарантиям муниципального образования - 0,0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ояснительной записке  не приведена структура муниципального  внутреннего долга МО «Муниципальный округ Ярский район Удмуртской Республики» на 2025 – 2027 годы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pacing w:val="-2"/>
          <w:sz w:val="26"/>
          <w:szCs w:val="26"/>
        </w:rPr>
        <w:t>Согласно показателям Долговой книги муниципального образования</w:t>
      </w:r>
      <w:r>
        <w:rPr>
          <w:sz w:val="26"/>
          <w:szCs w:val="26"/>
        </w:rPr>
        <w:t xml:space="preserve"> «Муниципальный округ Ярский район Удмуртской Республики» по состоянию на 01.10.2024 года фактический объем  муниципального внутреннего долга  составил 68309,7 тыс. рублей, в виде обязательств по бюджетным кредитам из других бюджетов бюджетной системы РФ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нализ соблюдения размера верхнего предела муниципального внутреннего долга муниципального образования «Муниципальный округ Ярский район Удмуртской Республики»  представлен в следующей таблице.</w:t>
      </w:r>
    </w:p>
    <w:p>
      <w:pPr>
        <w:pStyle w:val="Normal"/>
        <w:autoSpaceDE w:val="false"/>
        <w:spacing w:lineRule="auto" w:line="264"/>
        <w:ind w:firstLine="720"/>
        <w:jc w:val="both"/>
        <w:rPr>
          <w:spacing w:val="-2"/>
          <w:sz w:val="20"/>
          <w:szCs w:val="20"/>
        </w:rPr>
      </w:pPr>
      <w:r>
        <w:rPr>
          <w:color w:val="FF0000"/>
          <w:spacing w:val="-2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pacing w:val="-2"/>
          <w:sz w:val="20"/>
          <w:szCs w:val="20"/>
        </w:rPr>
        <w:t>Таблица  9 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260"/>
        <w:gridCol w:w="1080"/>
        <w:gridCol w:w="1080"/>
        <w:gridCol w:w="1080"/>
      </w:tblGrid>
      <w:tr>
        <w:trPr>
          <w:trHeight w:val="298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. бюджет на 2023 г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. бюджет на 2024 год*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Проект бюджета</w:t>
            </w:r>
          </w:p>
        </w:tc>
      </w:tr>
      <w:tr>
        <w:trPr>
          <w:trHeight w:val="563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муниципального внутреннего долга на 1 январ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47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1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1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7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1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20,3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, без учета безвозмездных поступлений из   бюджетов других уров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1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 6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40,6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ношение верхнего предела муниципального  долга к доходам бюджета без учета безвозмездных поступлений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без учета объема субвенций,                 получаемых из других уровней бюджето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42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18,4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0,0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дельный вес расходов на 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</w:t>
            </w:r>
            <w:r>
              <w:rPr>
                <w:b/>
                <w:i/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</w:t>
            </w:r>
            <w:r>
              <w:rPr>
                <w:b/>
                <w:i/>
                <w:sz w:val="20"/>
                <w:szCs w:val="20"/>
              </w:rPr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1,16</w:t>
            </w:r>
          </w:p>
        </w:tc>
      </w:tr>
    </w:tbl>
    <w:p>
      <w:pPr>
        <w:pStyle w:val="Normal"/>
        <w:autoSpaceDE w:val="false"/>
        <w:spacing w:lineRule="auto" w:line="264"/>
        <w:ind w:left="855" w:hanging="0"/>
        <w:jc w:val="both"/>
        <w:rPr>
          <w:sz w:val="20"/>
          <w:szCs w:val="20"/>
        </w:rPr>
      </w:pPr>
      <w:r>
        <w:rPr>
          <w:sz w:val="20"/>
          <w:szCs w:val="20"/>
        </w:rPr>
        <w:t>* в действующей редакции Решения о бюджете района на 2024 год от 17.10.2024 № 308</w:t>
      </w:r>
    </w:p>
    <w:p>
      <w:pPr>
        <w:pStyle w:val="Normal"/>
        <w:autoSpaceDE w:val="false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            </w:t>
      </w:r>
      <w:r>
        <w:rPr>
          <w:spacing w:val="-2"/>
          <w:sz w:val="26"/>
          <w:szCs w:val="26"/>
        </w:rPr>
        <w:t>Анализ показал, что предлагаемый к утверждению верхний предел муниципального внутреннего долга в 2025-2027 годах не превышает объем доходов бюджета без учета безвозмездных поступлений в соответствующем периоде, т.е. установлен в соответствии с требованиями статьи 107 БК РФ.</w:t>
      </w:r>
    </w:p>
    <w:p>
      <w:pPr>
        <w:pStyle w:val="Normal"/>
        <w:autoSpaceDE w:val="false"/>
        <w:jc w:val="both"/>
        <w:rPr/>
      </w:pPr>
      <w:r>
        <w:rPr>
          <w:spacing w:val="-2"/>
          <w:sz w:val="26"/>
          <w:szCs w:val="26"/>
        </w:rPr>
        <w:t xml:space="preserve">          </w:t>
      </w:r>
      <w:r>
        <w:rPr>
          <w:spacing w:val="-2"/>
          <w:sz w:val="26"/>
          <w:szCs w:val="26"/>
        </w:rPr>
        <w:t>Расходы на обслуживание муниципального долга  в 2025 - 2027 годах предусмотрены  на уровне 0,11% – 1,16% объема р</w:t>
      </w:r>
      <w:r>
        <w:rPr>
          <w:sz w:val="26"/>
          <w:szCs w:val="26"/>
        </w:rPr>
        <w:t>асходов бюджета района, без учета объема субвенций, получаемых из других уровней бюджетов РФ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Анализ текстовых статей Проекта решения и приложений.</w:t>
      </w:r>
    </w:p>
    <w:p>
      <w:pPr>
        <w:pStyle w:val="Normal"/>
        <w:autoSpaceDE w:val="false"/>
        <w:ind w:firstLine="720"/>
        <w:jc w:val="both"/>
        <w:rPr>
          <w:b/>
          <w:b/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В Проекте решения о бюджете и приложениях к нему  установлены следующие </w:t>
      </w:r>
      <w:r>
        <w:rPr>
          <w:b/>
          <w:i/>
          <w:spacing w:val="-2"/>
          <w:sz w:val="26"/>
          <w:szCs w:val="26"/>
        </w:rPr>
        <w:t>недостатки и технические замечания:</w:t>
      </w:r>
    </w:p>
    <w:p>
      <w:pPr>
        <w:pStyle w:val="Normal"/>
        <w:autoSpaceDE w:val="false"/>
        <w:jc w:val="both"/>
        <w:rPr>
          <w:b/>
          <w:b/>
          <w:i/>
          <w:i/>
          <w:spacing w:val="-2"/>
          <w:sz w:val="26"/>
          <w:szCs w:val="26"/>
          <w:u w:val="single"/>
        </w:rPr>
      </w:pPr>
      <w:r>
        <w:rPr>
          <w:b/>
          <w:i/>
          <w:spacing w:val="-2"/>
          <w:sz w:val="26"/>
          <w:szCs w:val="26"/>
        </w:rPr>
        <w:t xml:space="preserve">           </w:t>
      </w:r>
      <w:r>
        <w:rPr>
          <w:b/>
          <w:i/>
          <w:spacing w:val="-2"/>
          <w:sz w:val="26"/>
          <w:szCs w:val="26"/>
        </w:rPr>
        <w:t xml:space="preserve">В </w:t>
      </w:r>
      <w:r>
        <w:rPr>
          <w:b/>
          <w:i/>
          <w:spacing w:val="-2"/>
          <w:sz w:val="26"/>
          <w:szCs w:val="26"/>
          <w:u w:val="single"/>
        </w:rPr>
        <w:t xml:space="preserve"> текстовой части Реш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согласно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статье 7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екта решения в бюджете предусмотрены ассигнования Экологического фонда муниципального образования «Муниципальный округ Ярский район Удмуртской Республики», однако, бюджетным законодательством создание указанного фонда не предусмотрено, кроме того, нормативный акт муниципального образования о создании Экологического фонда не принят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 частях 3,4,6 статьи 13 и  статье 15 неверно указан период (год), на который сформирован  Проект бюджета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 абзаце 4 пункта 9 статьи 9 некорректно указана  сумма.</w:t>
      </w:r>
    </w:p>
    <w:p>
      <w:pPr>
        <w:pStyle w:val="Normal"/>
        <w:autoSpaceDE w:val="false"/>
        <w:jc w:val="both"/>
        <w:rPr/>
      </w:pPr>
      <w:r>
        <w:rPr>
          <w:b/>
          <w:i/>
          <w:spacing w:val="-2"/>
          <w:sz w:val="26"/>
          <w:szCs w:val="26"/>
        </w:rPr>
        <w:t xml:space="preserve">           </w:t>
      </w:r>
      <w:r>
        <w:rPr>
          <w:b/>
          <w:i/>
          <w:spacing w:val="-2"/>
          <w:sz w:val="26"/>
          <w:szCs w:val="26"/>
        </w:rPr>
        <w:t>В  приложении  1:</w:t>
      </w:r>
    </w:p>
    <w:p>
      <w:pPr>
        <w:pStyle w:val="Normal"/>
        <w:autoSpaceDE w:val="false"/>
        <w:jc w:val="both"/>
        <w:rPr/>
      </w:pPr>
      <w:r>
        <w:rPr>
          <w:b/>
          <w:i/>
          <w:spacing w:val="-2"/>
          <w:sz w:val="26"/>
          <w:szCs w:val="26"/>
        </w:rPr>
        <w:t xml:space="preserve">         </w:t>
      </w:r>
      <w:r>
        <w:rPr>
          <w:b/>
          <w:i/>
          <w:spacing w:val="-2"/>
          <w:sz w:val="26"/>
          <w:szCs w:val="26"/>
        </w:rPr>
        <w:t>-</w:t>
      </w:r>
      <w:r>
        <w:rPr>
          <w:spacing w:val="-2"/>
          <w:sz w:val="26"/>
          <w:szCs w:val="26"/>
        </w:rPr>
        <w:t xml:space="preserve">  некорректно указаны годы, на которые сформирован Проект бюджета. </w:t>
      </w:r>
    </w:p>
    <w:p>
      <w:pPr>
        <w:pStyle w:val="Normal"/>
        <w:jc w:val="both"/>
        <w:rPr>
          <w:b/>
          <w:b/>
          <w:i/>
          <w:i/>
          <w:color w:val="1A1A1A"/>
          <w:sz w:val="26"/>
          <w:szCs w:val="26"/>
        </w:rPr>
      </w:pPr>
      <w:r>
        <w:rPr>
          <w:spacing w:val="-2"/>
          <w:sz w:val="26"/>
          <w:szCs w:val="26"/>
        </w:rPr>
        <w:t xml:space="preserve">         </w:t>
      </w:r>
      <w:r>
        <w:rPr>
          <w:spacing w:val="-2"/>
          <w:sz w:val="26"/>
          <w:szCs w:val="26"/>
        </w:rPr>
        <w:t>-  отражены строки (по видам безвозмездных поступлений), по которым доходы не запланированы, по мнению Контрольно- счетного органа,  их не следует указывать;</w:t>
      </w:r>
    </w:p>
    <w:p>
      <w:pPr>
        <w:pStyle w:val="Normal"/>
        <w:jc w:val="both"/>
        <w:rPr>
          <w:color w:val="1A1A1A"/>
          <w:sz w:val="26"/>
          <w:szCs w:val="26"/>
        </w:rPr>
      </w:pPr>
      <w:r>
        <w:rPr>
          <w:b/>
          <w:i/>
          <w:color w:val="1A1A1A"/>
          <w:sz w:val="26"/>
          <w:szCs w:val="26"/>
        </w:rPr>
        <w:t xml:space="preserve">         </w:t>
      </w:r>
      <w:r>
        <w:rPr>
          <w:b/>
          <w:i/>
          <w:color w:val="1A1A1A"/>
          <w:sz w:val="26"/>
          <w:szCs w:val="26"/>
        </w:rPr>
        <w:t xml:space="preserve">- </w:t>
      </w:r>
      <w:r>
        <w:rPr>
          <w:color w:val="1A1A1A"/>
          <w:sz w:val="26"/>
          <w:szCs w:val="26"/>
        </w:rPr>
        <w:t>«Межбюджетные трансферты» указаны общей суммой, без распределения по направлениям расходов;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color w:val="1A1A1A"/>
          <w:sz w:val="26"/>
          <w:szCs w:val="26"/>
        </w:rPr>
        <w:t xml:space="preserve">         </w:t>
      </w:r>
      <w:r>
        <w:rPr>
          <w:b/>
          <w:i/>
          <w:color w:val="1A1A1A"/>
          <w:sz w:val="26"/>
          <w:szCs w:val="26"/>
        </w:rPr>
        <w:t>- в приложении 9</w:t>
      </w:r>
      <w:r>
        <w:rPr>
          <w:color w:val="1A1A1A"/>
          <w:sz w:val="26"/>
          <w:szCs w:val="26"/>
        </w:rPr>
        <w:t xml:space="preserve"> (Таблица 2)</w:t>
      </w:r>
      <w:r>
        <w:rPr>
          <w:spacing w:val="-2"/>
          <w:sz w:val="26"/>
          <w:szCs w:val="26"/>
        </w:rPr>
        <w:t xml:space="preserve"> некорректно указаны годы, на которые сформирован Проект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i/>
          <w:sz w:val="26"/>
          <w:szCs w:val="26"/>
        </w:rPr>
        <w:t>При сверке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наименований </w:t>
      </w:r>
      <w:r>
        <w:rPr>
          <w:sz w:val="26"/>
          <w:szCs w:val="26"/>
        </w:rPr>
        <w:t xml:space="preserve">утвержденных муниципальных программ с наименованиями, указанными в Проекте бюджета, </w:t>
      </w:r>
      <w:r>
        <w:rPr>
          <w:b/>
          <w:i/>
          <w:sz w:val="26"/>
          <w:szCs w:val="26"/>
        </w:rPr>
        <w:t>установлены несоответствия</w:t>
      </w:r>
      <w:r>
        <w:rPr>
          <w:sz w:val="26"/>
          <w:szCs w:val="26"/>
        </w:rPr>
        <w:t>, в части периода действия  следующих программ:</w:t>
      </w:r>
      <w:r>
        <w:rPr>
          <w:rFonts w:cs="Arial" w:ascii="PT Astra Serif;Times New Roman" w:hAnsi="PT Astra Serif;Times New Roman"/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szCs w:val="20"/>
        </w:rPr>
        <w:t xml:space="preserve">             </w:t>
      </w:r>
      <w:r>
        <w:rPr>
          <w:rFonts w:cs="Arial" w:ascii="PT Astra Serif;Times New Roman" w:hAnsi="PT Astra Serif;Times New Roman"/>
          <w:sz w:val="20"/>
          <w:szCs w:val="20"/>
        </w:rPr>
        <w:t xml:space="preserve">-  </w:t>
      </w:r>
      <w:r>
        <w:rPr>
          <w:rFonts w:cs="Arial" w:ascii="PT Astra Serif;Times New Roman" w:hAnsi="PT Astra Serif;Times New Roman"/>
          <w:sz w:val="26"/>
          <w:szCs w:val="26"/>
        </w:rPr>
        <w:t>"Муниципальное управление в муниципальном образовании "Муниципальный округ Ярский район Удмуртской Республики" на 2015-2027 годы" (в ред. постановления от 31.10.2024 № 1001);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-</w:t>
      </w:r>
      <w:r>
        <w:rPr>
          <w:color w:val="FF0000"/>
          <w:sz w:val="26"/>
          <w:szCs w:val="26"/>
        </w:rPr>
        <w:t xml:space="preserve"> </w:t>
      </w:r>
      <w:r>
        <w:rPr>
          <w:rFonts w:cs="Arial" w:ascii="PT Astra Serif;Times New Roman" w:hAnsi="PT Astra Serif;Times New Roman"/>
          <w:sz w:val="26"/>
          <w:szCs w:val="26"/>
        </w:rPr>
        <w:t>"Развитие культуры в муниципальном образовании "Муниципальный округ Ярский район Удмуртской Республики" на 2023-2030 годы»;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</w:t>
      </w:r>
      <w:r>
        <w:rPr>
          <w:rFonts w:cs="Arial" w:ascii="PT Astra Serif;Times New Roman" w:hAnsi="PT Astra Serif;Times New Roman"/>
          <w:sz w:val="26"/>
          <w:szCs w:val="26"/>
        </w:rPr>
        <w:t>- "Социальная поддержка населения в муниципальном образовании "Муниципальный округ Ярский район Удмуртской Республики" на 2015-2027 годы" (в ред. постановления от 31.10.2024 № 1000);</w:t>
      </w:r>
    </w:p>
    <w:p>
      <w:pPr>
        <w:pStyle w:val="Normal"/>
        <w:jc w:val="both"/>
        <w:rPr>
          <w:rFonts w:ascii="PT Astra Serif;Times New Roman" w:hAnsi="PT Astra Serif;Times New Roman" w:cs="Arial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Arial" w:ascii="PT Astra Serif;Times New Roman" w:hAnsi="PT Astra Serif;Times New Roman"/>
          <w:sz w:val="26"/>
          <w:szCs w:val="26"/>
        </w:rPr>
        <w:t>- "Муниципальное хозяйство в муниципальном образовании "Муниципальный округ Ярский район Удмуртской Республики" на 2022-2030 годы»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</w:t>
      </w:r>
      <w:r>
        <w:rPr>
          <w:rFonts w:cs="Arial" w:ascii="PT Astra Serif;Times New Roman" w:hAnsi="PT Astra Serif;Times New Roman"/>
          <w:sz w:val="26"/>
          <w:szCs w:val="26"/>
        </w:rPr>
        <w:t xml:space="preserve">- </w:t>
      </w:r>
      <w:r>
        <w:rPr>
          <w:bCs/>
          <w:sz w:val="26"/>
          <w:szCs w:val="26"/>
        </w:rPr>
        <w:t>«Формирование современной городской среды на территории муниципального образования «Муниципальный округ Ярский район Удмуртской Республики» на 2022-2027 годы» (в ред. постановления от 17.10.2024 № 940).</w:t>
      </w:r>
    </w:p>
    <w:p>
      <w:pPr>
        <w:pStyle w:val="Normal"/>
        <w:jc w:val="both"/>
        <w:rPr>
          <w:rFonts w:ascii="PT Astra Serif;Times New Roman" w:hAnsi="PT Astra Serif;Times New Roman" w:cs="Arial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                                                 </w:t>
      </w:r>
      <w:r>
        <w:rPr>
          <w:b/>
          <w:bCs/>
          <w:iCs/>
          <w:sz w:val="26"/>
          <w:szCs w:val="26"/>
        </w:rPr>
        <w:t>Выводы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ект решения о бюджете  муниципального образования «Муниципальный округ Ярский район Удмуртской Республики» на 2025 год и на плановый период 2026 и 2027 годов» внесен в районный Совет депутатов в установленный срок (ст. 185 БК РФ и ст. 16  Положения о бюджетном процессе)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целом Проект решения по своему составу и содержанию, а также перечень документов и материалов, представленных одновременно с ним, соответствуют требованиям статей 184.1, 184.2 БК РФ и  статей 15 и 16 Положения о бюджетном процессе.</w:t>
      </w:r>
      <w:r>
        <w:rPr>
          <w:color w:val="FF0000"/>
          <w:sz w:val="26"/>
          <w:szCs w:val="26"/>
        </w:rPr>
        <w:t xml:space="preserve">  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Проект прогноза социально- экономического развития муниципального образования «Муниципальный округ Ярский район Удмуртской Республики» разработан на основе  социально - экономического развития Российской Федерации на 2025 год и параметров прогноза до 2027 года, социально-экономического развития Удмуртской Республики на 2025 год и параметров прогноза до 2027 года, а также  иных материал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 Доходы  проекта бюджета  района на 2025 год спрогнозированы в объеме 710418,4 тыс. рублей, что на 6,4% выше первоначально утвержденных показателей 2024 года.  В плановом периоде: на 2026 год  запланировано 695148,4 тыс. рублей, что  на 2,1 % ниже 2025 года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2027 год – 746969,3 тыс. рублей с увеличением на 7,5% к уровню 2026 года, в том чис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налоговые и неналоговые доходы на 2025 год учтены в объеме 184348,5 тыс. рублей, что превышает аналогичный показатель 2024 года н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8,7% и на 6,3%  оценку ожидаемого исполнения доходов в текущем году. На плановый период 2026-2027 годов доходы спрогнозированы в размере 194297,7 тыс. рублей и 214440,6 тыс. рублей соответственно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ля местных доходов в общем объеме доходов бюджета в 2025 году составляет  25,9 %.  Основная часть  местных доходов приходится на поступления по НДФЛ (72,6%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- объем безвозмездных поступлений соответствует  параметрам Проекта Закона  о республиканском бюджете на 2025 - 2027 годы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равнение с показателями бюджета 2024 года (первоначальный план) в 2025 году ожидается увеличение объема безвозмездных поступлений от других бюджетов бюджетной системы РФ на  2,9 %, которые составляют 526069,9  тыс.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 Расходы  проекта бюджета района на 2025 год определены в сумме 746418,4 тыс. рублей, что выше первоначально утвержденных ассигнований 2024 года н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68469,2 тыс. рублей или на 10,1 %, в том числе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по ведомственной структуре расходов бюджетные ассигнования распределены между четырьмя главными распорядителями бюджетных средст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условно утвержденные расходы предусмотрены в соответствие с требованиями  статьи 184.1 БК РФ, в том числе: на 2026 год - в сумме 7458,0 тыс. рублей (2,5 % общего объема расходов без учета расходов, предусмотренных за счет межбюджетных трансфертов из других бюджетов бюджетной системы РФ имеющих целевое назначение), на 2027 год - в сумме  15923,1 тыс. рублей (5 %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расходы сформированы на основе муниципальных программ, действующих на территории Ярского района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их  финансовое обеспечение  в 2025 году предусмотрено 741451,1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тыс. рублей, что соответствует 99,5% общей суммы расходов бюджета и превышает объем ассигнований 2024  года на 9,8 %.</w:t>
      </w: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>В плановом периоде 2026 - 2027 годов расходы  запланированы в сумме 706680,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 (95,3 % к уровню 2025 года) 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751036,2 тыс. рублей (106,3% к уровню 2026 года)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на «непрограммные» направления деятельности в 2025 году предусмотрено 4967,2 тыс. рублей, что превысит объем текущего года на 95,3%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месте с тем, установлены отдельные </w:t>
      </w:r>
      <w:r>
        <w:rPr>
          <w:b/>
          <w:i/>
          <w:sz w:val="26"/>
          <w:szCs w:val="26"/>
        </w:rPr>
        <w:t>нарушения (недостатки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 реализации муниципальной программы «Безопасность»</w:t>
      </w:r>
      <w:r>
        <w:rPr>
          <w:bCs/>
          <w:sz w:val="26"/>
          <w:szCs w:val="26"/>
        </w:rPr>
        <w:t xml:space="preserve"> в муниципальном образовании «Ярский район»  </w:t>
      </w:r>
      <w:r>
        <w:rPr>
          <w:sz w:val="26"/>
          <w:szCs w:val="26"/>
        </w:rPr>
        <w:t xml:space="preserve">на 2015 - 2024 годы» завершен, изменения в программе, утвержденные Администрацией района в установленный срок (до 15.10.2024 г.), не представлены. При этом, финансовое обеспечение на ее реализацию в Проекте бюджета запланировано, что противоречит статье 179 БК РФ и п. 3.11 Порядка разработки,   реализации   и   оценки   эффективности   муниципальных     программ муниципального образования «Муниципальный округ Ярский район Удмуртской Республики»;  </w:t>
      </w:r>
    </w:p>
    <w:p>
      <w:pPr>
        <w:pStyle w:val="Normal"/>
        <w:jc w:val="both"/>
        <w:rPr>
          <w:rFonts w:ascii="PT Astra Serif;Times New Roman" w:hAnsi="PT Astra Serif;Times New Roman" w:cs="Arial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муниципальная программа «</w:t>
      </w:r>
      <w:r>
        <w:rPr>
          <w:rFonts w:cs="Arial" w:ascii="PT Astra Serif;Times New Roman" w:hAnsi="PT Astra Serif;Times New Roman"/>
          <w:sz w:val="26"/>
          <w:szCs w:val="26"/>
        </w:rPr>
        <w:t>Развитие физической культуры и массового спорта в муниципальном образовании "Муниципальный округ Ярский район Удмуртской Республики" на 2022-2030 годы"</w:t>
      </w:r>
      <w:r>
        <w:rPr>
          <w:sz w:val="26"/>
          <w:szCs w:val="26"/>
        </w:rPr>
        <w:t xml:space="preserve">  не имеет подпрограмм, однако в Проекте бюджета  указана  п</w:t>
      </w:r>
      <w:r>
        <w:rPr>
          <w:rFonts w:cs="Arial" w:ascii="PT Astra Serif;Times New Roman" w:hAnsi="PT Astra Serif;Times New Roman"/>
          <w:sz w:val="26"/>
          <w:szCs w:val="26"/>
        </w:rPr>
        <w:t>одпрограмма "Создание условий для развития физической культуры и спорта";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</w:t>
      </w:r>
      <w:r>
        <w:rPr>
          <w:rFonts w:cs="Arial" w:ascii="PT Astra Serif;Times New Roman" w:hAnsi="PT Astra Serif;Times New Roman"/>
          <w:sz w:val="26"/>
          <w:szCs w:val="26"/>
        </w:rPr>
        <w:t xml:space="preserve">- по двум муниципальным программам в расходах бюджета не предусмотрено финансирование;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в плановом периоде (2026-2027 г.г.) не предусмотрены расходы на исполнение публичных нормативных обязательств муниципального округа,  что создает риск нарушения гарантий, установленных  Законом Удмуртской Республики от 24.10.2008 N 43-РЗ "О гарантиях осуществления полномочий депутата и лица, замещающего муниципальную должность в Удмуртской Республике" и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Законом Удмуртской Республики от 20.03.2008 N 10-РЗ "О муниципальной службе в Удмуртской Республике".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 Проект  бюджета района  сформирован с дефицитом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 на 2025 год  в сумме 36000,0 тыс. рублей, </w:t>
      </w:r>
      <w:r>
        <w:rPr>
          <w:rFonts w:eastAsia="Calibri"/>
          <w:sz w:val="26"/>
          <w:szCs w:val="26"/>
          <w:lang w:eastAsia="en-US"/>
        </w:rPr>
        <w:t xml:space="preserve"> что составляет 19,5%</w:t>
      </w:r>
      <w:r>
        <w:rPr>
          <w:sz w:val="26"/>
          <w:szCs w:val="26"/>
        </w:rPr>
        <w:t xml:space="preserve"> утвержденного  годового    объема   доходов   местного бюджета   без учета утвержденного объема  безвозмездных поступлений </w:t>
      </w:r>
      <w:r>
        <w:rPr>
          <w:b/>
          <w:i/>
          <w:sz w:val="26"/>
          <w:szCs w:val="26"/>
        </w:rPr>
        <w:t>и противоречит ограничениям, установленным статьей  92.1 БК  РФ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 xml:space="preserve">-  </w:t>
      </w:r>
      <w:r>
        <w:rPr>
          <w:sz w:val="26"/>
          <w:szCs w:val="26"/>
        </w:rPr>
        <w:t>на 2026 год - 19000,0 тыс. руб. (9,8%), на 2027 год – 20000,0 тыс. рублей (9,3%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  <w:lang w:eastAsia="en-US"/>
        </w:rPr>
        <w:t>П</w:t>
      </w:r>
      <w:r>
        <w:rPr>
          <w:sz w:val="26"/>
          <w:szCs w:val="26"/>
        </w:rPr>
        <w:t>ринимая во внимание наличие долговых обязательств бюджета района и объем кредиторской задолженности в текущем году,  Контрольно- счетный орган отмечает, что  при запланированном дефиците   в очередном году увеличится долговая нагрузка на бюджет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6.  В проекте бюджета района соблюдены  ограничения, установленные </w:t>
      </w:r>
      <w:r>
        <w:rPr>
          <w:spacing w:val="-2"/>
          <w:sz w:val="26"/>
          <w:szCs w:val="26"/>
        </w:rPr>
        <w:t xml:space="preserve"> статьей 107 БК РФ</w:t>
      </w:r>
      <w:r>
        <w:rPr>
          <w:sz w:val="26"/>
          <w:szCs w:val="26"/>
        </w:rPr>
        <w:t xml:space="preserve">, в части верхнего предела муниципального внутреннего долга муниципального образования  «Муниципальный округ Ярский район Удмуртской Республики», в том числе: на 1 января   2026 года - 92 174,3 тыс. рублей, на 1 января 2027 года - 97 148,9 тыс. рублей, на 1 января 2028 года – 107 220,3 тыс. рублей.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становлен верхний предел долга по муниципальным гарантиям муниципального образования в сумме 0,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 В Пояснительной записке не представлена  информация о факторах, учтенных при определении прогнозных доходов и формировании  бюджетных расходов.</w:t>
      </w:r>
    </w:p>
    <w:p>
      <w:pPr>
        <w:pStyle w:val="Normal"/>
        <w:autoSpaceDE w:val="fals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</w:t>
      </w:r>
      <w:r>
        <w:rPr>
          <w:bCs/>
          <w:iCs/>
          <w:sz w:val="26"/>
          <w:szCs w:val="26"/>
        </w:rPr>
        <w:t>8. Контрольно - счетный орган рекомендует Администрации района учесть  нарушения (недостатки) и замечания, указанные в настоящем  заключении.</w:t>
      </w:r>
    </w:p>
    <w:p>
      <w:pPr>
        <w:pStyle w:val="Normal"/>
        <w:autoSpaceDE w:val="false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90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дседатель Контрольно - </w:t>
      </w:r>
      <w:r>
        <w:rPr/>
        <w:t>счетного органа</w:t>
      </w:r>
    </w:p>
    <w:tbl>
      <w:tblPr>
        <w:tblW w:w="154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  <w:gridCol w:w="5142"/>
      </w:tblGrid>
      <w:tr>
        <w:trPr>
          <w:trHeight w:val="23" w:hRule="atLeast"/>
        </w:trPr>
        <w:tc>
          <w:tcPr>
            <w:tcW w:w="1034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515" w:leader="none"/>
                <w:tab w:val="left" w:pos="18286" w:leader="none"/>
              </w:tabs>
              <w:autoSpaceDE w:val="false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 «Муниципальный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515" w:leader="none"/>
                <w:tab w:val="left" w:pos="18286" w:leader="none"/>
              </w:tabs>
              <w:autoSpaceDE w:val="false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руг Ярский район  Удмуртской Республики»                                   И.И. Ефимова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515" w:leader="none"/>
                <w:tab w:val="left" w:pos="18286" w:leader="none"/>
              </w:tabs>
              <w:autoSpaceDE w:val="false"/>
              <w:ind w:right="627"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515" w:leader="none"/>
                <w:tab w:val="left" w:pos="18286" w:leader="none"/>
              </w:tabs>
              <w:autoSpaceDE w:val="false"/>
              <w:ind w:right="627"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515" w:leader="none"/>
                <w:tab w:val="left" w:pos="18286" w:leader="none"/>
              </w:tabs>
              <w:autoSpaceDE w:val="false"/>
              <w:ind w:right="6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autoSpaceDE w:val="false"/>
              <w:snapToGrid w:val="false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34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9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514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autoSpaceDE w:val="false"/>
              <w:snapToGrid w:val="false"/>
              <w:jc w:val="right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9"/>
      <w:sz w:val="27"/>
      <w:szCs w:val="27"/>
    </w:rPr>
  </w:style>
  <w:style w:type="character" w:styleId="WW8Num9z1">
    <w:name w:val="WW8Num9z1"/>
    <w:qFormat/>
    <w:rPr>
      <w:rFonts w:cs="Times New Roman"/>
      <w:spacing w:val="0"/>
      <w:w w:val="11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27">
    <w:name w:val=" Знак Знак27"/>
    <w:qFormat/>
    <w:rPr>
      <w:sz w:val="28"/>
      <w:szCs w:val="28"/>
      <w:lang w:bidi="ar-SA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21">
    <w:name w:val="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Footnote">
    <w:name w:val="Footnote Text"/>
    <w:basedOn w:val="Normal"/>
    <w:pPr/>
    <w:rPr>
      <w:sz w:val="28"/>
      <w:szCs w:val="28"/>
      <w:lang w:val="en-US" w:eastAsia="en-US"/>
    </w:rPr>
  </w:style>
  <w:style w:type="paragraph" w:styleId="Style15">
    <w:name w:val="текст сноски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bidi="ar-SA" w:val="en-US" w:eastAsia="zh-CN"/>
    </w:rPr>
  </w:style>
  <w:style w:type="paragraph" w:styleId="3">
    <w:name w:val="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7:00Z</dcterms:created>
  <dc:creator>1</dc:creator>
  <dc:description/>
  <cp:keywords/>
  <dc:language>en-US</dc:language>
  <cp:lastModifiedBy>1</cp:lastModifiedBy>
  <cp:lastPrinted>2024-11-28T09:40:00Z</cp:lastPrinted>
  <dcterms:modified xsi:type="dcterms:W3CDTF">2024-11-29T04:35:00Z</dcterms:modified>
  <cp:revision>432</cp:revision>
  <dc:subject/>
  <dc:title>Заключение</dc:title>
</cp:coreProperties>
</file>