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bCs/>
          <w:sz w:val="24"/>
          <w:szCs w:val="24"/>
        </w:rPr>
        <w:t>проект</w:t>
      </w:r>
    </w:p>
    <w:p>
      <w:pPr>
        <w:pStyle w:val="TextBodyIndent"/>
        <w:ind w:left="0" w:hanging="0"/>
        <w:jc w:val="center"/>
        <w:rPr>
          <w:b/>
          <w:b/>
          <w:bCs/>
          <w:spacing w:val="-20"/>
          <w:sz w:val="24"/>
          <w:szCs w:val="24"/>
        </w:rPr>
      </w:pPr>
      <w:r>
        <w:rPr>
          <w:b/>
          <w:bCs/>
          <w:spacing w:val="-20"/>
          <w:sz w:val="24"/>
          <w:szCs w:val="24"/>
        </w:rPr>
      </w:r>
    </w:p>
    <w:p>
      <w:pPr>
        <w:pStyle w:val="Normal"/>
        <w:ind w:right="47" w:hanging="0"/>
        <w:jc w:val="center"/>
        <w:rPr/>
      </w:pPr>
      <w:r>
        <w:rPr>
          <w:b/>
          <w:bCs/>
          <w:sz w:val="24"/>
          <w:szCs w:val="24"/>
        </w:rPr>
        <w:t>СОВЕТ ДЕПУТАТОВ МУНИЦИПАЛЬНОГО</w:t>
      </w:r>
      <w:r>
        <w:rPr>
          <w:b/>
          <w:bCs/>
          <w:caps/>
          <w:sz w:val="24"/>
          <w:szCs w:val="24"/>
        </w:rPr>
        <w:t xml:space="preserve"> ОБРАЗОВАНИЯ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right="4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МУНИЦИПАЛЬНЫЙ ОКРУГ ЯРСКИЙ РАЙОН УДМУРТСКОЙ РЕСПУБЛИКИ» </w:t>
      </w:r>
    </w:p>
    <w:p>
      <w:pPr>
        <w:pStyle w:val="Normal"/>
        <w:ind w:right="4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ЯР ЁРОС МУНИЦИПАЛ ОКРУГ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МУНИЦИПАЛ</w:t>
      </w:r>
      <w:r>
        <w:rPr>
          <w:b/>
          <w:bCs/>
          <w:caps/>
          <w:sz w:val="24"/>
          <w:szCs w:val="24"/>
        </w:rPr>
        <w:t xml:space="preserve">   КЫЛДЫТЭТЫСЬ ДЕПУТАТЪЁСЛЭН КЕНЕШС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tbl>
      <w:tblPr>
        <w:tblW w:w="10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069"/>
      </w:tblGrid>
      <w:tr>
        <w:trPr/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74" w:hanging="0"/>
              <w:jc w:val="both"/>
              <w:outlineLvl w:val="1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решение Совета депутатов муниципального образования «Муниципальный округ Ярский район Удмуртской Республики» от 28.12.2023 № 270 «О бюджете муниципального образования «Муниципальный округ Ярский район Удмуртской Республики» на 2024 год и на плановый период 2025 и 2026 годов» (в редакции решений Совета депутатов муниципального образования «Муниципальный округ Ярский район Удмуртской Республики» от 21.02.2024 № 279, от 26.04.2024 № 289) </w:t>
            </w:r>
          </w:p>
        </w:tc>
        <w:tc>
          <w:tcPr>
            <w:tcW w:w="5069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</w:r>
          </w:p>
        </w:tc>
      </w:tr>
    </w:tbl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исполняющего обязанности начальника Управления финансов Администрации муниципального образования «Муниципальный округ Ярский район Удмуртской Республики» Игнатову Е.А. о необходимости внесения изменений в решение Совета депутатов муниципального образования «Муниципальный округ Ярский район Удмуртской Республики» от 28.12.2023 № 270 «О бюджете муниципального образования «Муниципальный округ Ярский район Удмуртской Республики» на 2024 год и на плановый период 2025 и 2026 годов» (в редакции решений Совета депутатов муниципального образования «Муниципальный округ Ярский район Удмуртской Республики» от 21.02.2024 № 279, от 26.04.2024 № 289), Совет депутатов муниципального образования «Муниципальный округ Ярский район Удмуртской Республики» </w:t>
      </w:r>
      <w:r>
        <w:rPr>
          <w:b/>
          <w:sz w:val="24"/>
          <w:szCs w:val="24"/>
        </w:rPr>
        <w:t>РЕШАЕ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 Совета депутатов муниципального образования «Муниципальный округ Ярский район Удмуртской Республики» от 28.12.2023 № 270 «О бюджете муниципального образования «Муниципальный округ Ярский район Удмуртской Республики» на 2024 год и на плановый период 2025 и 2026 годов» (в редакции решений Совета депутатов муниципального образования «Муниципальный округ Ярский район Удмуртской Республики» от 21.02.2024 № 279, от 26.04.2024 № 289) следующие измен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пункты 1, 2 части 1 статьи 1 изложить в следующей редак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1) прогнозируемый общий объем доходов на 2024 год согласно классификации доходов бюджетов Российской Федерации в сумме 764 730 262 рубля 25 копеек, в том числе объем безвозмездных поступлений в сумме 595 098 539 рублей 35 копеек из них объем межбюджетных трансфертов, получаемых из бюджетов бюджетной системы Российской Федерации 568 688 862 рубля 25 копеек согласно приложению 1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муниципального образования «Муниципальный округ Ярский район Удмуртской Республики» в сумме 784 577 237 рублей 55 копеек;»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ункты 1, 2 части 2 статьи 1 изложить в следующей редакции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39"/>
        <w:jc w:val="both"/>
        <w:rPr/>
      </w:pPr>
      <w:r>
        <w:rPr>
          <w:sz w:val="24"/>
          <w:szCs w:val="24"/>
        </w:rPr>
        <w:t>«1) прогнозируемый общий объем доходов бюджета муниципального образования «Муниципальный округ Ярский район Удмуртской Республики» на 2025 год в сумме 650 060 604 рубля 57 копеек, в том числе объем межбюджетных трансфертов, получаемых из бюджетов бюджетной системы Российской Федерации, в сумме 484 257 604 рубля 57 копеек, и на 2026 год в сумме 585 745 277 рублей 90 копеек, в том числе объем межбюджетных трансфертов, получаемых из бюджетов бюджетной системы Российской Федерации, в сумме 403 822 577 рублей 90 копеек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муниципального образования «Муниципальный округ Ярский район Удмуртской Республики» на 2025 год в сумме 660 060 604 рубля 57 копеек, в том числе условно утвержденные расходы в сумме 6 745 587 рублей 50 копеек, и на 2026 год в сумме 595 745 277 рублей 90 копеек, в том числе условно утвержденные расходы в сумме 14 297 160 рублей 00 копеек;»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риложение № 1 «Доходы бюджета муниципального образования «Муниципальный округ Ярский район Удмуртской Республики» на 2024 год и плановый период 2025 и 2026 годов» изложить согласно приложению № 1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4) Приложение № 3 «Ведомственная классификация расходов бюджета муниципального образования «Муниципальный округ Ярский район Удмуртской Республики» на 2024 год и плановый период 2025 и 2026 годов» изложить согласно приложению № 2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5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ложение № 4 «Предельные ассигнования из бюджета муниципального образования «Муниципальный округ Ярский район Удмуртской Республики» на 2024 год и плановый период 2025 и 2026 годов по разделам и подразделам, целевым статьям, группам (группам и подгруппам) видов расходов классификации расходов бюджетов Российской Федерации» изложить согласно приложению № 3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6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ложение № 5 «Предельные ассигнования из бюджета муниципального образования «Муниципальный округ Ярский район Удмуртской Республики» на 2024 год и плановый период 2025 и 2026 годов по целевым статьям (государствен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согласно приложению № 4 к настоящему решению;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7) Приложение № 6 «</w:t>
      </w:r>
      <w:r>
        <w:rPr>
          <w:bCs/>
          <w:sz w:val="24"/>
          <w:szCs w:val="24"/>
        </w:rPr>
        <w:t>Общий объем бюджетных ассигнований, направляемых на исполнение публичных нормативных обязательств муниципального образования «Муниципальный округ Ярский район Удмуртской Республики» на 2024 и плановый период 2025 и 2026 годов</w:t>
      </w:r>
      <w:r>
        <w:rPr>
          <w:sz w:val="24"/>
          <w:szCs w:val="24"/>
        </w:rPr>
        <w:t>» изложить согласно приложению № 5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Приложение № 7 «Объем бюджетных ассигнований дорожного фонда муниципального образования «Муниципальный округ Ярский район Удмуртской Республики» на 2024 год и на плановый период 2025 и 2026 годов» изложить согласно приложению № 6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стоящее решение вступает в силу после официального опубликования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«Муниципальный округ Ярский район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Удмуртской Республики»                                                                                           С.А. Щепин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ниципальный округ Ярский район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муртской Республики»                                                                                          А.Ю. Старце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. Яр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____» _______ 2024 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оект решения вноси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Е.А. Игнат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управ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А.К. Семакина</w:t>
      </w:r>
    </w:p>
    <w:sectPr>
      <w:footerReference w:type="default" r:id="rId2"/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1:05:00Z</dcterms:created>
  <dc:creator>ТИК</dc:creator>
  <dc:description/>
  <cp:keywords/>
  <dc:language>en-US</dc:language>
  <cp:lastModifiedBy>Александр Старцев</cp:lastModifiedBy>
  <cp:lastPrinted>2023-10-23T14:38:00Z</cp:lastPrinted>
  <dcterms:modified xsi:type="dcterms:W3CDTF">2024-08-29T05:20:00Z</dcterms:modified>
  <cp:revision>56</cp:revision>
  <dc:subject/>
  <dc:title> </dc:title>
</cp:coreProperties>
</file>