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о внесении изменений в решение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депутатов муниципального образования «Муниципальный округ Ярский район Удмуртской Республики» от 28.12.2022г № 182 «О бюджете муниципального образования «Муниципальный округ Ярский район Удмуртской Республики» 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на 2023 год и на плановый период 2024 и 2025 годов»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4 № 279, от 26.04.2024 № 289).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4 № 279, от 26.04.2024 № 289).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сновные характеристики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Основные характеристики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8.12.2023г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я Совета депутатов муниципального образования «Муниципальный округ Ярский район Удмуртской Республики» от 21.02.2024 № 279, от 26.04.2024 № 289) </w:t>
      </w:r>
      <w:r>
        <w:rPr/>
        <w:t>характеризуются следующими показателям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361"/>
        <w:gridCol w:w="2492"/>
        <w:gridCol w:w="1823"/>
        <w:gridCol w:w="1823"/>
      </w:tblGrid>
      <w:tr>
        <w:trPr/>
        <w:tc>
          <w:tcPr>
            <w:tcW w:w="101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руб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доходов, в т. ч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/>
            </w:pPr>
            <w:r>
              <w:rPr/>
              <w:t>764 730 262,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/>
            </w:pPr>
            <w:r>
              <w:rPr/>
              <w:t>650 060 604,5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/>
            </w:pPr>
            <w:r>
              <w:rPr/>
              <w:t>585 745 277,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9 631 722,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5 803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 922 700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5 098 539,3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4 257 604,5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3 822 577,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4 577 237,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60 060 604,5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5 745 277,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фицит (-)/ Профицит (+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19 846 975,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10 000 0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10 000 000,00</w:t>
            </w:r>
          </w:p>
        </w:tc>
      </w:tr>
    </w:tbl>
    <w:p>
      <w:pPr>
        <w:pStyle w:val="Normal"/>
        <w:spacing w:lineRule="auto" w:line="276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Доходы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доходную часть бюджета вносятся изменения, представленные в приложении 1 к пояснительной записке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Расход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В расходную часть бюджета вносятся изменения, представленные в приложении 2 к пояснительной записке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Дефицит (-), Профицит (+)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Дефицит бюджета муниципального образования «Муниципальный округ Ярский район Удмуртской Республики» остается неизменным и составляет: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02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9 846 975,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 000 000,00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 о начальника Управления финансов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образования «Муниципальный округ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Ярский район Удмуртской Республики»                                                       Е.А. Игнатова</w:t>
      </w:r>
    </w:p>
    <w:sectPr>
      <w:footerReference w:type="default" r:id="rId2"/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6:00Z</dcterms:created>
  <dc:creator>User</dc:creator>
  <dc:description/>
  <cp:keywords/>
  <dc:language>en-US</dc:language>
  <cp:lastModifiedBy>Александр Старцев</cp:lastModifiedBy>
  <cp:lastPrinted>2024-08-29T09:26:00Z</cp:lastPrinted>
  <dcterms:modified xsi:type="dcterms:W3CDTF">2024-08-29T05:26:00Z</dcterms:modified>
  <cp:revision>1229</cp:revision>
  <dc:subject/>
  <dc:title>Пояснительная записка</dc:title>
</cp:coreProperties>
</file>