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b/>
          <w:bCs/>
          <w:sz w:val="24"/>
          <w:szCs w:val="24"/>
        </w:rPr>
        <w:t>СОВЕТ ДЕПУТАТОВ МУНИЦИПАЛЬНОГО</w:t>
      </w:r>
      <w:r>
        <w:rPr>
          <w:b/>
          <w:bCs/>
          <w:caps/>
          <w:sz w:val="24"/>
          <w:szCs w:val="24"/>
        </w:rPr>
        <w:t xml:space="preserve"> ОБРАЗ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</w:t>
      </w:r>
      <w:r>
        <w:rPr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6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исполняющего обязанности начальника Управления финансов Администрации муниципального образования «Муниципальный округ Ярский район Удмуртской Республики» Игнатову Е.А. о необходимости внесения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, Совет депутатов муниципального образования «Муниципальный округ Ярский район Удмуртской Республики» </w:t>
      </w:r>
      <w:r>
        <w:rPr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ункты 1-3 части 1 статьи 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) прогнозируемый общий объем доходов на 2024 год согласно классификации доходов бюджетов Российской Федерации в сумме 692 456 465 руб. 70 коп., в том числе объем межбюджетных трансфертов, получаемых из бюджетов бюджетной системы Российской Федерации, в сумме 535 565 742 руб. 80 коп.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в сумме 711 816 491 руб. 90 коп.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Ярский район Удмуртской Республики» на 1 января 2025 года в сумме 78 445 361 руб. 45 коп., в том числе верхний предел долга по муниципальным гарантиям муниципального образования «Муниципальный округ Ярский район Удмуртской Республики» в сумме 0 руб. 00 коп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ложение № 1 «Доходы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я №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ложение № 2 «Источники внутреннего финансирования дефицита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я №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4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3 «Ведомственная классификация расходов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я №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4 «Предельные ассигнования из бюджета муниципального образования «Муниципальный округ Ярский район Удмуртской Республики» на 2024 год и плановый период 2025 и 2026 годов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согласно приложения №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5 «Предельные ассигнования из бюджета муниципального образования «Муниципальный округ Ярский район Удмуртской Республики» на 2024 год и плановый период 2025 и 2026 годов по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согласно приложения № 5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е № 7 «Объем бюджетных ассигнований дорожного фонда муниципального образования «Муниципальный округ Ярский район Удмуртской Республики» на 2024 год и на плановый период 2025 и 2026 годов» изложить согласно приложения №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 202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носит:</w:t>
      </w:r>
    </w:p>
    <w:p>
      <w:pPr>
        <w:pStyle w:val="Normal"/>
        <w:jc w:val="both"/>
        <w:rPr/>
      </w:pPr>
      <w:r>
        <w:rPr>
          <w:sz w:val="24"/>
          <w:szCs w:val="24"/>
        </w:rPr>
        <w:t>И.о. начальника Управления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Е.А. Игна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5:14:00Z</dcterms:created>
  <dc:creator>ТИК</dc:creator>
  <dc:description/>
  <cp:keywords/>
  <dc:language>en-US</dc:language>
  <cp:lastModifiedBy>Александр Старцев</cp:lastModifiedBy>
  <cp:lastPrinted>2024-02-08T08:59:00Z</cp:lastPrinted>
  <dcterms:modified xsi:type="dcterms:W3CDTF">2024-02-08T05:14:00Z</dcterms:modified>
  <cp:revision>2</cp:revision>
  <dc:subject/>
  <dc:title> </dc:title>
</cp:coreProperties>
</file>