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2г № 182 «О бюджете муниципального образования «Муниципальный округ Ярский район Удмуртской Республики» на 2023 год и на плановый период 2024 и 2025 годов»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0"/>
          <w:szCs w:val="20"/>
        </w:rPr>
        <w:t xml:space="preserve"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. </w:t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Основные характеристики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характеризуются следующими показателям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686"/>
      </w:tblGrid>
      <w:tr>
        <w:trPr/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 в т.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 456 465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890 722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565 742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816 491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/ Профицит (+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360 026,20</w:t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доходную часть бюджета вносятся следующие изменения:</w:t>
      </w:r>
    </w:p>
    <w:tbl>
      <w:tblPr>
        <w:tblW w:w="101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616"/>
        <w:gridCol w:w="576"/>
        <w:gridCol w:w="1502"/>
        <w:gridCol w:w="1417"/>
        <w:gridCol w:w="1527"/>
      </w:tblGrid>
      <w:tr>
        <w:trPr>
          <w:trHeight w:val="315" w:hRule="atLeast"/>
        </w:trPr>
        <w:tc>
          <w:tcPr>
            <w:tcW w:w="101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7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ессии Совета депутатов от 28.12.2023 № 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+" / "-"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от 21.02.2024г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90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9 677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890 722,90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77,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 322,90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5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77,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 322,90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5040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77,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0 322,90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1 048 847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516 895,5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565 742,80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68 092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8,4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5 311,43</w:t>
            </w:r>
          </w:p>
        </w:tc>
      </w:tr>
      <w:tr>
        <w:trPr>
          <w:trHeight w:val="69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а Удмуртской Республики бюджетам муниципальных образований на функционирование центров образования цифрового и гуманитарного профилей «Точка роста» и центров образования естественно-научной и технологической направленности «Точка роста» в рамках реализации регионального проекта «Современная школа» национального проекта «Образование»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9999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836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  <w:szCs w:val="20"/>
              </w:rPr>
              <w:t>7 218,4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054,96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0000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24 509 677,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9 677,10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4050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  <w:szCs w:val="20"/>
              </w:rPr>
              <w:t>24 509 677,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9 677,10</w:t>
            </w:r>
          </w:p>
        </w:tc>
      </w:tr>
      <w:tr>
        <w:trPr>
          <w:trHeight w:val="312" w:hRule="atLeast"/>
        </w:trPr>
        <w:tc>
          <w:tcPr>
            <w:tcW w:w="574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7 949 247,2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507 218,46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 456 465,7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В расходную часть бюджета вносятся </w:t>
      </w:r>
      <w:r>
        <w:rPr/>
        <w:t>следующие изменен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3129"/>
        <w:gridCol w:w="1691"/>
      </w:tblGrid>
      <w:tr>
        <w:trPr/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ессии Совета депутатов от 28.12.2023 № 27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Проект решения Совета депутатов от 21.02.2024г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стного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820 900,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60 026,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180 926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54 400,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 960 472,2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остаток бюджетных ассигнований 2023 года, согласно п.7 Порядка формирования и использования бюджетных ассигнований дорожного фонда муниципального образования "Муниципальный округ Ярский район Удмуртской Республики", утвержденного решением Совета депутатов от 14.12.23 № 2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14 872,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финансирование межбюджетного трансфе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399 554,00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шение вопросов местного значения, осуществляемое с участием средств самообложения гражда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554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, всего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128 347,2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 507 218,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635 565,7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жбюджетные трансферты из бюджета Удмуртской Республики бюджетам муниципальных образований на функционирование центров образования цифрового и гуманитарного профилей «Точка роста» и центров образования естественно-научной и технологической направленности «Точка роста» в рамках реализации регионального проекта «Современная школа» национального проекта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836,5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 218,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054,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949 247,2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3 867 244,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11 816 491,9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менение структуры расходов в разрезе разделов и подразделов представлена в следующей таблице: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1559"/>
        <w:gridCol w:w="1276"/>
        <w:gridCol w:w="1559"/>
        <w:gridCol w:w="1276"/>
      </w:tblGrid>
      <w:tr>
        <w:trPr>
          <w:trHeight w:val="74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ессии Совета депутатов от 28.12.2023 № 2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решения Совета депутатов от 21.02.2024г </w:t>
            </w:r>
          </w:p>
        </w:tc>
      </w:tr>
      <w:tr>
        <w:trPr>
          <w:trHeight w:val="132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расходов в процентном отношении от общей суммы расходов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расходов в процентном отношении от общей суммы расходов, %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2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2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5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50 4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4 93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 0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 0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817 0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98 34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98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59 9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20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51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51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72 573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116 69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 787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53 33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6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4 748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4 76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6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6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87 26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13 69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7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3 6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265 581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16 8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40 62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 7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 8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9 59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9 48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6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05 31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90 57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9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1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1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70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70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36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1 228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83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83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949 24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816 49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Дефицит (-), Профицит (+) 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Решения Совета депутатов от 28.12.2023 года № 270 бюджет муниципального образования «Муниципальный округ Ярский район Удмуртской Республики» на 2024 год принят с дефицитом в сумме 10 000 000 руб. 00 коп. 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менения дефицита бюджета представлены в таблице: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4971"/>
        <w:gridCol w:w="1691"/>
      </w:tblGrid>
      <w:tr>
        <w:trPr/>
        <w:tc>
          <w:tcPr>
            <w:tcW w:w="10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депутатов от 28.12.2023 г. № 27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решения Совета депутатов от 21.02.2024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 000,00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60 026,20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960 472,20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бюджетных ассигнований 2023 года, согласно п.7 Порядка формирования и использования бюджетных ассигнований дорожного фонда муниципального образования "Муниципальный округ Ярский район Удмуртской Республики", утвержденного решением Совета депутатов от 14.12.23 № 26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- 399 554,00 - Расходы на решение вопросов местного значения, осуществляемое с участием средств самообложения гражда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60 026,20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 о. начальника Управления финансов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образования «Муниципальный округ Ярский район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Удмуртской Республики»                                                                                                                        Е.А. Игнатова</w:t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Александр Старцев</cp:lastModifiedBy>
  <cp:lastPrinted>2024-02-07T11:07:00Z</cp:lastPrinted>
  <dcterms:modified xsi:type="dcterms:W3CDTF">2024-02-07T07:07:00Z</dcterms:modified>
  <cp:revision>898</cp:revision>
  <dc:subject/>
  <dc:title>Пояснительная записка</dc:title>
</cp:coreProperties>
</file>