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Ярский район Удмуртской Республик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8 декабря 2023 года № 270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  <w:br/>
        <w:t xml:space="preserve"> муниципальных гарантий муниципального образования «Муниципальный округ Ярский район Удмуртской Республики» н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еречень подлежащих предоставлению муниципальных гарант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униципальный округ Ярский район Удмуртской Республики» в 2024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74"/>
        <w:gridCol w:w="1132"/>
        <w:gridCol w:w="1928"/>
        <w:gridCol w:w="2304"/>
        <w:gridCol w:w="212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-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 принци-па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гарантий Ярского района, руб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и исполнения муниципальных гарантий Ярского райо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  <w:br/>
        <w:t>муниципальных гарантий муниципального образования «Муниципальный округ Ярский район Удмуртской Республики» на плановый период 2025 и 2026 го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еречень подлежащих предоставлению муниципаль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арантий муниципального образования «Муниципальный округ Ярский район Удмуртской Республики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2025 и 2026 год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51"/>
        <w:gridCol w:w="1214"/>
        <w:gridCol w:w="1077"/>
        <w:gridCol w:w="1253"/>
        <w:gridCol w:w="1984"/>
        <w:gridCol w:w="198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-ван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 принци-пал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гарантий Ярского район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и исполнения муниципальных гарантий Ярского район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03:00Z</dcterms:created>
  <dc:creator>Chernishov</dc:creator>
  <dc:description/>
  <cp:keywords/>
  <dc:language>en-US</dc:language>
  <cp:lastModifiedBy>Александр Старцев</cp:lastModifiedBy>
  <cp:lastPrinted>2022-01-20T10:03:00Z</cp:lastPrinted>
  <dcterms:modified xsi:type="dcterms:W3CDTF">2023-12-29T06:41:00Z</dcterms:modified>
  <cp:revision>20</cp:revision>
  <dc:subject/>
  <dc:title/>
</cp:coreProperties>
</file>