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решению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Муниципальный округ Ярский райо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дмуртской Республики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 9 ноября 2023 года № 25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решению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Муниципальный округ Ярский райо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дмуртской Республики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28 декабря 2022 года № 18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</w:t>
        <w:br/>
        <w:t xml:space="preserve">  муниципальных внутренних заимствова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Муниципальный округ Ярский район Удмуртской Республики» на 2023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5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9"/>
        <w:gridCol w:w="3726"/>
        <w:gridCol w:w="1701"/>
        <w:gridCol w:w="2005"/>
        <w:gridCol w:w="1955"/>
      </w:tblGrid>
      <w:tr>
        <w:trPr>
          <w:trHeight w:val="64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влечения средств в бюдж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образования «Муниципальный округ Ярский район Удмуртской Республики»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огашения государственных долговых обязательст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образования «Муниципальный округ Ярский район Удмуртской Республи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уб.</w:t>
            </w:r>
          </w:p>
        </w:tc>
      </w:tr>
      <w:tr>
        <w:trPr>
          <w:trHeight w:val="14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для финансирования дефицита бюджета и (или) погашения долговых обязательств 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37 847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37 900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3 837 900 руб. срок 15.12.2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13 600 000 руб. срок 20.12.2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37 900,00</w:t>
            </w:r>
          </w:p>
        </w:tc>
      </w:tr>
      <w:tr>
        <w:trPr>
          <w:trHeight w:val="44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75 747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37 9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892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03:00Z</dcterms:created>
  <dc:creator>Chernishov</dc:creator>
  <dc:description/>
  <cp:keywords/>
  <dc:language>en-US</dc:language>
  <cp:lastModifiedBy>Admin</cp:lastModifiedBy>
  <cp:lastPrinted>2023-10-23T15:31:00Z</cp:lastPrinted>
  <dcterms:modified xsi:type="dcterms:W3CDTF">2023-11-10T04:49:00Z</dcterms:modified>
  <cp:revision>21</cp:revision>
  <dc:subject/>
  <dc:title/>
</cp:coreProperties>
</file>