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b/>
          <w:bCs/>
          <w:sz w:val="24"/>
          <w:szCs w:val="24"/>
        </w:rPr>
        <w:t>СОВЕТ ДЕПУТАТОВ МУНИЦИПАЛЬНОГО</w:t>
      </w:r>
      <w:r>
        <w:rPr>
          <w:b/>
          <w:bCs/>
          <w:caps/>
          <w:sz w:val="24"/>
          <w:szCs w:val="24"/>
        </w:rPr>
        <w:t xml:space="preserve"> ОБРАЗ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</w:t>
      </w:r>
      <w:r>
        <w:rPr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«Муниципальный округ Ярский район Удмуртской Республики» за 2023 год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Ярский район Удмуртской Республики», статьей 22 Положения о бюджетном процессе в муниципальном образовании «Муниципальный округ Ярский район Удмуртской Республики», утвержденного решением Совета депутатов муниципального образования «Муниципальный округ Ярский район Удмуртской Республики» от 28.12.2023 № 268 Совет депутатов муниципального образования «Муниципальный округ Ярский район Удмуртской Республики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муниципального образования «Муниципальный округ Ярский район Удмуртской Республики» за 2023 год по доходам в сумме 910 079 456 рублей 22 копейки, по расходам в сумме 917 926 647 рублей 34 копей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тчет об исполнении бюджета по доходам муниципального образования "Муниципальный округ Ярский район Удмуртской Республики" за 2023 год согласно приложению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твердить отчет об исполнении бюджета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Муниципальный округ Ярский район Удмуртской Республики» за 2023 год, согласно приложению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Утвердить отчет об исполнении бюджета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Муниципальный округ Ярский район Удмуртской Республики» за 2023 год, согласно приложению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Утвердить отчет об исполнении бюджета по целевым статьям (муниципальным программам и непрограммным направлениям деятельности),группам(группам и подгруппам видов расходов классификации расходов бюджета муниципального образования «Муниципальный округ Ярский район Удмуртской Республики» за 2023 год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Утвердить Источники внутреннего финансирования дефицита бюджета муниципального образования «Муниципальный округ Ярский район Удмуртской республики» на 2023 год, согласно приложению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Утвердить отчет по формированию и использованию дорожного фонда муниципального образования «Муниципальный округ Ярский район Удмуртской Республики» за 2023 год, согласно приложению 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Утвердить отчет об исполнении бюджета по расходам, направленных на исполнение публичных нормативных обязательств муниципального образования «Муниципальный округ Ярский район Удмуртской Республики» за 2023 год, согласно приложению 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стоящее решение опубликовать на сайте муниципального образования «Муниципальный округ Ярский район Удмуртской Республи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 202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5:00Z</dcterms:created>
  <dc:creator>ТИК</dc:creator>
  <dc:description/>
  <cp:keywords/>
  <dc:language>en-US</dc:language>
  <cp:lastModifiedBy>УФ Администрации Ярского района</cp:lastModifiedBy>
  <cp:lastPrinted>2024-04-26T17:15:00Z</cp:lastPrinted>
  <dcterms:modified xsi:type="dcterms:W3CDTF">2024-04-26T13:15:00Z</dcterms:modified>
  <cp:revision>26</cp:revision>
  <dc:subject/>
  <dc:title> </dc:title>
</cp:coreProperties>
</file>