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  <w:t>Приложение  9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PT Astra Serif" w:ascii="PT Astra Serif" w:hAnsi="PT Astra Serif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  <w:t xml:space="preserve">Ярский район Удмуртской Республики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PT Astra Serif" w:ascii="PT Astra Serif" w:hAnsi="PT Astra Serif"/>
          <w:lang w:eastAsia="ru-RU"/>
        </w:rPr>
        <w:t>от ________________ 2024 года № ______</w:t>
      </w:r>
    </w:p>
    <w:p>
      <w:pPr>
        <w:pStyle w:val="ConsPlusNormal"/>
        <w:jc w:val="right"/>
        <w:rPr>
          <w:rFonts w:ascii="PT Astra Serif" w:hAnsi="PT Astra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ПРОГРАММА</w:t>
        <w:br/>
        <w:t xml:space="preserve"> муниципальных гарантий муниципального образования «Муниципальный округ Ярский район Удмуртской Республики» на 2025 год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PT Astra Serif" w:hAnsi="PT Astra Serif"/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муниципального образования «Муниципальный округ Ярский район Удмуртской Республики» в 2025 году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74"/>
        <w:gridCol w:w="1132"/>
        <w:gridCol w:w="1928"/>
        <w:gridCol w:w="2304"/>
        <w:gridCol w:w="212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Цель гарантиро-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 xml:space="preserve">ПРОГРАММА </w:t>
        <w:br/>
        <w:t>муниципальных гарантий муниципального образования «Муниципальный округ Ярский район Удмуртской Республики» на плановый период 2026 и 2027 годов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PT Astra Serif" w:hAnsi="PT Astra Serif"/>
          <w:sz w:val="24"/>
          <w:szCs w:val="24"/>
        </w:rPr>
        <w:t>Перечень подлежащих предоставлению муниципальных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гарантий муниципального образования «Муниципальный округ Ярский район Удмуртской Республики» 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в 2026 и 2027 годах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51"/>
        <w:gridCol w:w="1214"/>
        <w:gridCol w:w="1077"/>
        <w:gridCol w:w="1253"/>
        <w:gridCol w:w="1984"/>
        <w:gridCol w:w="198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Цель гарантиро-ва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03:00Z</dcterms:created>
  <dc:creator>Chernishov</dc:creator>
  <dc:description/>
  <cp:keywords/>
  <dc:language>en-US</dc:language>
  <cp:lastModifiedBy>User</cp:lastModifiedBy>
  <cp:lastPrinted>2022-01-20T10:03:00Z</cp:lastPrinted>
  <dcterms:modified xsi:type="dcterms:W3CDTF">2024-11-07T07:56:00Z</dcterms:modified>
  <cp:revision>19</cp:revision>
  <dc:subject/>
  <dc:title/>
</cp:coreProperties>
</file>