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8"/>
          <w:szCs w:val="28"/>
        </w:rPr>
        <w:t>ПОЯСНИТЕЛЬ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ПИСК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 проекту решения Совета депутатов муниципального образования «Ярский район» «О внесении изменений   в решение Совета депутатов муниципального образования «Ярский район» от 28 декабря 2021 года № 75 «О бюджете муниципального образования «Муниципальный округ Ярский район Удмуртской Республики» на 2022 год и на плановый период 2023 и 2024 годов»</w:t>
      </w:r>
    </w:p>
    <w:p>
      <w:pPr>
        <w:pStyle w:val="TextBody"/>
        <w:ind w:left="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 xml:space="preserve">Настоящая пояснительная записка содержит информацию об основных поправках, доходной, расходной частей бюджета и источниках финансирования дефицита бюджета муниципального образования «Ярский район» на 2021 год. 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Проектом решения предлагается внести изменения в Решение Совета депутатов муниципального образования «Ярский район» от 28 декабря 2021 года № 75 «О бюджете муниципального образования «Муниципальный округ Ярский район Удмуртской Республики» на 2022 год и на плановый период 2023 и 2024 годов», увеличив доходную и  расходную части бюджета района за счет  поступивших целевых средств из бюджета Удмуртской Республики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В текущем году в бюджет района поступили межбюджетные трансферты, имеющие целевое назначение. Они также учтены в доходной и расходной частях бюджета, в том числе: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- 102177,9 тыс. рублей – дотации на выравнивание бюджетной обеспеченности;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15439,2 тыс. рублей – дотации на поддержку мер по обеспечению сбалансированности бюджетов; 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5691,1 тыс. рублей – 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;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ind w:firstLine="709"/>
        <w:rPr/>
      </w:pPr>
      <w:r>
        <w:rPr>
          <w:sz w:val="28"/>
          <w:szCs w:val="28"/>
        </w:rPr>
        <w:t>- 2000,0 тыс. рублей – 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;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ind w:firstLine="709"/>
        <w:rPr/>
      </w:pPr>
      <w:r>
        <w:rPr>
          <w:sz w:val="28"/>
          <w:szCs w:val="28"/>
        </w:rPr>
        <w:t>- 651,3 тыс. рублей – субсидии бюджетам муниципальных районов на реализацию мероприятий по обеспечению жильем молодых семей;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50,8 тыс. рублей  –  субсидия бюджетам муниципальных районов на поддержку отрасли культуры;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10609,4 тыс. рублей  -  субсидии бюджетам муниципальных районов на обеспечение мероприятий по переселению граждан из аварийного жилищного фонда;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ind w:firstLine="709"/>
        <w:rPr/>
      </w:pPr>
      <w:r>
        <w:rPr>
          <w:sz w:val="28"/>
          <w:szCs w:val="28"/>
        </w:rPr>
        <w:t>- 2023,1 тыс. рублей  - мероприятия в области поддержки и развития коммунального хозяйства;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688,1 тыс. рублей  - Реализация энергоэффективных технических мероприятий в организациях, финансируемых за счёт средств бюджетов муниципальных образований в Удмуртской Республике;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ind w:firstLine="709"/>
        <w:rPr/>
      </w:pPr>
      <w:r>
        <w:rPr>
          <w:sz w:val="28"/>
          <w:szCs w:val="28"/>
        </w:rPr>
        <w:t>- 1113,8 тыс. рублей - мероприятия по проведению капитального ремонта объектов государственной (муниципальной) собственности, включенных в Перечень объектов капитального ремонта, финансируемых за счет средств бюджета Удмуртской Республики, утвержденный Правительством Удмуртской Республики;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ind w:firstLine="709"/>
        <w:rPr/>
      </w:pPr>
      <w:r>
        <w:rPr>
          <w:sz w:val="28"/>
          <w:szCs w:val="28"/>
        </w:rPr>
        <w:t>- 8624,4 тыс. рублей   - межбюджетный трансферт на денежное вознаграждение за классное руководство педагогическим работникам государственных и муниципальных общеобразовательных организаций;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82171,6 тыс. рублей  -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134376 тыс. рублей –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финансов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Ярский район»                                                    О.В. Семакин                                         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24" w:top="71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6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2.65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4"/>
      <w:lang w:val="ru-RU" w:bidi="ar-SA"/>
    </w:rPr>
  </w:style>
  <w:style w:type="character" w:styleId="2">
    <w:name w:val="Основной текст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3240" w:leader="none"/>
      </w:tabs>
      <w:spacing w:before="0" w:after="120"/>
      <w:ind w:right="-185" w:firstLine="720"/>
      <w:jc w:val="both"/>
    </w:pPr>
    <w:rPr>
      <w:szCs w:val="25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2">
    <w:name w:val="Красная строка 2"/>
    <w:basedOn w:val="TextBodyIndent"/>
    <w:qFormat/>
    <w:pPr>
      <w:ind w:firstLine="851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-3240" w:leader="none"/>
      </w:tabs>
      <w:spacing w:before="0" w:after="120"/>
      <w:ind w:right="-185" w:hanging="0"/>
      <w:jc w:val="both"/>
    </w:pPr>
    <w:rPr>
      <w:sz w:val="25"/>
      <w:szCs w:val="25"/>
    </w:rPr>
  </w:style>
  <w:style w:type="paragraph" w:styleId="20">
    <w:name w:val="Стиль20"/>
    <w:basedOn w:val="Normal"/>
    <w:qFormat/>
    <w:pPr>
      <w:numPr>
        <w:ilvl w:val="0"/>
        <w:numId w:val="2"/>
      </w:numPr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Style13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4:56:00Z</dcterms:created>
  <dc:creator>Kadyrova</dc:creator>
  <dc:description/>
  <cp:keywords/>
  <dc:language>en-US</dc:language>
  <cp:lastModifiedBy>УФ Администрации Ярского района</cp:lastModifiedBy>
  <cp:lastPrinted>2019-06-24T13:06:00Z</cp:lastPrinted>
  <dcterms:modified xsi:type="dcterms:W3CDTF">2022-12-26T06:13:00Z</dcterms:modified>
  <cp:revision>20</cp:revision>
  <dc:subject/>
  <dc:title>ПОЯСНИТЕЛЬНАЯ ЗАПИСКА</dc:title>
</cp:coreProperties>
</file>