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Муниципальный окру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Ярский район Удмуртской Республики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________________ 2022 года № ______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</w:t>
        <w:br/>
        <w:t xml:space="preserve"> муниципальных гарантий муниципального образования «Муниципальный округ Ярский район Удмуртской Республики» на 2023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еречень подлежащих предоставлению муниципальных гарант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униципальный округ Ярский район Удмуртской Республики» в 2023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474"/>
        <w:gridCol w:w="1132"/>
        <w:gridCol w:w="1928"/>
        <w:gridCol w:w="2304"/>
        <w:gridCol w:w="2126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-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 принци-пал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муниципальных гарантий Ярского района, руб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права регрессного требования гаранта к принцип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и исполнения муниципальных гарантий Ярского район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  <w:br/>
        <w:t>муниципальных гарантий муниципального образования «Муниципальный округ Ярский район Удмуртской Республики» на плановый период 2024 и 2025 год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еречень подлежащих предоставлению муниципальны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арантий муниципального образования «Муниципальный округ Ярский район Удмуртской Республики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2024 и 2025 год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451"/>
        <w:gridCol w:w="1214"/>
        <w:gridCol w:w="1077"/>
        <w:gridCol w:w="1253"/>
        <w:gridCol w:w="1984"/>
        <w:gridCol w:w="198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-ван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 принци-пала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муниципальных гарантий Ярского района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права регрессного требования гаранта к принципал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и исполнения муниципальных гарантий Ярского район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03:00Z</dcterms:created>
  <dc:creator>Chernishov</dc:creator>
  <dc:description/>
  <cp:keywords/>
  <dc:language>en-US</dc:language>
  <cp:lastModifiedBy>УФ Администрации Ярского района</cp:lastModifiedBy>
  <cp:lastPrinted>2022-01-20T10:03:00Z</cp:lastPrinted>
  <dcterms:modified xsi:type="dcterms:W3CDTF">2022-11-28T11:50:00Z</dcterms:modified>
  <cp:revision>15</cp:revision>
  <dc:subject/>
  <dc:title/>
</cp:coreProperties>
</file>