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Муниципальный окру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Ярский район Удмуртской Республики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________________ 2022 года № 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</w:t>
        <w:br/>
        <w:t xml:space="preserve"> государственных внутренних заимствова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Муниципальный округ Ярский район Удмуртской Республики» на 2023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5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9"/>
        <w:gridCol w:w="3726"/>
        <w:gridCol w:w="2082"/>
        <w:gridCol w:w="1624"/>
        <w:gridCol w:w="1955"/>
      </w:tblGrid>
      <w:tr>
        <w:trPr>
          <w:trHeight w:val="64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бюджет Ярского райо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государственных долговых обязательств Ярского района, руб.</w:t>
            </w:r>
          </w:p>
        </w:tc>
      </w:tr>
      <w:tr>
        <w:trPr>
          <w:trHeight w:val="14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для финансирования дефицита бюджета и (или) погашения долговых обязательств Ярского райо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 000,00</w:t>
            </w:r>
          </w:p>
        </w:tc>
      </w:tr>
      <w:tr>
        <w:trPr>
          <w:trHeight w:val="9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 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</w:t>
        <w:br/>
        <w:t>государственных внутренних заимствова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Муниципальный округ Ярский район Удмуртской Республики» на плановый период 2024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657"/>
        <w:gridCol w:w="1985"/>
        <w:gridCol w:w="1984"/>
        <w:gridCol w:w="2267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бюджет Ярского района в 2024 году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20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государственных долговых обязательств Ярского района</w:t>
              <w:br/>
              <w:t>в 2024 году, руб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для финансирования дефицита бюджета и (или) погашения долговых обязательств Яр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 00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 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</w:t>
        <w:br/>
        <w:t>государственных внутренних заимствова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Муниципальный округ Ярский район Удмуртской Республики» на плановый период 2025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99"/>
        <w:gridCol w:w="1984"/>
        <w:gridCol w:w="1843"/>
        <w:gridCol w:w="2126"/>
      </w:tblGrid>
      <w:tr>
        <w:trPr>
          <w:tblHeader w:val="true"/>
          <w:trHeight w:val="75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бюджет Ярского района в 2025 г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огашения государственных долговых обязательств Ярского района </w:t>
              <w:br/>
              <w:t>в 2025 году, руб.</w:t>
            </w:r>
          </w:p>
        </w:tc>
      </w:tr>
      <w:tr>
        <w:trPr>
          <w:tblHeader w:val="true"/>
          <w:trHeight w:val="98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для финансирования дефицита бюджета и (или) погашения долговых обязательств Яр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77 41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 677 416,2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77 41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 677 416,25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892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03:00Z</dcterms:created>
  <dc:creator>Chernishov</dc:creator>
  <dc:description/>
  <dc:language>en-US</dc:language>
  <cp:lastModifiedBy>УФ Администрации Ярского района</cp:lastModifiedBy>
  <cp:lastPrinted>2022-10-28T15:54:00Z</cp:lastPrinted>
  <dcterms:modified xsi:type="dcterms:W3CDTF">2022-12-12T11:03:00Z</dcterms:modified>
  <cp:revision>2</cp:revision>
  <dc:subject/>
  <dc:title/>
</cp:coreProperties>
</file>