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овета депутатов муниципального образования</w:t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Муниципальный округ  Ярский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_________________ 2022 года № 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О</w:t>
      </w:r>
      <w:r>
        <w:rPr>
          <w:b/>
        </w:rPr>
        <w:t xml:space="preserve">бъем бюджетных ассигнований дорожного фонд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бразования «Ярский район»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655"/>
        <w:gridCol w:w="1711"/>
        <w:gridCol w:w="1406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ая программа «Муниципальное  хозяйство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9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09,1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5,5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 автомобильных дорог общего пользования местного значения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4,6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ерты из бюджета Ярского района бюджетам сельских поселений на ремонт и содержание 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0,9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4,0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Субсидии  на 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3,7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Софинансир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0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09,6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Субсидии  на развитие сети автомобильных дорог Удмуртской Республи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9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3,3</w:t>
            </w:r>
          </w:p>
        </w:tc>
      </w:tr>
      <w:tr>
        <w:trPr>
          <w:trHeight w:val="75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Софинансир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26:00Z</dcterms:created>
  <dc:creator>USER</dc:creator>
  <dc:description/>
  <cp:keywords/>
  <dc:language>en-US</dc:language>
  <cp:lastModifiedBy>УФ Администрации Ярского района</cp:lastModifiedBy>
  <cp:lastPrinted>2015-11-18T08:32:00Z</cp:lastPrinted>
  <dcterms:modified xsi:type="dcterms:W3CDTF">2022-04-25T12:26:00Z</dcterms:modified>
  <cp:revision>8</cp:revision>
  <dc:subject/>
  <dc:title>Приложение 11</dc:title>
</cp:coreProperties>
</file>