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депутатов муниципального образования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Муниципальный округ  Ярский район Удмуртской Республики»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_________________ 2022 года № ____  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57"/>
        <w:gridCol w:w="2370"/>
        <w:gridCol w:w="2268"/>
      </w:tblGrid>
      <w:tr>
        <w:trPr>
          <w:trHeight w:val="2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21 год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5,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УФ Администрации Ярского района</cp:lastModifiedBy>
  <cp:lastPrinted>2017-03-28T14:21:00Z</cp:lastPrinted>
  <dcterms:modified xsi:type="dcterms:W3CDTF">2022-04-25T11:08:00Z</dcterms:modified>
  <cp:revision>168</cp:revision>
  <dc:subject/>
  <dc:title>Дело № 02 - 03</dc:title>
</cp:coreProperties>
</file>