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 9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Совета депутатов муниципального образования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Муниципальный округ  Ярский район Удмуртской Республики»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от _________________ 2022 года № ____      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Общий  объем бюджетных ассигнований,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направляемых на исполнение публичных нормативных обязательств муниципального образования «Ярский район» за 2021 год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1"/>
        <w:gridCol w:w="1835"/>
        <w:gridCol w:w="1840"/>
      </w:tblGrid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довые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ссигнов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о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латы к пенсиям муниципальных служащи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0,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0,7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0,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0,7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929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03:00Z</dcterms:created>
  <dc:creator>ln</dc:creator>
  <dc:description/>
  <cp:keywords/>
  <dc:language>en-US</dc:language>
  <cp:lastModifiedBy>УФ Администрации Ярского района</cp:lastModifiedBy>
  <cp:lastPrinted>2020-12-26T07:54:00Z</cp:lastPrinted>
  <dcterms:modified xsi:type="dcterms:W3CDTF">2022-04-26T09:19:00Z</dcterms:modified>
  <cp:revision>6</cp:revision>
  <dc:subject/>
  <dc:title>Проект</dc:title>
</cp:coreProperties>
</file>