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bCs/>
          <w:sz w:val="24"/>
          <w:szCs w:val="24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ind w:right="47" w:hanging="0"/>
        <w:jc w:val="center"/>
        <w:rPr/>
      </w:pPr>
      <w:r>
        <w:rPr>
          <w:b/>
          <w:bCs/>
          <w:sz w:val="24"/>
          <w:szCs w:val="24"/>
        </w:rPr>
        <w:t>СОВЕТ ДЕПУТАТОВ МУНИЦИПАЛЬНОГО</w:t>
      </w:r>
      <w:r>
        <w:rPr>
          <w:b/>
          <w:bCs/>
          <w:caps/>
          <w:sz w:val="24"/>
          <w:szCs w:val="24"/>
        </w:rPr>
        <w:t xml:space="preserve"> ОБРАЗОВА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</w:t>
      </w:r>
      <w:r>
        <w:rPr>
          <w:b/>
          <w:bCs/>
          <w:caps/>
          <w:sz w:val="24"/>
          <w:szCs w:val="24"/>
        </w:rPr>
        <w:t xml:space="preserve">   КЫЛДЫТЭТЫСЬ ДЕПУТАТЪЁСЛЭН КЕНЕШ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069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4" w:hanging="0"/>
              <w:jc w:val="both"/>
              <w:outlineLvl w:val="1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депутатов муниципального образования «Муниципальный округ Ярский район Удмуртской Республики» от 28.12.2022 № 182 «О бюджете муниципального образования «Муниципальный округ Ярский район Удмуртской Республики» на 2023 год и на плановый период 2024 и 2025 годов» (в редакции решений Совета депутатов муниципального образования «Муниципальный округ Ярский район Удмуртской Республики» от 30.03.2023 № 209, от 26.04.2023 № 220, от 09.11.2023 № 251)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исполняющего обязанности начальника Управления финансов Администрации муниципального образования «Муниципальный округ Ярский район Удмуртской Республики» Игнатову Е.А. о необходимости внесения изменений в решение Совета депутатов муниципального образования «Муниципальный округ Ярский район Удмуртской Республики» от 28.12.2022 № 182 «О бюджете муниципального образования «Муниципальный округ Ярский район Удмуртской Республики» на 2023 год и на плановый период 2024 и 2025 годов», Совет депутатов муниципального образования «Муниципальный округ Ярский район Удмуртской Республики» </w:t>
      </w:r>
      <w:r>
        <w:rPr>
          <w:b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Ярский район Удмуртской Республики» от 28.12.2022 № 182 «О бюджете муниципального образования «Муниципальный округ Ярский район Удмуртской Республики» на 2023 год и на плановый период 2024 и 2025 годов» (в редакции решений Совета депутатов муниципального образования «Муниципальный округ Ярский район Удмуртской Республики» от 30.03.2023 № 209, от 26.04.2023 № 220, от 09.11.2023 № 251)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ункты 1 и 2 части 1 статьи 1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) прогнозируемый общий объем доходов на 2023 год согласно классификации доходов бюджетов Российской Федерации в сумме 1 036 317 942 руб. 45 коп., в том числе объем межбюджетных трансфертов, получаемых из бюджетов бюджетной системы Российской Федерации, в сумме 875 817 942 руб. 45 коп. согласно приложению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Ярский район Удмуртской Республики» в сумме 1 046 712 926 руб. 93 коп.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Ярский район Удмуртской Республики» на 1 января 2024 года в сумме 80 250 000 руб. 00 коп. в том числе верхний предел долга по муниципальным гарантиям муниципального образования «Муниципальный округ Ярский район Удмуртской Республики» в сумме 0,0 рублей.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) часть 4 статьи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 Утвердить объем бюджетных ассигнований экологического фонда муниципального образования «Муниципальный округ Ярский район Удмуртской Республики» на 2023 год в сумме 229 000 руб. 00 коп., на 2024 год в сумме 140 000 руб., на 2025 год в сумме 140 000 руб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) часть 2 статьи 8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 Утвердить объем расходов на обслуживание муниципального внутреннего долга муниципального образования «Муниципальный округ Ярский район Удмуртской Республики» в 2023 году в размере 190 500 руб., в 2024 году в размере 555 000 руб. и в 2025 году в размере 1 422 740 руб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1 «Доходы бюджета муниципального образования «Муниципальный округ Ярский район Удмуртской Республики» на 2023 год и плановый период 2024 и 2025 годов» изложить согласно приложения №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иложение № 2 «Источники внутреннего финансирования дефицита бюджета муниципального образования «Муниципальный округ Ярский район Удмуртской Республики» на 2023 год и плановый период 2024 и 2025 годов» изложить согласно приложения №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3 «Ведомственная классификация расходов бюджета муниципального образования «Муниципальный округ Ярский район Удмуртской Республики» на 2023 год и плановый период 2024 и 2025 годов» изложить согласно приложения № 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4 «Предельные ассигнования из бюджета муниципального образования «Муниципальный округ Ярский район Удмуртской Республики» на 2023 год и плановый период 2024 и 2025 годов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согласно приложения №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8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5 «Предельные ассигнования из бюджета муниципального образования «Муниципальный округ Ярский район Удмуртской Республики» на 2023 год и плановый период 2024 и 2025 годов по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согласно приложения № 5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риложение № 6 «</w:t>
      </w:r>
      <w:r>
        <w:rPr>
          <w:bCs/>
          <w:sz w:val="24"/>
          <w:szCs w:val="24"/>
        </w:rPr>
        <w:t xml:space="preserve">Общий  объем бюджетных ассигнований, 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3 и плановый период 2024 и 2025 годов» </w:t>
      </w:r>
      <w:r>
        <w:rPr>
          <w:sz w:val="24"/>
          <w:szCs w:val="24"/>
        </w:rPr>
        <w:t>изложить согласно приложения № 6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Приложение № 7 «Объем бюджетных ассигнований дорожного фонда муниципального образования «Муниципальный округ Ярский район Удмуртской Республики» на 2023 год и на плановый период 2024 и 2025 годов» изложить согласно приложения № 7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1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8 «Программа государственных внутренних заимствований муниципального образования «Муниципальный округ Ярский район Удмуртской Республики» на 2023 год» изложить согласно приложения № 8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Ярский район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Удмуртской Республики»                                                                                           С.А. Щеп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Яр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                                                                                        А.Ю. Старц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Я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» _______ 2023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А.К. Семакина</w:t>
      </w:r>
    </w:p>
    <w:sectPr>
      <w:footerReference w:type="default" r:id="rId2"/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19:00Z</dcterms:created>
  <dc:creator>ТИК</dc:creator>
  <dc:description/>
  <cp:keywords/>
  <dc:language>en-US</dc:language>
  <cp:lastModifiedBy>User</cp:lastModifiedBy>
  <cp:lastPrinted>2023-10-23T14:38:00Z</cp:lastPrinted>
  <dcterms:modified xsi:type="dcterms:W3CDTF">2023-12-12T08:02:00Z</dcterms:modified>
  <cp:revision>42</cp:revision>
  <dc:subject/>
  <dc:title> </dc:title>
</cp:coreProperties>
</file>