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2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Муниципальный округ Ярский район 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от 28 декабря 2022 года № 182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внутреннего финансирования дефицита бюджета муниципального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«Муниципальный округ Ярский район Удмуртской Республики»  на 2023 год и на плановый период  2024 и 2025  годов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5857"/>
        <w:gridCol w:w="2126"/>
        <w:gridCol w:w="2410"/>
        <w:gridCol w:w="1701"/>
      </w:tblGrid>
      <w:tr>
        <w:trPr>
          <w:trHeight w:val="32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1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7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5 000 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5 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677 416,25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0000500007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200000500008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-5 000 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-5 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103000005000081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 677 416,25</w:t>
            </w:r>
          </w:p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1:00Z</dcterms:created>
  <dc:creator>USER</dc:creator>
  <dc:description/>
  <cp:keywords/>
  <dc:language>en-US</dc:language>
  <cp:lastModifiedBy>УФ Администрации Ярского района</cp:lastModifiedBy>
  <cp:lastPrinted>2019-11-18T14:32:00Z</cp:lastPrinted>
  <dcterms:modified xsi:type="dcterms:W3CDTF">2022-12-29T09:10:00Z</dcterms:modified>
  <cp:revision>3</cp:revision>
  <dc:subject/>
  <dc:title>Приложение № 17</dc:title>
</cp:coreProperties>
</file>