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  <w:sz w:val="22"/>
          <w:szCs w:val="22"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от  28 декабря 2022 года №182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3 и плановый период 2024 и 2025 годов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руб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3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6"/>
                <w:szCs w:val="26"/>
              </w:rPr>
              <w:t>на 2024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на 2025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0,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УФ Администрации Ярского района</cp:lastModifiedBy>
  <cp:lastPrinted>2021-12-29T16:01:00Z</cp:lastPrinted>
  <dcterms:modified xsi:type="dcterms:W3CDTF">2022-12-29T09:12:00Z</dcterms:modified>
  <cp:revision>13</cp:revision>
  <dc:subject/>
  <dc:title>Проект</dc:title>
</cp:coreProperties>
</file>