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</w:t>
      </w:r>
      <w:r>
        <w:rPr>
          <w:sz w:val="20"/>
          <w:szCs w:val="20"/>
        </w:rPr>
        <w:t>Приложение 7</w:t>
      </w:r>
    </w:p>
    <w:p>
      <w:pPr>
        <w:pStyle w:val="Normal"/>
        <w:spacing w:lineRule="auto" w:line="276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к решению Совета депутатов</w:t>
      </w:r>
    </w:p>
    <w:p>
      <w:pPr>
        <w:pStyle w:val="Normal"/>
        <w:spacing w:lineRule="auto" w:line="276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Ярский район Удмуртской Республики»                                                                                                                                                                                                                   от 28 декабря 2022 года  № 18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0"/>
          <w:szCs w:val="20"/>
        </w:rPr>
        <w:t>О</w:t>
      </w:r>
      <w:r>
        <w:rPr>
          <w:b/>
        </w:rPr>
        <w:t xml:space="preserve">бъем бюджетных ассигнований дорожного фонда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муниципального образования «Муниципальный округ Ярский район</w:t>
      </w:r>
      <w:r>
        <w:rPr/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Удмуртской Республики»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 2023 год</w:t>
      </w:r>
      <w:r>
        <w:rPr/>
        <w:t xml:space="preserve"> </w:t>
      </w:r>
      <w:r>
        <w:rPr>
          <w:b/>
        </w:rPr>
        <w:t>и на плановый период 2024 и 2025 годо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руб.)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5"/>
        <w:gridCol w:w="1358"/>
        <w:gridCol w:w="1358"/>
        <w:gridCol w:w="1363"/>
      </w:tblGrid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</w:t>
            </w: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Муниципальное  хозяйство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 605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 327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 498,5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транспортной системы (организация транспортного обслуживания населения, развитие дорожного хозяйства)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 920 07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 859 48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 808 080,0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 автомобильных дорог общего пользования местного значения муниципального округа*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 920 07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 859 48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 808 080,0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т по содержанию автомобильных дорог местного значения и    искусственных сооружений на них, по которым проходят  маршруты  школьных автобус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70 8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1 2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1 200,0</w:t>
            </w:r>
          </w:p>
        </w:tc>
      </w:tr>
      <w:tr>
        <w:trPr>
          <w:trHeight w:val="7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на комплекс работ по содержанию автомобильных дорог местного значения и    искусственных сооружений на них, по которым проходят  маршруты  школьных автобус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70 8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181 2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181 200,0</w:t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за счет средств местного бюдже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88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234,3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234,34</w:t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ти автомобильных дорог Удмуртской Республик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,0</w:t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ети автомобильных дорог Удмуртской Республик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 0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 000,0</w:t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средств местного бюдже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10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10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  <w:t>*Справочно:</w:t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sz w:val="22"/>
          <w:szCs w:val="22"/>
        </w:rPr>
        <w:t>- за счет доходов от уплаты   акцизов  на  автомобильный бензин, прямогонный  бензин,</w:t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изельное  топливо,  моторные масла  для   дизельных и (или) карбюраторных</w:t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инжекторных) двигателей, производимые на территории Российской Федерации,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одлежащие зачислению в бюджет субъекта Российской Федерации</w:t>
        <w:tab/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1:07:00Z</dcterms:created>
  <dc:creator>USER</dc:creator>
  <dc:description/>
  <cp:keywords/>
  <dc:language>en-US</dc:language>
  <cp:lastModifiedBy>УФ Администрации Ярского района</cp:lastModifiedBy>
  <cp:lastPrinted>2015-11-18T08:32:00Z</cp:lastPrinted>
  <dcterms:modified xsi:type="dcterms:W3CDTF">2022-12-29T09:13:00Z</dcterms:modified>
  <cp:revision>3</cp:revision>
  <dc:subject/>
  <dc:title>Приложение 11</dc:title>
</cp:coreProperties>
</file>