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Ярский район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от 23 марта 2018 года № 133</w:t>
      </w:r>
    </w:p>
    <w:p>
      <w:pPr>
        <w:pStyle w:val="Normal"/>
        <w:spacing w:lineRule="exact" w: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чет о деятельности Контрольно-счетного орг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«Ярский  район» в 2017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91" w:leader="none"/>
        </w:tabs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стоящий отчет о деятельности Контрольно-счетного органа муниципального образования «Ярский район» в 2017 году (далее – Контрольно-счетный орган, КСО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лен и направляется в Совет депутатов  муниципального образования «Ярский  район» в соответствии с частью 2 статьи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Федеральный закон № 6-ФЗ) и  подпунктом 2 пунктом 1 статьи  12  и пунктом  2 статьи 19 Положения о Контрольно-счетном органе муниципального образования «Ярский район», утвержденного решением Совета депутатов муниципального  образования «Ярский район» от 16.06.2017 № 67(далее – Положение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 обобщает результаты проведенных в 2017 году контрольных и экспертно-аналитических мероприятий и является одной из форм реализации принципа гласности деятельности Контрольно-счетного органа муниципального образования «Ярский район».</w:t>
      </w:r>
    </w:p>
    <w:p>
      <w:pPr>
        <w:pStyle w:val="Normal"/>
        <w:tabs>
          <w:tab w:val="clear" w:pos="708"/>
          <w:tab w:val="left" w:pos="987" w:leader="none"/>
        </w:tabs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 отчете отражены основные направления деятельности Контрольно-счетного органа за 2017 год. Результаты контрольных и  экспертно – аналитических и иных мероприятий, в соответствии с планом работы Контрольно-счетного органа на 2017 год, утвержденного аудитором Контрольно-счетного органа от 24 июля 2017 года №4, согласованного Главой муниципального образования «Ярский район» и Председателем Совета депутатов муниципального образования «Ярский район».</w:t>
      </w:r>
    </w:p>
    <w:p>
      <w:pPr>
        <w:pStyle w:val="Normal"/>
        <w:spacing w:lineRule="auto" w:line="237"/>
        <w:ind w:left="260" w:firstLine="85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37"/>
        <w:ind w:left="260" w:firstLine="85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сведения.</w:t>
      </w:r>
    </w:p>
    <w:p>
      <w:pPr>
        <w:pStyle w:val="Normal"/>
        <w:spacing w:lineRule="auto" w:line="240" w:before="0" w:after="0"/>
        <w:ind w:left="79" w:hanging="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онтрольно-счетный орган является постоянно действующим органом внешнего муниципального финансового  контроля.</w:t>
      </w:r>
    </w:p>
    <w:p>
      <w:pPr>
        <w:pStyle w:val="Normal"/>
        <w:spacing w:lineRule="auto" w:line="240" w:before="0" w:after="0"/>
        <w:ind w:left="79" w:hanging="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но-счетный орган является органом местного самоуправления  муниципального образования «Ярский район», не обладающим правами юридического лица. </w:t>
      </w:r>
    </w:p>
    <w:p>
      <w:pPr>
        <w:pStyle w:val="Normal"/>
        <w:spacing w:lineRule="auto" w:line="240" w:before="0" w:after="0"/>
        <w:ind w:left="79" w:hanging="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лномочия Контрольно-счетного органа определены Федеральный закон № 6-ФЗ, Уставом муниципального образования «Ярский район», Положением, Регламентом Контрольно-счетного органа муниципального образования «Ярский район», утвержденный распоряжением от 24 июля 2017 года № 1.</w:t>
      </w:r>
    </w:p>
    <w:p>
      <w:pPr>
        <w:pStyle w:val="Normal"/>
        <w:spacing w:lineRule="auto" w:line="240" w:before="0" w:after="0"/>
        <w:ind w:left="79" w:hanging="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онтрольно-счетный орган образуется в составе аудитора контрольно-счетного органа муниципального образования «Ярский район».</w:t>
      </w:r>
    </w:p>
    <w:p>
      <w:pPr>
        <w:pStyle w:val="Normal"/>
        <w:spacing w:lineRule="auto" w:line="240" w:before="0" w:after="0"/>
        <w:ind w:left="79" w:hanging="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онтрольно-счетный орган начал осуществлять свою деятельность  с 24 июля 2017 года  в составе аудитора контрольно-счетного органа, назначенного на должность  решением  Совета депутатов муниципального образования «Ярский район» от 18 июля 2017 года № 75 «О назначении на должность аудитора контрольно-счетного органа муниципального образования «Ярский район»». Штатное расписание на 2017 год утверждено в количестве 1 штатной единицы.</w:t>
      </w:r>
    </w:p>
    <w:p>
      <w:pPr>
        <w:pStyle w:val="Normal"/>
        <w:spacing w:lineRule="auto" w:line="240" w:before="0" w:after="0"/>
        <w:ind w:left="79" w:hanging="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2017 год между Советом депутатов муниципального образования «Ярский район» и Советами депутатов  муниципальных образовании поселений Ярского района заключены соглашения  о передаче полномочий контрольно-счетного органа муниципального образования поселения  по осуществлению внешнего муниципального финансового контроля Контрольно-счетному органу муниципального образования «Ярский район». Всего заключено 10 соглашений о передаче полномочий. </w:t>
      </w:r>
    </w:p>
    <w:p>
      <w:pPr>
        <w:pStyle w:val="Normal"/>
        <w:spacing w:lineRule="auto" w:line="240" w:before="0" w:after="0"/>
        <w:ind w:left="79" w:hanging="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отчетном периоде  Контрольно-счетным органом в соответствии с Планом работы,  утвержденным  на 2017 год, проведено комплекс контрольных и экспертно-аналитических мероприятий. С июля 2017 года по декабрь 2017 года проведены: 8 контрольных мероприятий, 2 экспертно-аналитических мероприятия и организационно-методические  и информационные  мероприятия.</w:t>
      </w:r>
    </w:p>
    <w:p>
      <w:pPr>
        <w:pStyle w:val="Normal"/>
        <w:spacing w:lineRule="auto" w:line="240" w:before="0" w:after="0"/>
        <w:ind w:left="79" w:hanging="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ходе проведения контрольных мероприятий установлены    нефинансовые нарушения, в том числе:</w:t>
      </w:r>
    </w:p>
    <w:p>
      <w:pPr>
        <w:pStyle w:val="Normal"/>
        <w:spacing w:lineRule="auto" w:line="240" w:before="0" w:after="0"/>
        <w:ind w:left="79" w:hanging="7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нарушение по введ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ичных учетных документов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арушение в учете и списания иму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ушение требований введений бухгалтерского уч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иные нар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результате проведения контрольных мероприятий 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ъектам контроля направлены представления для принятия мер по устранению нарушений, выявленных в ходе проверок. Информация об устранении нарушений  представлена всеми объектами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2. Контрольн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ланом работы Контрольно-счетного органа на 2017 год в отчетном периоде проведено восемь контрольных мероприятий. В ходе контрольных мероприятий проверено 17 объектов контроля. По результатам контрольных мероприятий 15 объектам направлены представления для принятия мер по устранению выявленных наруш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по контрольным мероприятиям представлены в таблице №1.</w:t>
      </w:r>
    </w:p>
    <w:p>
      <w:pPr>
        <w:pStyle w:val="Normal"/>
        <w:spacing w:lineRule="auto" w:line="240" w:before="0" w:after="0"/>
        <w:jc w:val="both"/>
        <w:rPr/>
      </w:pPr>
      <w:r>
        <w:rPr/>
        <w:t>Таблица №1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96"/>
        <w:gridCol w:w="2561"/>
        <w:gridCol w:w="237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контрольного мероприят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нтрольного мероприя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мероприят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«Ярский детский сад комбинированного вида № 3 «Улыбка»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муниципального задания на оказание муниципальных услуг в Ярском районе за период с 2014 по август 2017 год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Ярская средняя общеобразовательная школа № 1»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муниципального задания на оказание муниципальных услуг в Ярском районе за период с 2014 по октябрь 2017 года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 - поселения Ярского района, Администрации муниципального образования «Ярский район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аконности, результативности, целевого и эффективного использования бюджетных средств дорожного фонда за 2015-2016год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 «Еловское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исполнения сметы расходов. Проверка соблюдения бюджетного законодательства при формировании и исполнении бюджета МО «Еловское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 «Бачумовское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изия исполнения сметы расходов. Проверка соблюдения бюджетного законодательства при формировании и исполнении бюджета МО «Бачумовское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омственные учреждения администрации муниципального образования «Ярский район» и  Администрация муниципального образования «Ярский район»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конности, результативности (эффективности и экономности) использования бюджетных средств выделенных учреждениям подведомственным администрации муниципального образования «Ярский район» в 2014-2016 годах  на реализацию мероприятий по энергосбережению и повышению энергетической эффективности в Администрации муниципального образования «Ярский район» и подведомственные учреждения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Ярская специальная (коррекционная) образовательная школа-интернат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мерность использования бюджетных средств Муниципального казенного общеобразовательного учреждения «Ярская специальная (коррекционная) образовательная школа-интернат» на оплату расходов юридических услуг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Ярская специальная (коррекционная) образовательная школа-интернат»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 правильности начисления оплаты труда в  Муниципальном казенном общеобразовательном учреждении «Ярской специальной (коррекционной) образовательной школы - интернат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 итогам  проверки в  Муниципальном бюджетном дошкольном образовательн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реждении «Ярский детский сад комбинированного вида № 3 «Улыбка»  установлено, чт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рушение требований приказа </w:t>
      </w:r>
      <w:r>
        <w:rPr>
          <w:rFonts w:cs="Times New Roman" w:ascii="Times New Roman" w:hAnsi="Times New Roman"/>
          <w:sz w:val="24"/>
          <w:szCs w:val="24"/>
        </w:rPr>
        <w:t>Минфина РФ от 30.03.2015г. № 52н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что  </w:t>
      </w:r>
      <w:r>
        <w:rPr>
          <w:rFonts w:cs="Times New Roman" w:ascii="Times New Roman" w:hAnsi="Times New Roman"/>
          <w:sz w:val="24"/>
          <w:szCs w:val="24"/>
        </w:rPr>
        <w:t>карточки-справки формы 0504417 не содержится  достоверная информация о стаже работы сотрудника, об образовании, квалификации, приказы о приеме, переводе и приказа на  отпуск.  В карточках-справках формы 0504417 отсутствуют   подписи исполнителя за 2014 и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рушение устранено в установленные для объекта  сроки.</w:t>
      </w:r>
    </w:p>
    <w:p>
      <w:pPr>
        <w:pStyle w:val="Style17"/>
        <w:ind w:firstLine="708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Проведенной  в Муниципальном бюджетном общеобразовательном учреждении «Ярская средняя общеобразовательная школа № 1» (далее -  МБОУ Ярская СОШ №1)   проверкой установл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нарушение требований приказа Минфина РФ от 30.03.2015г.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, что карточки-справки формы 0504417  не содержится  достоверная информация о стаже работы сотрудника, об образовании, квалификации, приказы о приеме, переводе и приказа на  отпуск.            </w:t>
      </w:r>
    </w:p>
    <w:p>
      <w:pPr>
        <w:pStyle w:val="Style17"/>
        <w:ind w:firstLine="708"/>
        <w:jc w:val="both"/>
        <w:rPr>
          <w:sz w:val="24"/>
        </w:rPr>
      </w:pPr>
      <w:r>
        <w:rPr>
          <w:sz w:val="24"/>
        </w:rPr>
        <w:t>2. В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нарушение </w:t>
      </w:r>
      <w:r>
        <w:rPr>
          <w:bCs/>
          <w:iCs/>
          <w:color w:val="000000"/>
          <w:sz w:val="24"/>
        </w:rPr>
        <w:t>статей 1.2, 2</w:t>
      </w:r>
      <w:r>
        <w:rPr>
          <w:rFonts w:cs="Arial" w:ascii="Arial" w:hAnsi="Arial"/>
          <w:b/>
          <w:bCs/>
          <w:i/>
          <w:iCs/>
          <w:color w:val="000000"/>
        </w:rPr>
        <w:t xml:space="preserve"> </w:t>
      </w:r>
      <w:r>
        <w:rPr>
          <w:sz w:val="24"/>
        </w:rPr>
        <w:t xml:space="preserve">Федерального закона от 22.05.2003 №54-ФЗ «О применении контрольно-кассовой техники при осуществлении наличных денежных расчетов и (или) расчетов с использованием </w:t>
      </w:r>
      <w:r>
        <w:rPr>
          <w:rStyle w:val="Appleconvertedspace"/>
          <w:sz w:val="24"/>
        </w:rPr>
        <w:t> </w:t>
      </w:r>
      <w:hyperlink r:id="rId2">
        <w:r>
          <w:rPr>
            <w:rStyle w:val="InternetLink"/>
            <w:color w:val="000000"/>
            <w:sz w:val="24"/>
            <w:u w:val="none"/>
          </w:rPr>
          <w:t>электронных</w:t>
        </w:r>
      </w:hyperlink>
      <w:r>
        <w:rPr>
          <w:sz w:val="24"/>
        </w:rPr>
        <w:t xml:space="preserve"> средств платежа» (с изменениями и дополнениями Федеральный закон от 03.06.2016 №290-ФЗ)  и постановления  Правительства Российской Федерации от 06.05.2008 №359 в проверяемом периоде наличные денежные средства, поступившие в кассу МБОУ Ярской СОШ №1 за организацию горячего питания учащихся и от сотрудников за питание, оприходованы в кассу МБОУ Ярской СОШ №1 на основании приходных кассовых ордеров без применения контрольно-кассовой техники или выдачи им соответствующих</w:t>
      </w:r>
      <w:r>
        <w:rPr>
          <w:rStyle w:val="Appleconvertedspace"/>
          <w:sz w:val="24"/>
        </w:rPr>
        <w:t> </w:t>
      </w:r>
      <w:hyperlink r:id="rId3">
        <w:r>
          <w:rPr>
            <w:rStyle w:val="InternetLink"/>
            <w:color w:val="000000"/>
            <w:sz w:val="24"/>
            <w:u w:val="none"/>
          </w:rPr>
          <w:t>бланков строгой отчетности</w:t>
        </w:r>
      </w:hyperlink>
      <w:r>
        <w:rPr>
          <w:sz w:val="24"/>
        </w:rPr>
        <w:t>. К приходным кассовым ордерам приложены</w:t>
      </w:r>
      <w:r>
        <w:rPr>
          <w:rStyle w:val="Appleconvertedspace"/>
          <w:sz w:val="24"/>
        </w:rPr>
        <w:t> </w:t>
      </w:r>
      <w:hyperlink r:id="rId4">
        <w:r>
          <w:rPr>
            <w:rStyle w:val="InternetLink"/>
            <w:color w:val="000000"/>
            <w:sz w:val="24"/>
            <w:u w:val="none"/>
          </w:rPr>
          <w:t>ведомости</w:t>
        </w:r>
      </w:hyperlink>
      <w:r>
        <w:rPr>
          <w:rStyle w:val="Appleconvertedspace"/>
          <w:sz w:val="24"/>
        </w:rPr>
        <w:t> </w:t>
      </w:r>
      <w:r>
        <w:rPr>
          <w:sz w:val="24"/>
        </w:rPr>
        <w:t>сбора денег. МБОУ Ярская СОШ №1 в проверяемом периоде в соответствии с требованиями Приказа Минфина РФ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</w:t>
      </w:r>
      <w:r>
        <w:rPr>
          <w:rStyle w:val="Appleconvertedspace"/>
          <w:sz w:val="24"/>
        </w:rPr>
        <w:t> </w:t>
      </w:r>
      <w:hyperlink r:id="rId5">
        <w:r>
          <w:rPr>
            <w:rStyle w:val="InternetLink"/>
            <w:color w:val="000000"/>
            <w:sz w:val="24"/>
            <w:u w:val="none"/>
          </w:rPr>
          <w:t>органами местного самоуправления</w:t>
        </w:r>
      </w:hyperlink>
      <w:r>
        <w:rPr>
          <w:sz w:val="24"/>
        </w:rPr>
        <w:t>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рекомендаций по их применению» (с изменениями и дополнениями),</w:t>
      </w:r>
      <w:r>
        <w:rPr>
          <w:rStyle w:val="Appleconvertedspace"/>
          <w:sz w:val="24"/>
        </w:rPr>
        <w:t> </w:t>
      </w:r>
      <w:r>
        <w:rPr>
          <w:sz w:val="24"/>
        </w:rPr>
        <w:t xml:space="preserve"> обязано было применять квитанцию формы 0504510, которая является типовой формой бланка строгой отчетности и применяется для оформления приема наличных денежных средств. </w:t>
      </w:r>
    </w:p>
    <w:p>
      <w:pPr>
        <w:pStyle w:val="Style17"/>
        <w:ind w:firstLine="708"/>
        <w:jc w:val="both"/>
        <w:rPr>
          <w:sz w:val="24"/>
        </w:rPr>
      </w:pPr>
      <w:r>
        <w:rPr>
          <w:sz w:val="24"/>
        </w:rPr>
        <w:t xml:space="preserve">3.В проверяемом периоде 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согласно инвентаризационной описи числится деревянное здание школы, а фактически деревянного здания нет. Согласно представленных объяснений в 2016 году деревянное здание было снесено. Документы  на списание  не готовы из-за отсутствия достоверных данных технической документации. На сегодняшний день  работа  по подготовке документов к государственному кадастровому учету и государственной регистрации права продолжается. </w:t>
      </w:r>
    </w:p>
    <w:p>
      <w:pPr>
        <w:pStyle w:val="Style17"/>
        <w:ind w:firstLine="708"/>
        <w:jc w:val="both"/>
        <w:rPr>
          <w:sz w:val="24"/>
        </w:rPr>
      </w:pPr>
      <w:r>
        <w:rPr>
          <w:sz w:val="24"/>
        </w:rPr>
        <w:t>Нарушения частично устранены в установленные для объекта  сроки.</w:t>
      </w:r>
    </w:p>
    <w:p>
      <w:pPr>
        <w:pStyle w:val="Style17"/>
        <w:ind w:firstLine="709"/>
        <w:jc w:val="both"/>
        <w:rPr>
          <w:sz w:val="24"/>
        </w:rPr>
      </w:pPr>
      <w:r>
        <w:rPr>
          <w:sz w:val="24"/>
        </w:rPr>
        <w:t xml:space="preserve">По итогам проведенных в 9  Администрациях муниципальных образований поселений Ярского района контрольных мероприятий по целевому и эффективному использованию бюджетных средств дорожного фонда муниципального образования «Ярский район»   установлено, что </w:t>
      </w:r>
      <w:r>
        <w:rPr>
          <w:color w:val="000000"/>
          <w:sz w:val="24"/>
        </w:rPr>
        <w:t>в нарушении</w:t>
      </w:r>
      <w:r>
        <w:rPr>
          <w:sz w:val="24"/>
        </w:rPr>
        <w:t xml:space="preserve"> Приказа Минтранса России от 16 ноября 2012 года N 402 «Об утверждении  классификации работ по капитальному ремонту, ремонту и содержанию автомобильных дорог» не</w:t>
      </w:r>
      <w:r>
        <w:rPr>
          <w:color w:val="000000"/>
          <w:sz w:val="24"/>
        </w:rPr>
        <w:t xml:space="preserve"> проведена паспортизация автомобильных дорог в</w:t>
      </w:r>
      <w:r>
        <w:rPr>
          <w:sz w:val="24"/>
        </w:rPr>
        <w:t xml:space="preserve"> соответствии с </w:t>
      </w:r>
      <w:hyperlink r:id="rId6">
        <w:r>
          <w:rPr>
            <w:rStyle w:val="InternetLink"/>
            <w:sz w:val="24"/>
          </w:rPr>
          <w:t xml:space="preserve">подпунктом 4 пунктом </w:t>
        </w:r>
      </w:hyperlink>
      <w:r>
        <w:rPr>
          <w:sz w:val="24"/>
        </w:rPr>
        <w:t>9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Классификации работ по капитальному ремонту, ремонту и содержанию автомобильных дорог. На сегодняшний день работа по паспортизации автомобильных дорог местного значения не ведется,  связи  дефицитом денежных средств в бюджете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роведенной проверкой законности, результативности, целевого и эффективного использования бюджетных средств дорожного фонда в Администрации муниципального  образования «Ярский район» установлено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280" w:after="0"/>
        <w:ind w:left="0" w:hanging="0"/>
        <w:jc w:val="both"/>
        <w:rPr>
          <w:b/>
          <w:b/>
          <w:color w:val="000000"/>
        </w:rPr>
      </w:pPr>
      <w:r>
        <w:rPr>
          <w:color w:val="000000"/>
        </w:rPr>
        <w:t>В нарушение требований приказа № 402 от 06 декабря 2011года «О бухгалтерском учете» отсутствуют инвентарные карточки учета основных средств на автомобильные дороги, находящиеся в муниципальной собственности администрации МО «Ярский район»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проведена паспортизация автомобильных дорог.</w:t>
      </w:r>
      <w:r>
        <w:rPr>
          <w:rFonts w:cs="Times New Roman" w:ascii="Times New Roman" w:hAnsi="Times New Roman"/>
          <w:sz w:val="24"/>
          <w:szCs w:val="24"/>
        </w:rPr>
        <w:t xml:space="preserve">  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4 пунктом </w:t>
        </w:r>
      </w:hyperlink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 работ по капитальному ремонту, ремонту и содержанию автомобильных дорог, утвержденной Приказом Минтранса России от 16 ноября 2012 года N 402, в прочие работы по содержанию автомобильных дорог входит паспортизация автомобильных дорог и искусственных сооружений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b/>
          <w:b/>
        </w:rPr>
      </w:pPr>
      <w:r>
        <w:rPr>
          <w:color w:val="000000"/>
        </w:rPr>
        <w:t>В нарушение статьи 4 Федерального закона от 21 июля 1997года № 122-ФЗ «О государственной регистрации прав на недвижимое имущество и сделок с ним» право на недвижимое имущество в составе автомобильных дорог местного значения не зарегистрировано.</w:t>
      </w:r>
      <w:r>
        <w:rPr>
          <w:b/>
          <w:color w:val="000000"/>
        </w:rPr>
        <w:t xml:space="preserve">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>
          <w:rFonts w:ascii="Times New Roman CYR" w:hAnsi="Times New Roman CYR" w:cs="Times New Roman CYR"/>
        </w:rPr>
      </w:pPr>
      <w:r>
        <w:rPr/>
        <w:t>В нарушение статьи 10</w:t>
      </w:r>
      <w:r>
        <w:rPr>
          <w:color w:val="FF0000"/>
        </w:rPr>
        <w:t xml:space="preserve">  </w:t>
      </w:r>
      <w:r>
        <w:rPr/>
        <w:t>Федерального закона от  08 ноября 2007года  № 257-ФЗ «Об автомобильных дорогах и дорожной деятельности» отсутствует выписка из Единого государственного реестра автомобильных дорог</w:t>
      </w:r>
      <w:r>
        <w:rPr>
          <w:rFonts w:cs="Calibri"/>
          <w:b/>
        </w:rPr>
        <w:t xml:space="preserve">, </w:t>
      </w:r>
      <w:r>
        <w:rPr/>
        <w:t>содержащая сведения об автомобильных дорогах, находящихся в муниципальной собственности администрации МО «Ярский район»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В  нарушение статье 14 № 257-ФЗ,  пунктом 3 Приказа Минтранспортаот 27августа 2009 года № 150  на территории администрации МО «Ярский район»  не проводится   оценка технического и  транспортно-эксплуатационного состояния всех автомобильных дорог, их соответствия требованиям технических регламентов. Отсутствует документальное подтверждение проведения осмотров и оценки фактического состояния  транспортно-эксплуатационного состояния автомобильных дорог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В нарушение статьи 17 статьи 18 и статьи 25 Федерального закона  от 08 ноября 2007года  № 257-ФЗ не разработаны: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 xml:space="preserve">1)порядок содержания автомобильных дорого местного значения; 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 xml:space="preserve">2)порядок ремонта автомобильных дорог местного значения; </w:t>
      </w:r>
    </w:p>
    <w:p>
      <w:pPr>
        <w:pStyle w:val="Style16"/>
        <w:spacing w:before="0" w:after="0"/>
        <w:jc w:val="both"/>
        <w:rPr/>
      </w:pPr>
      <w:r>
        <w:rPr/>
        <w:t xml:space="preserve">        </w:t>
      </w:r>
      <w:r>
        <w:rPr/>
        <w:t>3)порядок установки и использования полос отвода, автомобильных дорог местного       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В нарушении статьи 13.1 Федерального закона №257-ФЗ не разработано положение осуществление муниципального контроля за сохранностью автомобильных дорог местного значения в границах муниципального образования «Яр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рушения частично устранены в установленные для объекта  сроки.</w:t>
      </w:r>
    </w:p>
    <w:p>
      <w:pPr>
        <w:pStyle w:val="Style16"/>
        <w:spacing w:before="0" w:after="0"/>
        <w:jc w:val="both"/>
        <w:rPr/>
      </w:pPr>
      <w:r>
        <w:rPr/>
        <w:t xml:space="preserve">           </w:t>
      </w:r>
      <w:r>
        <w:rPr/>
        <w:t>По итогам проведенной проверки  исполнения сметы и  проверка соблюдения бюджетного законодательства при формировании и исполнения бюджета Администрации муниципального образовании «Бачумовское» установлено:</w:t>
      </w:r>
    </w:p>
    <w:p>
      <w:pPr>
        <w:pStyle w:val="Style16"/>
        <w:spacing w:before="0" w:after="0"/>
        <w:jc w:val="both"/>
        <w:rPr/>
      </w:pPr>
      <w:r>
        <w:rPr/>
        <w:t xml:space="preserve"> </w:t>
      </w:r>
      <w:r>
        <w:rPr>
          <w:color w:val="000000"/>
        </w:rPr>
        <w:t xml:space="preserve">1. В нарушение статьи 185 Бюджетного кодекса Российской Федерации, предусматривающей внесение проекта решения о местном бюджете на рассмотрение в представительный орган местного самоуправления не позднее 1 ноября текущего года, проекты фактически внесены в Совет депутатов </w:t>
      </w:r>
      <w:r>
        <w:rPr/>
        <w:t>муниципального образования</w:t>
      </w:r>
      <w:r>
        <w:rPr>
          <w:color w:val="000000"/>
        </w:rPr>
        <w:t xml:space="preserve"> «Бачумовское » 25 декабря 2015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В нарушение требований Положения о порядке ведения кассовых операций с банкнотами и монетой Банка России на территории Российской Федерации, утвержденного Центральным Банком Российской Федерации № 373-П от 12.10.2011 г., установлено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 в нарушение пункта 1.2 не установлен лимит остатка в кассе наличных денеж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 В нарушении статьи 8 Федерального закона от 06 декабря 2011года № 402-ФЗ «О бухгалтерском учете»  в учетную политику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Бачумовское» не вносятся изменения, не утверждается ежегод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рушения устранены в установленные для объекта  сро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 итогам проверки</w:t>
      </w:r>
      <w:r>
        <w:rPr>
          <w:rFonts w:cs="Times New Roman" w:ascii="Times New Roman" w:hAnsi="Times New Roman"/>
          <w:sz w:val="24"/>
          <w:szCs w:val="24"/>
        </w:rPr>
        <w:t xml:space="preserve">  исполнения сметы и  проверка соблюдения бюджетного законодательства при формировании и исполнения бюджета Администрации муниципального образовании «Еловское» установлен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В нарушение статьи 185 Бюджетного кодекса Российской Федерации, предусматривающей внесение проекта решения о местном бюджете на рассмотрение в представительный орган местного самоуправления не позднее 1 ноября текущего года, проекты фактически внесены в Совет депутатов муниципального образования  «Еловское » 23 декабря 2015года.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В нарушение требований Положения о порядке ведения кассовых операций с банкнотами и монетой Банка России на территории Российской Федерации, утвержденного Центральным Банком Российской Федерации № 373-П от 12.10.2011 г., установлено следующее:</w:t>
      </w:r>
    </w:p>
    <w:p>
      <w:pPr>
        <w:pStyle w:val="Normal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  в нарушение пункта 1.2 не установлен лимит остатка в кассе наличных денежных средств.</w:t>
      </w:r>
    </w:p>
    <w:p>
      <w:pPr>
        <w:pStyle w:val="Normal"/>
        <w:tabs>
          <w:tab w:val="clear" w:pos="708"/>
          <w:tab w:val="left" w:pos="8166" w:leader="none"/>
        </w:tabs>
        <w:spacing w:lineRule="auto" w:line="240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 В нарушении приказа  Минфина РФ от 06.12.2010 №162н «Об утверждении плана счетов бюджетного учета и Инструкции по его применению»:</w:t>
      </w:r>
    </w:p>
    <w:p>
      <w:pPr>
        <w:pStyle w:val="Normal"/>
        <w:spacing w:lineRule="auto" w:line="240" w:before="0" w:after="0"/>
        <w:ind w:left="40" w:right="200" w:firstLine="5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енежные средства в подотчет выдаются в основном без заявления подотчетного лица, указания цели назначения аванса, сроков предоставления авансовых отчетов. 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 В нарушении статьи 8 Федерального закона от 06 декабря 2011года № 402-ФЗ «О бухгалтерском учете»  в учетную политику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Еловское» не вносятся изменения, не утверждается ежегодно.</w:t>
      </w:r>
    </w:p>
    <w:p>
      <w:pPr>
        <w:pStyle w:val="Normal"/>
        <w:spacing w:lineRule="auto" w:line="240" w:before="0" w:after="0"/>
        <w:ind w:right="20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рушения устранены в установленные для объекта  сро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веденной провер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законности, результативности, целевого и эффективного использования  бюджетных средств, выделенных  учреждениям подведомственным администрации муниципального образования «Ярский район» в 2014-2016 годах на реализацию мероприятий по энергосбережению и повышения энергетической эффективности в Администрации муниципального образования  «Ярский район» и подведомствен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 установлено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Default"/>
        <w:ind w:firstLine="709"/>
        <w:jc w:val="both"/>
        <w:rPr/>
      </w:pPr>
      <w:r>
        <w:rPr>
          <w:bCs/>
        </w:rPr>
        <w:t xml:space="preserve">  </w:t>
      </w:r>
      <w:r>
        <w:rPr/>
        <w:t>В целях реализации основных требований законодательства по вопросам энергосбережения в 2014-2016 году. Действовала муниципальная долгосрочная целевая программа «Энергосбережение и повышение энергетической эффективности в муниципальном образовании «Ярский район» на 2010 - 2014 годы и на период до 2020 года», утвержденная постановлением Администрации муниципального образования «Ярский район» от 28 января 2011 № 54 и  программа «Энергосбережение и повышение энергетической эффективности в муниципальном образовании «Ярский район» на 2015 - 2020 годы»  утвержденная постановлением Администрации муниципального образования «Ярский район» от 27 октября 2014 № 912.</w:t>
      </w:r>
    </w:p>
    <w:p>
      <w:pPr>
        <w:pStyle w:val="Default"/>
        <w:ind w:firstLine="709"/>
        <w:jc w:val="both"/>
        <w:rPr/>
      </w:pPr>
      <w:r>
        <w:rPr/>
        <w:t xml:space="preserve">  </w:t>
      </w:r>
      <w:r>
        <w:rPr/>
        <w:t xml:space="preserve">В целом, Программы  разрабатывалась в соответствии с требованиями действующего законодательства, и представляли достаточную базу для выполнения поставленных задач в сфере энергосбережения и энергоресурсоэффективности, за исключением следующего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й нормативной правовой базой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энергосбереж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предусмотрено принятие управленческих решений по результатам мониторинга о расходовании энергоресурсов в муниципальном секторе,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ных на устранение перерасхода денежных и материальных ресур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jc w:val="both"/>
        <w:rPr/>
      </w:pPr>
      <w:r>
        <w:rPr/>
        <w:t xml:space="preserve">            </w:t>
      </w:r>
      <w:r>
        <w:rPr/>
        <w:t>Проверкой  выполнения отдельных положений Закона об энергосбережении установлено следующее</w:t>
      </w:r>
      <w:r>
        <w:rPr>
          <w:bCs/>
        </w:rPr>
        <w:t>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оля муниципальных учреждений, в общем объеме муниципальных учреждений, в отношении которых проведено обязательное энергетическое обследование в 2012- 2013 году составила 100 процен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 100 процентный переход муниципальными учреждениями на расчеты по приборам учета энергоресурсов и воды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ланирование затрат на коммунальные услуги Администрации муниципального образования «Ярский район» и Управлением народного образования муниципального образования «Ярский район» осуществлялось </w:t>
      </w:r>
      <w:r>
        <w:rPr>
          <w:bCs/>
        </w:rPr>
        <w:t>без учета объемов фактически потребленных учреждениями энергоресурсов</w:t>
      </w:r>
      <w:r>
        <w:rPr/>
        <w:t>, подлежащих ежегодному уменьшению в сопоставимых условиях на три процента, соответственно  требование, установленное ч. 2 ст. 24 Закона об энергосбережении не выполнялос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но-счетный орган обращает внимание на целесообразность отнесения приборов учета энергоресурсов как материальных объектов, относящихся в соответствии с приложениями Приказа Минфина России от 01.12.2010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к основным средствам. Данные материальные объекты имеют срок полезного использования более 12 месяцев, предназначены для неоднократного использования в процессе деятельности Учреждения при осуществлении государственных полномочий (функций) либо для управленческих нуж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атьей 11 Закона об энергосбережении установлены требования к обеспечению энергетической эффективности зданий. Потребляемые энергетические ресурсы  подлежат обязательному учету с применением приборов учета используемых энергетических ресурсов. Приборы учета тепловой энергии в Администраций муниципального образования «Ярский район»,</w:t>
      </w:r>
      <w:r>
        <w:rPr>
          <w:rFonts w:cs="Times New Roman" w:ascii="Times New Roman" w:hAnsi="Times New Roman"/>
          <w:sz w:val="24"/>
        </w:rPr>
        <w:t xml:space="preserve"> МБОУ «Ворцинская средняя общеобразовательная школа», МБОУ ДОД «Детско-юношеская спортивная школа», МБОУ «Детский дом творчества»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БДОУ «Пудемский детский сад», МБДОУ «Ярский детский сад №2», МБДОУ «Ярский детский сад №4», МБДОУ «Бармашурский детский сад», находятся в рабочем  состоянии, но не принятые </w:t>
      </w:r>
      <w:r>
        <w:rPr>
          <w:rFonts w:cs="Times New Roman" w:ascii="Times New Roman" w:hAnsi="Times New Roman"/>
          <w:sz w:val="24"/>
          <w:szCs w:val="24"/>
        </w:rPr>
        <w:t xml:space="preserve">ресурсоснабжающей </w:t>
      </w:r>
      <w:r>
        <w:rPr>
          <w:rFonts w:cs="Times New Roman" w:ascii="Times New Roman" w:hAnsi="Times New Roman"/>
          <w:sz w:val="24"/>
        </w:rPr>
        <w:t xml:space="preserve"> организаци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</w:rPr>
        <w:t xml:space="preserve">         </w:t>
      </w: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Ярский район» неэффективно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спользовало бюджетные ассигнования на установку прибора учета тепловой энергии в сумме 99 990,00 руб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риказом Минэкономразвития России от 24.10.2011    591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порядке определения объемов снижения потребляемых государственным (муниципальным) учреждением ресурсов в сопоставимых условиях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» определен Порядок, регламентирующий правила определения объемов снижения потребляемых муниципальным учреждение </w:t>
      </w:r>
      <w:r>
        <w:rPr>
          <w:rFonts w:cs="Times New Roman" w:ascii="Times New Roman" w:hAnsi="Times New Roman"/>
          <w:sz w:val="24"/>
          <w:szCs w:val="24"/>
        </w:rPr>
        <w:t xml:space="preserve">энергетических ресурсов в сопоставимых условиях. Пунктом 12 данного Порядка определена обязанность муниципального учреждения в целях планирования бюджетных ассигнований, подготавливать информацию о снижении объема потребления энергетического ресурса в отчетный период и в течение 45 календарных дней с момента  завершения отчетного периода направить ее главному распорядителю бюджет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рушении данного Порядка Учреждением объемы снижения потребляемых ресурсов в сопоставимых условиях не определяются, информация о снижении объемов потребляемых ресурсов в сопоставимых условиях главному распорядителю не представля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одведомственным учреждениям Управления народного образования «Ярский район»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лять энергоресурсы с учетом объемов фактически потребленных в прошедшем году с ежегодным снижением такого объема на три процента в целях уменьшения объемов потребления в сопоставимых условиях на пятнадцать процентов в течении пяти ле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чет и контроль за имеющимися приборами учета, осуществлять контроль и учет потребленных энергоресурсов об их использовани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ранить причины непринятия  узлов  учета тепловой энергии ресурсоснабжающей  организацией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Ярский район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  обеспечить учет и контроль за имеющимися приборами учета, осуществлять                        контроль и учет потребленных энергоресурсов об их использов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   вести в эксплуатацию узел учета тепловой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 итогам проведенной проверки  правомерность использования бюджетных средств Муниципального казенного общеобразовательного учреждения «Ярская специальная (коррекционная) образовательная школа-интернат» на оплату расходов юридически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  нарушений бюджетного законодательства не выявл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веденной проверкой  правильности начисления оплаты труда в  Муниципальном казенном общеобразовательном учреждении «Ярской специальной (коррекционной) образовательной школы - интернат» за январь-декабрь 2017 года. Заработная плата начислялась и  выплачивалась с учетом норм трудового законодательства, Единого тарифно-квалификационного справочника работ и профессий рабочих, Единого тарифно-квалификационного справочника должностей руководителей, специалистов и служащих, государственных гарантий по оплате труда, с учетом положения об оплате труда работников МКОУ «Ярской школы – интернат»,  с учетом положения о стимулирующей  части фонда оплаты труда работников МКОУ «Ярской школы – интернат» и положения о премировании и оказании материальной помощи работников  МКОУ «Ярской школы - интернат» нарушений не установлено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ецелевого, неправомерного использования средств по итогам проведенных контрольных мероприятий не установле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принятия мер по устранению нарушений и недостатков, выявленных в ходе контрольных мероприятий, 15  объектам контроля направлены представления. Информация по устранению нарушений представлена в установленные для объектов  сроки. Информация по результатам контрольного мероприятия, проведенного в конце декабря 2017 года,  представлена в феврале 2018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зультаты контрольных мероприятий и тематических проверок, проведенных в  ноябре  и декабре 2017года, обсуждались на президиуме Совета депу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лучаев, связанных с передачей материалов по итогам контрольных мероприятий в правоохранительные органы за отчетный период, не возникал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12 Положения отчеты о результатах проведенных контрольных мероприятий направлялись в Совет депутатов муниципального  образования «Ярский район» и Главе муниципального образования «Яр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Экспертно-аналитическ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ланом работы  Контрольно-счетного органа на 2017 год на основании статьи 11 Положения,   в отчетном периоде проведены следующие экспертно-аналитические мероприятия, представленные в таблице № 2, по результатам которых были подготовлены экспертные заключения.</w:t>
      </w:r>
    </w:p>
    <w:p>
      <w:pPr>
        <w:pStyle w:val="Normal"/>
        <w:spacing w:lineRule="auto" w:line="240" w:before="0" w:after="0"/>
        <w:jc w:val="both"/>
        <w:rPr/>
      </w:pPr>
      <w:r>
        <w:rPr/>
        <w:t>Таблица №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о ходе исполнения бюджета муниципального образования «Ярский район» за 1 полугодие 2017 г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оекта решения Совет  депутатов муниципального образования «Ярский район» «О бюджете муниципального образования «Ярский район» на 2018 год и на плановый период 2019 и 2020 годов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лючение по результатам экспертно-аналитического мероприятия « О ходе исполнения бюджета муниципального образования «Ярский район» за 1 полугодие 2017 года»  направлено в Совет депутатов муниципального образования «Ярский район» и Главе муниципального образования «Ярский район». Отчет об исполнении бюджета муниципального образования  «Ярский район» за 1 полугодие 2017 года соответствует требованиями действующего  законодательства и отражает полноту исполнения по доходам, расходам источникам финансирования дефицита бюдж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51" w:leader="none"/>
        </w:tabs>
        <w:spacing w:lineRule="auto" w:line="237" w:before="0" w:after="0"/>
        <w:ind w:left="0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екте бюджета муниципального образования «Ярский район» на 2018 год и на плановый период 2019 и 2020 годов содержатся основные характеристики бюджета района (общий объем доходов и расходов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бюджета), установлены перечни главных администраторов доходов и общий объем бюджетных ассигнований, направляемых на исполнение публичных нормативных обязательств, источники финансирования дефицита бюджета, верхний предел муниципального долга, предельный объем муниципального долга муниципального образования, объем расходов, связанных с обслуживанием муниципального долга, объем резервного фонда муниципального района.</w:t>
      </w:r>
    </w:p>
    <w:p>
      <w:pPr>
        <w:pStyle w:val="Normal"/>
        <w:spacing w:lineRule="auto" w:line="240" w:before="0" w:after="0"/>
        <w:ind w:firstLine="4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проекте бюджета района верхний предел муниципального долга, предельный объем расходов, связанных с обслуживанием муниципального долга, объем дефицита бюджета, источники его покрытия, объем резервных фондов не противоречат требованиям статей 107, 112, 92.1, 96 и 81 Бюджетного кодекса Российской Федерации.</w:t>
      </w:r>
    </w:p>
    <w:p>
      <w:pPr>
        <w:pStyle w:val="Normal"/>
        <w:spacing w:lineRule="auto" w:line="240" w:before="0" w:after="0"/>
        <w:ind w:firstLine="43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бюджета муниципального образования «Ярский район» на 2018 год и на плановый период 2019 и 2020 годов в соответствии со статьей 28 Федерального Закона № 131-ФЗ от 06.10.2003г. «Об общих принципах организации местного самоуправления в Российской Федерации» размещен на официальном сайте Ярский района в сети Интернет 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yar</w:t>
      </w:r>
      <w:r>
        <w:rPr>
          <w:rFonts w:cs="Times New Roman" w:ascii="Times New Roman" w:hAnsi="Times New Roman"/>
          <w:bCs/>
          <w:sz w:val="24"/>
          <w:szCs w:val="24"/>
        </w:rPr>
        <w:t>.udmurt.ru</w:t>
      </w:r>
      <w:r>
        <w:rPr>
          <w:rFonts w:cs="Times New Roman" w:ascii="Times New Roman" w:hAnsi="Times New Roman"/>
          <w:sz w:val="24"/>
          <w:szCs w:val="24"/>
        </w:rPr>
        <w:t xml:space="preserve">, а также вынесен на публичные слушания на </w:t>
      </w:r>
      <w:r>
        <w:rPr>
          <w:rFonts w:cs="Times New Roman" w:ascii="Times New Roman" w:hAnsi="Times New Roman"/>
          <w:bCs/>
          <w:sz w:val="24"/>
          <w:szCs w:val="24"/>
        </w:rPr>
        <w:t>15 декабрь 2017года.</w:t>
      </w:r>
    </w:p>
    <w:p>
      <w:pPr>
        <w:pStyle w:val="Normal"/>
        <w:spacing w:lineRule="auto" w:line="240" w:before="0" w:after="0"/>
        <w:ind w:firstLine="4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решения «О бюджете муниципального образования «Ярский район» на 2018 год и на плановый период 2019 и 2020 годов» внесен в Совет депутатов муниципального образования «Ярский район» Главой муниципального образования «Ярский район» </w:t>
      </w:r>
      <w:r>
        <w:rPr>
          <w:rFonts w:cs="Times New Roman" w:ascii="Times New Roman" w:hAnsi="Times New Roman"/>
          <w:bCs/>
          <w:sz w:val="24"/>
          <w:szCs w:val="24"/>
        </w:rPr>
        <w:t>14 ноября 2017 года</w:t>
      </w:r>
      <w:r>
        <w:rPr>
          <w:rFonts w:cs="Times New Roman" w:ascii="Times New Roman" w:hAnsi="Times New Roman"/>
          <w:sz w:val="24"/>
          <w:szCs w:val="24"/>
        </w:rPr>
        <w:t>, т.е. с соблюдением срока, установленного статьей 185 БК РФ. Состав основных показателей и характеристик (приложений) бюджета на 2018 год и на плановый период 2019 и 2020 годов, представляемых для рассмотрения и утверждения в проекте решения, а также перечень документов и материалов, представленных одновременно с проектом  решения,  в  целом  соответствуют  статьям  184.1  и  184.2  Бюджетного  кодекса Российской Федерации и Положения о бюджетном процессе в муниципальном образовании «Ярский район», утвержденного решением Совета депутатов муниципального образования «Ярский район» от 25 августа  2017 года № 79.</w:t>
      </w:r>
    </w:p>
    <w:p>
      <w:pPr>
        <w:pStyle w:val="Normal"/>
        <w:spacing w:lineRule="auto" w:line="240" w:before="0" w:after="0"/>
        <w:ind w:firstLine="40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рушений бюджетного законодательства при оценке текстовой части проекта Решения «О бюджете муниципального образования «Ярский район» на 2018 год и на плановый период 2019 и 2020 годов» не выявлено.</w:t>
      </w:r>
    </w:p>
    <w:p>
      <w:pPr>
        <w:pStyle w:val="Normal"/>
        <w:spacing w:lineRule="auto" w:line="240" w:before="0" w:after="0"/>
        <w:ind w:firstLine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экспертизы Контрольно-счетный орган подтверждает, что представленный проект Решения «О бюджете муниципального образования «Ярский район» на 2018 год и на плановый период 2019 и 2020 годов» соответствует требованиям бюджетного законодательства, учтены предварительные итоги социально - экономического развития за 8 месяцев 2017 года и ожидаемые итоги социально - экономического развития за 2018-2020 год муниципального образования «Ярский район». Проект бюджета составлен на основе Плана - прогноза социально - экономического развития муниципального образования «Ярский район» на 2018-2020 годы. Бюджет сбалансирован. Контрольно-счетный орган муниципального образования «Ярский район» подтверждает реалистичность основных показателей проекта бюджета.</w:t>
      </w:r>
    </w:p>
    <w:p>
      <w:pPr>
        <w:pStyle w:val="Normal"/>
        <w:spacing w:lineRule="auto" w:line="237"/>
        <w:ind w:firstLine="476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денного анализа проекта решения и документов, составляющих основу формирования бюджета, дают основание для принятия проекта реш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Взаимодействие Контрольно-счетного органа  с правоохранительными органами</w:t>
      </w:r>
    </w:p>
    <w:p>
      <w:pPr>
        <w:pStyle w:val="Normal"/>
        <w:spacing w:lineRule="exact" w:line="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39" w:leader="none"/>
        </w:tabs>
        <w:spacing w:lineRule="auto" w:line="235" w:before="0" w:after="0"/>
        <w:ind w:left="0" w:right="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е контрольных мероприятий случаев нецелевого расходования бюджетных средств не выявлено. Материалы проверок Контрольно-счетного органа в правоохранительные органы не направлялись.</w:t>
      </w:r>
    </w:p>
    <w:p>
      <w:pPr>
        <w:pStyle w:val="Normal"/>
        <w:tabs>
          <w:tab w:val="clear" w:pos="708"/>
          <w:tab w:val="left" w:pos="1039" w:leader="none"/>
        </w:tabs>
        <w:spacing w:lineRule="auto" w:line="235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>Взаимодействие Контрольно-счетного органа с Советом контрольно-счетных органов Удмуртской Республики Государственного контрольного комитета Удмуртской Республики</w:t>
      </w:r>
    </w:p>
    <w:p>
      <w:pPr>
        <w:pStyle w:val="Normal"/>
        <w:spacing w:lineRule="exact" w:line="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54" w:leader="none"/>
        </w:tabs>
        <w:spacing w:lineRule="auto" w:line="237" w:before="0" w:after="0"/>
        <w:ind w:left="0"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х совершенствования внешнего муниципального финансового контроля в муниципальном образовании «Ярский район», повышения его качества, дальнейшего развития системы муниципального финансового контроля Контрольно-счетного органа муниципального образования «Ярский район» принимал участие в Общих Собраниях членов Совета органов внешнего финансового контроля Удмуртской Республики (вопросы взаимодействия </w:t>
      </w:r>
      <w:r>
        <w:rPr>
          <w:rFonts w:cs="Times New Roman" w:ascii="Times New Roman" w:hAnsi="Times New Roman"/>
          <w:bCs/>
          <w:sz w:val="24"/>
          <w:szCs w:val="24"/>
        </w:rPr>
        <w:t>Контрольно-счетного орг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дмуртской Республики</w:t>
      </w:r>
      <w:r>
        <w:rPr>
          <w:rFonts w:cs="Times New Roman" w:ascii="Times New Roman" w:hAnsi="Times New Roman"/>
          <w:sz w:val="24"/>
          <w:szCs w:val="24"/>
        </w:rPr>
        <w:t xml:space="preserve"> с Советом и совершенствование внешнего финансового контроля в Удмуртской Республике).</w:t>
      </w:r>
    </w:p>
    <w:p>
      <w:pPr>
        <w:pStyle w:val="Normal"/>
        <w:tabs>
          <w:tab w:val="clear" w:pos="708"/>
          <w:tab w:val="left" w:pos="1054" w:leader="none"/>
        </w:tabs>
        <w:spacing w:lineRule="auto" w:line="237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>Внутрение вопросы деятельности Контрольно-счетного органа</w:t>
      </w:r>
    </w:p>
    <w:p>
      <w:pPr>
        <w:pStyle w:val="Normal"/>
        <w:spacing w:lineRule="exact" w:line="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 отчетный период разработаны следующие локально нормативные акты:</w:t>
      </w:r>
    </w:p>
    <w:p>
      <w:pPr>
        <w:pStyle w:val="Normal"/>
        <w:numPr>
          <w:ilvl w:val="0"/>
          <w:numId w:val="7"/>
        </w:numPr>
        <w:spacing w:lineRule="exact" w:line="285" w:before="0" w:after="0"/>
        <w:ind w:left="357" w:hanging="35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ламент Контрольно-счетного органа (утвержденный распоряжение от 24 июля 2017года №1)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 внешнего муниципального финансового контроля СФК №1 «Проведение экспертно-аналитического мероприятия» (утвержден распоряжение от 24 июля 2017 года №3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       Стандарт внешнего муниципального финансового контроля СФК №2 «Проведение контрольного мероприятия» (утвержден распоряжение от 24 июля 2017 года № 2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2017 году сформирован и утвержден план работы Контрольно-счетного органа на  2017год, в декабре 2017 года сформирован  и утвержден план работы на 2018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отчетного периода на сайте муниципального образования «Ярский район» в разделе  «КСО» размещалась  информация  о деятельности Контрольно-счетного органа в разделах:</w:t>
      </w:r>
    </w:p>
    <w:p>
      <w:pPr>
        <w:pStyle w:val="Normal"/>
        <w:spacing w:lineRule="exact" w:line="285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Нормативные правовые акты.</w:t>
      </w:r>
    </w:p>
    <w:p>
      <w:pPr>
        <w:pStyle w:val="Normal"/>
        <w:spacing w:lineRule="exact" w:line="285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Регламент.</w:t>
      </w:r>
    </w:p>
    <w:p>
      <w:pPr>
        <w:pStyle w:val="Normal"/>
        <w:spacing w:lineRule="exact" w:line="285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Стандарты ВМФК.</w:t>
      </w:r>
    </w:p>
    <w:p>
      <w:pPr>
        <w:pStyle w:val="Normal"/>
        <w:spacing w:lineRule="exact" w:line="285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лан работы.</w:t>
      </w:r>
    </w:p>
    <w:p>
      <w:pPr>
        <w:pStyle w:val="Normal"/>
        <w:spacing w:lineRule="exact" w:line="285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18 году планируется продолжить работу над разработкой Стандартов внешнего муниципального финансового контроля: «Стандарт экспертизы проекта решения о бюджете на очередной финансовый год и плановые период», «Стандарт аудита в сфере закупок товаров, работ, услуг», «Стандарт проведения оперативного (текущего)  контроля за исполнением местного бюджета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32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Аудитор Контрольно-счетного органа  в 2017 году принимал участие во всех заседаниях Совета депутатов муниципального образования «Ярский район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одя итоги деятельности Контрольно-счетного органа муниципального образования «Ярский район» за 2017 год, можно сказать, что его действия имели определенные управленческий и нефинансовый результат. По итогам контрольных мероприятий и экспертно-аналитической деятельности предлагались конкретные меры по устранению установленных нарушений и недостатков в сфере бюджетной политики. План работы Контрольно-счетного органа муниципального образования «Ярский район» на 2017 год выполн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у Контрольно-счетный орган продолжит работу внешнего муниципального финансового контроля в муниципальном образовании «Ярский район» и повышению его результативности, продолжит сотрудничество с контрольно-счетными органами муниципальных образований Удмуртской Республики, примет участие в мероприятиях, проводимых Советом контрольно-счетных органов Удмуртской Республики Государственного контрольного комитета Удмуртской Республи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 контрольно-счетного органа                                                                  О.А. Булда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" w:hanging="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9" w:hanging="7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37"/>
        <w:ind w:left="260" w:firstLine="8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4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\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  <w:lvl w:ilvl="3">
      <w:start w:val="6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7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8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latezhnie_karti/" TargetMode="External"/><Relationship Id="rId3" Type="http://schemas.openxmlformats.org/officeDocument/2006/relationships/hyperlink" Target="http://pandia.ru/text/category/blanki_strogoj_otchetnosti/" TargetMode="External"/><Relationship Id="rId4" Type="http://schemas.openxmlformats.org/officeDocument/2006/relationships/hyperlink" Target="http://pandia.ru/text/category/vedomostmz/" TargetMode="External"/><Relationship Id="rId5" Type="http://schemas.openxmlformats.org/officeDocument/2006/relationships/hyperlink" Target="http://pandia.ru/text/category/organi_mestnogo_samoupravleniya/" TargetMode="External"/><Relationship Id="rId6" Type="http://schemas.openxmlformats.org/officeDocument/2006/relationships/hyperlink" Target="consultantplus://offline/ref=CF1C329E27B38CD4DD480E80891F1D45104D191642EE1F0AE138B00F3A807307D224A141041449L6z2G" TargetMode="External"/><Relationship Id="rId7" Type="http://schemas.openxmlformats.org/officeDocument/2006/relationships/hyperlink" Target="consultantplus://offline/ref=CF1C329E27B38CD4DD480E80891F1D45104D191642EE1F0AE138B00F3A807307D224A141041449L6z2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24:00Z</dcterms:created>
  <dc:creator>1</dc:creator>
  <dc:description/>
  <cp:keywords/>
  <dc:language>en-US</dc:language>
  <cp:lastModifiedBy>Admin</cp:lastModifiedBy>
  <cp:lastPrinted>2018-03-06T17:23:00Z</cp:lastPrinted>
  <dcterms:modified xsi:type="dcterms:W3CDTF">2018-03-26T10:58:00Z</dcterms:modified>
  <cp:revision>18</cp:revision>
  <dc:subject/>
  <dc:title> </dc:title>
</cp:coreProperties>
</file>