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>Приложение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 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 «Ярский район»                                                                                                                                                                                                                    от   22 декабря  2017 года  № 1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О</w:t>
      </w:r>
      <w:r>
        <w:rPr>
          <w:b/>
        </w:rPr>
        <w:t xml:space="preserve">бъем  бюджетных  ассигнований дорожного фонда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образования «Ярский район»  на  2018 год</w:t>
      </w:r>
    </w:p>
    <w:tbl>
      <w:tblPr>
        <w:tblW w:w="9571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25"/>
        <w:gridCol w:w="7"/>
        <w:gridCol w:w="1215"/>
        <w:gridCol w:w="7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ая программа «Муниципальное  хозяйство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8713,7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713,7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 автомобильных дорог общего пользования местного значения муниципального район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12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ерты из бюджета Ярского района бюджетам сельских поселений на ремонт и содержание 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01,7</w:t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рограмма Удмуртской Республики «Развитие транспортной системы Удмуртской Республики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5580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дорожного хозяйства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0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 и сооружений на них, по которым проходят маршруты школьных автобусов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,3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нормативное  техническое состояние автомобильных дорог местного значени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22253,1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грамм комплексного развития транспортной инфраструктуры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6</w:t>
            </w:r>
          </w:p>
        </w:tc>
      </w:tr>
      <w:tr>
        <w:trPr>
          <w:trHeight w:val="3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93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2"/>
          <w:szCs w:val="22"/>
        </w:rPr>
        <w:t>*</w:t>
      </w:r>
      <w:r>
        <w:rPr/>
        <w:t>Справочно: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-  остаток   средств на счете бюджета по состоянию на 01.01.2018 г.                     -   667,5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>- доходы   от уплаты   акцизов  на  автомобильный бензин, прямогонный  бензин,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зельное  топливо,  моторные масла  для   дизельных и (или)    карбюраторных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инжекторных) двигателей, производимые на территории Российской Федерации,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длежащие зачислению в бюджет субъекта Российской Федерации</w:t>
        <w:tab/>
      </w: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>-  8046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бсидия на реализацию мероприятий по содержанию автомобильных дорог,</w:t>
      </w:r>
    </w:p>
    <w:p>
      <w:pPr>
        <w:pStyle w:val="Normal"/>
        <w:rPr/>
      </w:pPr>
      <w:r>
        <w:rPr/>
        <w:t xml:space="preserve">  </w:t>
      </w:r>
      <w:r>
        <w:rPr/>
        <w:t>приобретение дорожной техники                                                                              -  2813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бсидии на мероприятия по безопасности дорожных условий                            -  513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бсидия на развитее сети автомобильных дорог Удмуртской Республики        -  22253,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47:00Z</dcterms:created>
  <dc:creator>USER</dc:creator>
  <dc:description/>
  <cp:keywords/>
  <dc:language>en-US</dc:language>
  <cp:lastModifiedBy>User</cp:lastModifiedBy>
  <cp:lastPrinted>2018-12-25T11:07:00Z</cp:lastPrinted>
  <dcterms:modified xsi:type="dcterms:W3CDTF">2018-12-26T04:41:00Z</dcterms:modified>
  <cp:revision>28</cp:revision>
  <dc:subject/>
  <dc:title>Приложение 11</dc:title>
</cp:coreProperties>
</file>