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ски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 декабря  2018 года № 17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СОГЛАШЕНИЕ    </w:t>
      </w:r>
      <w:r>
        <w:rPr>
          <w:sz w:val="26"/>
          <w:szCs w:val="26"/>
        </w:rPr>
        <w:t xml:space="preserve">№_____                                                                                                                                                        о  передаче    полномочий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п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р                                                                                     «___» __________  201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Администрация муниципального образования "Ярский район", именуемая в дальнейшем "Район", в лице __________________________ __________________________, действующего на основании ________________, с одной стороны и Администрация муниципального образования "_____________________", именуемая в дальнейшем "Поселение", в лице ____________  _________________, действующего на основании ____________________, с другой стороны, совместно именуемые в дальнейшем "Стороны"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атья 1. Предмет Соглашения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color w:val="0000FF"/>
            <w:sz w:val="26"/>
            <w:szCs w:val="26"/>
            <w:lang w:eastAsia="ru-RU"/>
          </w:rPr>
          <w:t>частью 4 статьи 15</w:t>
        </w:r>
      </w:hyperlink>
      <w:r>
        <w:rPr>
          <w:sz w:val="26"/>
          <w:szCs w:val="26"/>
          <w:lang w:eastAsia="ru-RU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bookmarkStart w:id="0" w:name="Par5"/>
      <w:bookmarkEnd w:id="0"/>
      <w:r>
        <w:rPr>
          <w:sz w:val="26"/>
          <w:szCs w:val="26"/>
          <w:lang w:eastAsia="ru-RU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по организации в границах поселения водоснабжения населения в пределах полномочий, установленных законодательством Российской Федерации (далее - переданные полномочия) в части проведения ремонта объектов водоснабжения, расположенных на территории Поселения, не имеющих обслуживающую организ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5">
        <w:r>
          <w:rPr>
            <w:rStyle w:val="InternetLink"/>
            <w:color w:val="0000FF"/>
            <w:sz w:val="26"/>
            <w:szCs w:val="26"/>
            <w:lang w:eastAsia="ru-RU"/>
          </w:rPr>
          <w:t>пункте 1.2</w:t>
        </w:r>
      </w:hyperlink>
      <w:r>
        <w:rPr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рава и обязанности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.1. Район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получать информацию о ходе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.2. Район обязан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) перечислять в бюджет муниципального образования "_______________" для исполнения переданных полномочий финансовые средства в виде иных межбюджетных трансфертов из бюджета муниципального образования "Ярский район" в согласованном Сторонами порядк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.3. Поселение имеет прав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) получать от Района сведения и документы, необходимые для исполнения принятых полномоч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.4. Поселение обязано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) осуществлять реализацию переданных полномочий в соответствии с действующим законодательством в пределах выделенных на эти цели из бюджета муниципального образования "Ярский район" финансовых средств (иных межбюджетных трансфертов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2) направлять поступившие из бюджета муниципального образования "Ярский район" финансовые средства (иные межбюджетные трансферты) в полном объеме на осуществление переданных полномочий, обеспечивая их целевое использование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орядок определения ежегодного размера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ежбюджетных трансфертов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"Ярский район" в бюджет муниципального образования "________________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"Ярский район" о бюджете муниципального образования "Ярский район" на очередной финансовый год (на очередной финансовый год и плановый период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3.3. Определение ежегодного размера межбюджетных трансфертов, необходимых для реализации переданных полномочий, осуществляется в соответствии с методикой расчета средств, необходимых для реализации переданных полномочий, утвержденной Советом депутатов муниципального образования "Ярский район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" w:name="Par40"/>
      <w:bookmarkEnd w:id="1"/>
      <w:r>
        <w:rPr>
          <w:sz w:val="26"/>
          <w:szCs w:val="26"/>
          <w:lang w:eastAsia="ru-RU"/>
        </w:rPr>
        <w:t>3.4. Межбюджетные трансферты, поступившие в бюджет муниципального образования "__________________" из бюджета муниципального образования "Ярский район" и неиспользованные в текущем финансовом году, могут быть использованы в следующем финансовом году на реализацию переданных полномочий. При отказе от заключения Соглашения на следующий год неиспользованный остаток межбюджетных трансфертов подлежит возврату в бюджет муниципального образования "Ярский район" в срок до 31 января следующего финансового года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 Ответственность Сторон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1. В случае неисполнения Районом вытекающих из настоящего Соглашения обязательств по финансированию осуществления переданных полномочий Поселение вправе требовать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2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4.3. Установление факта ненадлежащего осуществления Поселением переданных ему полномочий является основанием для расторжения данно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Par47"/>
      <w:bookmarkEnd w:id="2"/>
      <w:r>
        <w:rPr>
          <w:sz w:val="26"/>
          <w:szCs w:val="26"/>
          <w:lang w:eastAsia="ru-RU"/>
        </w:rPr>
        <w:t>4.4. 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5. Несвоевременный возврат межбюджетных трансфертов, предусмотренных </w:t>
      </w:r>
      <w:hyperlink r:id="rId3">
        <w:r>
          <w:rPr>
            <w:rStyle w:val="InternetLink"/>
            <w:color w:val="0000FF"/>
            <w:sz w:val="26"/>
            <w:szCs w:val="26"/>
            <w:lang w:eastAsia="ru-RU"/>
          </w:rPr>
          <w:t>пунктами 3.4</w:t>
        </w:r>
      </w:hyperlink>
      <w:r>
        <w:rPr>
          <w:sz w:val="26"/>
          <w:szCs w:val="26"/>
          <w:lang w:eastAsia="ru-RU"/>
        </w:rPr>
        <w:t xml:space="preserve"> и (или) </w:t>
      </w:r>
      <w:hyperlink r:id="rId4">
        <w:r>
          <w:rPr>
            <w:rStyle w:val="InternetLink"/>
            <w:color w:val="0000FF"/>
            <w:sz w:val="26"/>
            <w:szCs w:val="26"/>
            <w:lang w:eastAsia="ru-RU"/>
          </w:rPr>
          <w:t>4.4</w:t>
        </w:r>
      </w:hyperlink>
      <w:r>
        <w:rPr>
          <w:sz w:val="26"/>
          <w:szCs w:val="26"/>
          <w:lang w:eastAsia="ru-RU"/>
        </w:rPr>
        <w:t>, влечет за собой уплату Поселением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Срок действия и основания прекращ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ействия Соглаш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5.1. Срок действия настоящего Соглашения устанавливается с 1 января 2019 года до 31 декабря 2019 год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5.3. При досрочном прекращении действия Соглашения соответствующая Сторона обязана уведомить об этом другую Сторону не позднее чем за один месяц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7A93789851BB517677C2933E8081DA1015AB92A0E8D24BF2E3612C5CEE3B343C4D7E554vDV8E" TargetMode="External"/><Relationship Id="rId3" Type="http://schemas.openxmlformats.org/officeDocument/2006/relationships/hyperlink" Target="consultantplus://offline/ref=A7FD957B9EF2624113B47A45E915034E94C353431FE1DC291CEF828DDE212DDDF89FF3D5D2948D73FB824ED8N3F" TargetMode="External"/><Relationship Id="rId4" Type="http://schemas.openxmlformats.org/officeDocument/2006/relationships/hyperlink" Target="consultantplus://offline/ref=A7FD957B9EF2624113B47A45E915034E94C353431FE1DC291CEF828DDE212DDDF89FF3D5D2948D73FB8347D8N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Admin</cp:lastModifiedBy>
  <cp:lastPrinted>2018-12-24T09:22:00Z</cp:lastPrinted>
  <dcterms:modified xsi:type="dcterms:W3CDTF">2018-12-28T05:04:00Z</dcterms:modified>
  <cp:revision>6</cp:revision>
  <dc:subject/>
  <dc:title/>
</cp:coreProperties>
</file>