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hanging="0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60"/>
        <w:ind w:hanging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2</w:t>
      </w:r>
    </w:p>
    <w:p>
      <w:pPr>
        <w:pStyle w:val="Normal"/>
        <w:numPr>
          <w:ilvl w:val="0"/>
          <w:numId w:val="0"/>
        </w:numPr>
        <w:spacing w:before="0" w:after="60"/>
        <w:ind w:hanging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spacing w:before="0" w:after="60"/>
        <w:ind w:hanging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ниципального образования «Ярский район»</w:t>
      </w:r>
    </w:p>
    <w:p>
      <w:pPr>
        <w:pStyle w:val="Normal"/>
        <w:numPr>
          <w:ilvl w:val="0"/>
          <w:numId w:val="0"/>
        </w:numPr>
        <w:spacing w:before="0" w:after="60"/>
        <w:ind w:hanging="0"/>
        <w:jc w:val="right"/>
        <w:outlineLvl w:val="1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21 декабря 2018 года № 175</w:t>
      </w:r>
    </w:p>
    <w:p>
      <w:pPr>
        <w:pStyle w:val="Normal"/>
        <w:numPr>
          <w:ilvl w:val="0"/>
          <w:numId w:val="0"/>
        </w:numPr>
        <w:spacing w:before="0" w:after="60"/>
        <w:ind w:hanging="0"/>
        <w:jc w:val="right"/>
        <w:outlineLvl w:val="1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60"/>
        <w:ind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ект</w:t>
      </w:r>
    </w:p>
    <w:p>
      <w:pPr>
        <w:pStyle w:val="Normal"/>
        <w:autoSpaceDE w:val="false"/>
        <w:ind w:hanging="0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ГЛАШЕНИЕ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передаче Администрации муниципального образования «Ярский район» полномочий по осуществлению внутреннего муниципального финансового контроля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ind w:hanging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. Яр                                                                       «___» ____________ 201__ г.</w:t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Администрация  муниципального  образования «Ярский район»,  далее - Администрация района), в лице Главы муниципального образования «Ярский район» Уткиной Тамары Николаевны, действующей на основании Устава, с одной стороны, и Администрация муниципального образования «____________» (далее – Администрация поселения) в лице Главы муниципального  образования _____________________________________________, действующего (ей) на основании Устава, с другой стороны, совместно именуемые «Стороны», 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целях обеспечения соблюдения бюджетного законодательства Российской Федерации и иных нормативных правовых актов, регулирующих бюджетные правоотношения, в соответствии с частью 4 статьи 15  Федерального закона от 06.10.2003 № 131-ФЗ «Об общих принципах организации органов местного самоуправления», статьями 265, 269.2 Бюджетного кодекса Российской Федерации</w:t>
      </w:r>
      <w:r>
        <w:rPr>
          <w:rFonts w:cs="Times New Roman" w:ascii="Times New Roman" w:hAnsi="Times New Roman"/>
          <w:sz w:val="26"/>
          <w:szCs w:val="26"/>
        </w:rPr>
        <w:t>, заключили настоящее соглашение о нижеследующем: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1"/>
        </w:numPr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  <w:t>Предмет соглашения</w:t>
      </w:r>
    </w:p>
    <w:p>
      <w:pPr>
        <w:pStyle w:val="Style18"/>
        <w:shd w:fill="FFFFFF" w:val="clear"/>
        <w:ind w:left="1069" w:hanging="0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1. По настоящему соглашению Администрация поселения передаёт, а Администрации района принимает полномочия по осуществлению внутреннего муниципального финансового контроля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2. Администрации района передаются полномочия по осуществлению внутреннего муниципального финансового контроля за: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облюдением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облюдением федерального законодательства в сфере закупок товаров, работ, услуг для обеспечения государственных и муниципальных нужд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- определением целевого использования бюджетных средств, обоснованности, экономности, результативности и эффективности финансово-хозяйственной деятельности объекта контроля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- ведением бюджетного и бухгалтерского учета, составлением бюджетной и бухгалтерской отчетности об исполнении бюджета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- целевым и эффективным использованием финансовых и материальных средств, при осуществлении деятельности;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- операциями с бюджетными средствами, осуществляемыми сельским поселением и учреждениями – получателями средств из бюджета поселения;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pacing w:val="-3"/>
          <w:sz w:val="26"/>
          <w:szCs w:val="26"/>
        </w:rPr>
        <w:t>- соблюдением сельским поселением условий получения и использования межбюджетных трансфертов, предусмотренных бюджетным законодательством Российской Федерации, Удмуртской Республики, Ярского района и иными нормативными правовыми актами;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- выполнением условий исполнения муниципальных контрактов и гражданско-правовых договоров;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- состоянием дебиторской и кредиторской задолженности, превышением предельно допустимого значения просроченной кредиторской задолженности, а также дебиторской задолженности, нереальной к взысканию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1.3. Непосредственное осуществление в соответствии с настоящим Соглашением полномочий по внутреннему муниципальному финансовому контролю производится Управлением  финансов  Администрации муниципального образования «Ярский район» (далее – Управление финансов).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Style18"/>
        <w:numPr>
          <w:ilvl w:val="0"/>
          <w:numId w:val="1"/>
        </w:numPr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  <w:t>Виды и методы осуществления финансового контроля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2.1. Контрольная деятельность делится на плановую и внеплановую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лановая контрольная деятельность осуществляется в соответствии с ежегодно утвержденным Управлением финансов планом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Внеплановая контрольная деятельность осуществляется на основании поручения руководителя Администрации района в связи со следующими обстоятельствами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- истечение срока исполнения объектом контроля ранее выданного представления или предписания об устранении выявленных нарушений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- поступление в Администрацию района обращений и заявлений органов местного самоуправления муниципального образования, физических и юридических лиц о нарушении объектом контроля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- появления информации в средствах массой информации о нарушениях объектом контроля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2.2. Методами осуществления финансового контроля являются проверки, ревизии, обследования. Результаты проверки, ревизии оформляются актом, результаты обследований оформляются заключением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2.3. При осуществлении полномочий по внутреннему муниципальному финансовому контролю Администрацией района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- проводятся проверки, ревизии, обследования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- направляются объектам контроля акты, заключения, представления и (или) предписания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Style18"/>
        <w:numPr>
          <w:ilvl w:val="0"/>
          <w:numId w:val="1"/>
        </w:numPr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  <w:t>Права и обязанности сторон.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В целях реализации настоящего Соглашения стороны имеют права и обязанности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3.1. Администрация района обязана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- при осуществлении контрольной деятельности соблюдать законодательные и иные нормативные правовые акты Российской Федерации и иные нормативные правовые акты;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- проводить контрольные мероприятия на основании и в соответствии с распоряжением о назначении контрольного мероприятия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- не препятствовать руководителю или иному уполномоченному должностному лицу присутствовать при проведении контрольного мероприятия, давать разъяснения по вопросам, относящимся к предмету и целям контрольного мероприятия;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- знакомить руководителя или иное уполномоченное должностное лицо с результатами контрольного мероприятия;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3.2. Администрация района имеет право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- посещать территорию и истребовать документы, относящиеся к предмету контрольного мероприятия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- посещать территорию и помещения объекта контроля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- получать объяснения должностных лиц объекта контроля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- самостоятельно определять перечень рассматриваемых вопросов, методы контроля и порядок проведения мероприятий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- направлять органам местного самоуправления при выявлении возможностей по совершенствованию бюджетного процесса, системы управления и распоряжения имуществом, находящимся в собственности сельского поселения, соответствующие предложения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учать финансовое обеспечение полномочий, указанных в пункте 1 настоящего Соглашения, за счет  межбюджетных трансфертов, предоставляемых из бюджета муниципального образования «__________________»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</w:rPr>
        <w:t>направлять представления и предписания объекту контроля, принимать предусмотренные законодательством меры по устранению и предотвращению выявленных нарушений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</w:rPr>
        <w:t>обращаться в Совет депутатов сельского поселения в случае возникновения препятствий для выполнения полномочий, предусмотренных настоящим Соглашением, в том числе с предложениями о принятии муниципальных правовых актов, необходимых для выполнения полномочий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</w:rPr>
        <w:t>приостановить в случае невыполнения Администрацией сельского поселения «_______________» обязательств, предусмотренных п.3.3 настоящего Соглашения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3. Администрация поселения обязана: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оздать надлежащие условия для проведения контрольных мероприятий (предоставить необходимое помещение, оргтехнику, услуги связи и т.д.)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давать межбюджетные трансферты Администрации района на осуществление полномочий, указанных в пункте 1 настоящего Соглашения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рассматривать обращения Управления финансов по поводу устранения препятствий для выполнения полномочий, предусмотренных настоящим Соглашением, в случае необходимости принимать соответствующие муниципальные правовые акты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 рассматривать и выполнять заключения и представления (предписания) Управления финансов по результатам проведения контрольных мероприятий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Style18"/>
        <w:numPr>
          <w:ilvl w:val="0"/>
          <w:numId w:val="1"/>
        </w:numPr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  <w:t>Ответственность сторон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4.1. 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Style18"/>
        <w:numPr>
          <w:ilvl w:val="0"/>
          <w:numId w:val="1"/>
        </w:numPr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  <w:t>Срок действия соглашения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5.1. Настоящее Соглашение вступает в силу с 01 января 2019 года и действует по 31 декабря 2019 года.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Style18"/>
        <w:numPr>
          <w:ilvl w:val="0"/>
          <w:numId w:val="1"/>
        </w:numPr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  <w:t>Основания и порядок расторжения Соглашения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6.1. Настоящее Соглашение может быть прекращено досрочно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а) по соглашению Сторон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б) в одностороннем порядке в случае: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- изменения законодательства Российской Федерации и (или) Удмуртской Республики)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- если осуществление переданных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6.2. Уведомление о расторжении настоящего Соглашения в одностороннем порядке направляется другой Стороне не менее чем за 1 месяц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6.3. В случае досрочного расторжения настоящего Соглашения Стороны могут заключить соответствующее соглашение, в котором устанавливают перечень, сроки и порядок осуществления мероприятий, связанных с его расторжением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6.4. При наличии споров между Сторонами настоящее Соглашение может быть расторгнуто в судебном порядке.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Style18"/>
        <w:numPr>
          <w:ilvl w:val="0"/>
          <w:numId w:val="1"/>
        </w:numPr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  <w:t>Заключительные положения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7.1. По взаимному согласию Сторон или в соответствии с требованиями действующего законодательства в настоящее соглашение могут быть внесены изменения и дополнения. Все изменения и дополнения к настоящему соглашению оформляются в письменной форме путем заключения дополнительных соглашений, которые являются неотъемлемой частью настоящего Соглашения.</w:t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7.2. Стороны обязуются принимать все необходимые меры к урегулированию споров и разногласий, возникших при исполнении настоящего Соглашения, путем переговоров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7.3. 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Style18"/>
        <w:numPr>
          <w:ilvl w:val="0"/>
          <w:numId w:val="1"/>
        </w:numPr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  <w:t>Адреса и реквизиты сторон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5087"/>
      </w:tblGrid>
      <w:tr>
        <w:trPr>
          <w:trHeight w:val="3337" w:hRule="atLeast"/>
        </w:trPr>
        <w:tc>
          <w:tcPr>
            <w:tcW w:w="5050" w:type="dxa"/>
            <w:tcBorders/>
          </w:tcPr>
          <w:p>
            <w:pPr>
              <w:pStyle w:val="Normal"/>
              <w:snapToGrid w:val="false"/>
              <w:ind w:right="581" w:hanging="0"/>
              <w:jc w:val="left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Администрация района:</w:t>
            </w:r>
          </w:p>
          <w:p>
            <w:pPr>
              <w:pStyle w:val="Normal"/>
              <w:snapToGrid w:val="false"/>
              <w:ind w:right="581" w:hanging="0"/>
              <w:jc w:val="left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581" w:hanging="0"/>
              <w:jc w:val="left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427500, Удмуртская Республика,</w:t>
            </w:r>
          </w:p>
          <w:p>
            <w:pPr>
              <w:pStyle w:val="Normal"/>
              <w:snapToGrid w:val="false"/>
              <w:ind w:right="581" w:hanging="0"/>
              <w:jc w:val="left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поселок Яр, улица Советская, д.55</w:t>
            </w:r>
          </w:p>
          <w:p>
            <w:pPr>
              <w:pStyle w:val="Normal"/>
              <w:snapToGrid w:val="false"/>
              <w:ind w:right="581" w:hanging="0"/>
              <w:jc w:val="left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ИНН 1825000010 л\с 02133025840</w:t>
            </w:r>
          </w:p>
          <w:p>
            <w:pPr>
              <w:pStyle w:val="Normal"/>
              <w:snapToGrid w:val="false"/>
              <w:ind w:right="581" w:hanging="0"/>
              <w:jc w:val="left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УФК по Удмуртской Республике</w:t>
            </w:r>
          </w:p>
          <w:p>
            <w:pPr>
              <w:pStyle w:val="Normal"/>
              <w:snapToGrid w:val="false"/>
              <w:ind w:right="581" w:hanging="0"/>
              <w:jc w:val="left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(ОФК 25, УФ Администрации Ярского района Администрация Ярского района)</w:t>
            </w:r>
          </w:p>
          <w:p>
            <w:pPr>
              <w:pStyle w:val="Normal"/>
              <w:snapToGrid w:val="false"/>
              <w:ind w:right="581" w:hanging="0"/>
              <w:jc w:val="left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р/с 40204810600000000026 Отделение–НБ Удмуртская республика г. Ижевск</w:t>
            </w:r>
          </w:p>
          <w:p>
            <w:pPr>
              <w:pStyle w:val="Normal"/>
              <w:snapToGrid w:val="false"/>
              <w:ind w:right="581" w:hanging="0"/>
              <w:jc w:val="left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БИК 049401001</w:t>
            </w:r>
          </w:p>
          <w:p>
            <w:pPr>
              <w:pStyle w:val="Normal"/>
              <w:snapToGrid w:val="false"/>
              <w:ind w:right="581" w:hanging="0"/>
              <w:jc w:val="left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 xml:space="preserve">Глава муниципального образования «Ярский  район»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 xml:space="preserve">_________________Т.Н. Уткина       </w:t>
            </w:r>
          </w:p>
        </w:tc>
        <w:tc>
          <w:tcPr>
            <w:tcW w:w="508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поселения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Глава муниципального образования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 xml:space="preserve">«___________»»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_________________ _____________</w:t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44:00Z</dcterms:created>
  <dc:creator>User</dc:creator>
  <dc:description/>
  <cp:keywords/>
  <dc:language>en-US</dc:language>
  <cp:lastModifiedBy>Admin</cp:lastModifiedBy>
  <cp:lastPrinted>2018-12-24T09:16:00Z</cp:lastPrinted>
  <dcterms:modified xsi:type="dcterms:W3CDTF">2018-12-24T05:16:00Z</dcterms:modified>
  <cp:revision>14</cp:revision>
  <dc:subject/>
  <dc:title/>
</cp:coreProperties>
</file>