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 октября  2018 года № 16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ОГЛАШЕНИЕ    </w:t>
      </w:r>
      <w:r>
        <w:rPr>
          <w:sz w:val="24"/>
          <w:szCs w:val="24"/>
        </w:rPr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п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р                                                                                    «___» __________  201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дминистрация муниципального образования "Ярский район", именуемая в дальнейшем "Район", в лице Главы муниципального образования "Ярский район" Уткиной Тамары Николаевны, действующей на основании Устава муниципального образования "Ярский район", с одной стороны и Администрация муниципального образования "Ярское", именуемая в дальнейшем "Поселение", в лице Главы муниципального образования "Ярское" Даниловой Любови Анатольевны, действующей  на основании Устава муниципального образования "Ярское", с другой стороны, совместно именуемые в дальнейшем "Стороны"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тья 1. Предмет Соглаш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15</w:t>
        </w:r>
      </w:hyperlink>
      <w:r>
        <w:rPr>
          <w:sz w:val="24"/>
          <w:szCs w:val="24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5"/>
      <w:bookmarkEnd w:id="0"/>
      <w:r>
        <w:rPr>
          <w:sz w:val="24"/>
          <w:szCs w:val="24"/>
          <w:lang w:eastAsia="ru-RU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зимнее 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5">
        <w:r>
          <w:rPr>
            <w:rStyle w:val="InternetLink"/>
            <w:color w:val="0000FF"/>
            <w:sz w:val="24"/>
            <w:szCs w:val="24"/>
            <w:lang w:eastAsia="ru-RU"/>
          </w:rPr>
          <w:t>пункте 1.2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1. Район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олучать информацию о ходе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2. Район обяз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перечислять в бюджет муниципального образования "Ярское" для исполнения переданных полномочий финансовые средства в виде иных межбюджетных трансфертов из бюджета муниципального образования "Ярский район" в согласованном Сторонами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3. Поселение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рганизовывать проведение официальных мероприятий (совещаний, семинаров и т.п.) по вопросам осуществл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перечисление, неполное перечисление, несвоевременное перечисление финансовых средств) Поселение вправе приостанавливать на срок до одного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4. Поселение обязан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) осуществлять реализацию переданных полномочий в соответствии с действующим законодательством в пределах выделенных на эти цели из бюджета муниципального образования "Ярский район" финансовых средств (иных межбюджетных трансфер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направлять поступившие из бюджета муниципального образования "Ярский район"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) ежеквартально не позднее 10 числа, следующего за отчетным периодом, представлять Району отчет об использовании финансовых средств для исполн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рядок определения ежегодного размер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бюджетных трансфертов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"Ярский район" в бюджет муниципального образования "Ярское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"Ярский район" о бюджете муниципального образования "Ярский район" на очередной финансовый год (на очередной финансовый год и плановый период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3. Определение ежегодного размера межбюджетных трансфертов, необходимых для реализации переданных полномочий, осуществляется в соответствии с методикой расчета средств, необходимых для реализации переданных полномочий, утвержденной Советом депутатов муниципального образования "Ярский район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ar40"/>
      <w:bookmarkEnd w:id="1"/>
      <w:r>
        <w:rPr>
          <w:sz w:val="24"/>
          <w:szCs w:val="24"/>
          <w:lang w:eastAsia="ru-RU"/>
        </w:rPr>
        <w:t>3.4. Межбюджетные трансферты, поступившие в бюджет муниципального образования "Ярское" из бюджета муниципального образования "Ярский район" и неиспользованные в текущем финансовом году, могут быть использованы в следующем финансовом году на реализацию переданных полномочий. При отказе от заключения Соглашения на следующий год неиспользованный остаток межбюджетных трансфертов подлежит возврату в бюджет муниципального образования "Ярский район" в срок до 31 января следующего финансового год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тветственность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1. В случае неисполнения Районом вытекающих из настоящего Соглашения обязательств по финансированию осуществления переданных полномочий Поселение вправе требовать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2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3. Установление факта ненадлежащего осуществления Поселением переданных ему полномочий является основанием для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47"/>
      <w:bookmarkEnd w:id="2"/>
      <w:r>
        <w:rPr>
          <w:sz w:val="24"/>
          <w:szCs w:val="24"/>
          <w:lang w:eastAsia="ru-RU"/>
        </w:rPr>
        <w:t>4.4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4.5. Несвоевременный возврат межбюджетных трансфертов, предусмотренных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унктами 3.4</w:t>
        </w:r>
      </w:hyperlink>
      <w:r>
        <w:rPr>
          <w:sz w:val="24"/>
          <w:szCs w:val="24"/>
          <w:lang w:eastAsia="ru-RU"/>
        </w:rPr>
        <w:t xml:space="preserve"> и (или)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4.4</w:t>
        </w:r>
      </w:hyperlink>
      <w:r>
        <w:rPr>
          <w:sz w:val="24"/>
          <w:szCs w:val="24"/>
          <w:lang w:eastAsia="ru-RU"/>
        </w:rPr>
        <w:t>, влечет за собой уплату Поселением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рок действия и основания прекращ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я Соглаш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1. Срок действия настоящего Соглашения устанавливается с "01" января 2019 года до "01" мая 2019 го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При досрочном прекращении действия Соглашения либо отказе одной из Сторон от его заключения на следующий год соответствующая Сторона обязана уведомить об этом другую Сторону не позднее чем за два месяц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7A93789851BB517677C2933E8081DA1015AB92A0E8D24BF2E3612C5CEE3B343C4D7E554vDV8E" TargetMode="External"/><Relationship Id="rId3" Type="http://schemas.openxmlformats.org/officeDocument/2006/relationships/hyperlink" Target="consultantplus://offline/ref=A7FD957B9EF2624113B47A45E915034E94C353431FE1DC291CEF828DDE212DDDF89FF3D5D2948D73FB824ED8N3F" TargetMode="External"/><Relationship Id="rId4" Type="http://schemas.openxmlformats.org/officeDocument/2006/relationships/hyperlink" Target="consultantplus://offline/ref=A7FD957B9EF2624113B47A45E915034E94C353431FE1DC291CEF828DDE212DDDF89FF3D5D2948D73FB8347D8N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5:00Z</dcterms:created>
  <dc:creator>1</dc:creator>
  <dc:description/>
  <cp:keywords/>
  <dc:language>en-US</dc:language>
  <cp:lastModifiedBy>Admin</cp:lastModifiedBy>
  <cp:lastPrinted>2018-10-18T11:13:00Z</cp:lastPrinted>
  <dcterms:modified xsi:type="dcterms:W3CDTF">2018-11-07T11:58:00Z</dcterms:modified>
  <cp:revision>6</cp:revision>
  <dc:subject/>
  <dc:title/>
</cp:coreProperties>
</file>