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</w:t>
        <w:tab/>
        <w:tab/>
        <w:tab/>
        <w:t xml:space="preserve">          </w:t>
      </w:r>
      <w:r>
        <mc:AlternateContent>
          <mc:Choice Requires="wps">
            <w:drawing>
              <wp:anchor behindDoc="0" distT="107950" distB="10795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52095</wp:posOffset>
                </wp:positionV>
                <wp:extent cx="2879725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9.85pt;mso-wrap-distance-left:0pt;mso-wrap-distance-right:9.05pt;mso-wrap-distance-top:8.5pt;mso-wrap-distance-bottom:8.5pt;margin-top:19.85pt;mso-position-vertical-relative:text;margin-left:0pt;mso-position-horizontal:lef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е Депутаты Совета депутатов МО «Ярский район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графика информирования Депутатов Совета  депутатов МО «Ярский район», подведем итоги работы отделения полиции «Ярское» МО МВД России «Глазовский» за   2017 год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7 года сотрудниками ОП «Ярское» проведена работа по 3748 заявлениям сообщениям граждан и иной информации о происшествиях, количество регистрации увеличилось на 20. Рассмотрено сообщений о преступлениях – 670, что на 195 меньше чем за аналогичный период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имались меры, направленные на своевременность реагирования сотрудников полиции на сообщения и заявления граждан, повышения качества работы в «дежурные сутки» следственно-оперативных групп. По «горячим следам» в дежурные сутки раскрыто 106 преступлений, за аналогичный период прошлого года – 151. Доля числа преступлений, по которым лица, подозреваемые в их совершении, установлены по горячим следам от общего числа зарегистрированных составляет 47,1%, в целом по МВД по УР -21,3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7 года зарегистрировано 225 преступлений (АППГ-230), снижение регистрации на 2,2 %, общая раскрываемость составила 82,4% (АППГ-85,5%), приостановлено за не установлением лица причастного к совершению преступления 39 фактов (АППГ- 34) рост числа приостановленных на 14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инии предварительного следствия зарегистрировано 72 преступления (АППГ-82), расследовано 57 преступлений. Раскрываемость по линии следствия составила 81% (АППГ-77,6%), за не установлением лица приостановлено 13 преступлений (АППГ-19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линии дознания зарегистрировано 153 преступления (АППГ-148), расследовано 125 (АППГ-135), раскрываемость составила 82,8% (АППГ-90), за не установлением лица приостановлено 26 преступлений (АППГ-15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яжким и особо тяжким преступлениям зарегистрировано 19 преступлений (АППГ-31), снижение регистрации на 38,7%, расследовано 13 преступлений, раскрываемость составила 86,7%, приостановлено 2 уголовных дела за не установлением лица (АППГ-5), по особо тяжким преступлениям раскрываемость 100% (АППГ-71,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ый период произошло увеличение зарегистрированных преступлений против личности категории тяжких и особо тяжких, зарегистрировано 2 преступления квалифицированных по ч.1 ст.105 УК РФ –убийство, в прошлом году было -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4 преступления, квалифицированных по ст.111 УК РФ (АППГ-5)-умышленное причинение тяжкого вреда здоровью, в том числе 1 со смертельным исходом (АППГ-1), лица совершившие преступления установлены, уголовные дела направлены в суд. В текущем году не допущено разбоев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Зарегистрировано 1 преступление, квалифицированное по ч.2 ст.131 УК РФ-изнасилование (АППГ-0). По всем преступлениям лица, совершившие преступления установл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регистрировано 5 фактов грабежа, (АППГ-7), снижение на 28,6 %, один из которых, совершенный лицом, состоящим под административным надз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о 13 мошенничеств (АППГ-14), в том числе 2 факта преступлений экономической направленности, 8 фактов Интернет мошенничеств, в том числе 3 факта хищения, совершенные путем вирусного программного обеспечения, квалифицированные по ч.1 ст.159.6 УК РФ, в 2016 году по ч.1 ст.159.6 УК РФ было зарегистрировано 3 факта, по ст. 159 УК РФ – 9 из них совершенных бесконтактным способом (мобильные, Интернет) - 8. В целом раскрываемость по мошенничествам составила 25% (АППГ-35,3%), в целом по МВД 20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езаконного оборота наркотических средств в отчетный период выявлено 9 преступлений (АППГ-3), из них сотрудниками ГУР выявлено 5 преступлений, 2 преступления квалифицированные по ч.2 ст.228, ч.4 ст.228.1 УК РФ выявлены во взаимодействии с ГКОН ММО МВД России «Глазовский» по материалам ДОУ находящемуся в их производстве, 1 преступление квалифицированное по ст.231 УК РФ выявлено сотрудниками ГУУПиПДН в ходе рейдовых мероприятий в результате установленных доверительных отношений, 1 преступление квалифицированное по ч.1 ст.228 УК РФ выявлено сотрудниками ГЗ ВН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П «Ярское» выявлено 6 преступлений в сфере незаконного оборота оружия, взрывчатых веществ, взрывных устройств (АППГ-3), в том числе 4 преступления выявлены сотрудниками уголовного розыска. Все преступления расследованы, направлены в суд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числа преступлений категории прошлых лет сотрудниками ОП «Ярское» раскрыто 6 преступлений (АППГ-10), из них по линии дознания – 2 преступления, по линии следствия – 4, из числа раскрытых нет тяжких, особо тяжких преступлений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ый период наблюдается рост регистрации краж, зарегистрировано 75 краж (АППГ-67), в том числе квалифицированных по ч.3 ст.158 УК РФ 5 преступлений (АППГ-7), одно преступление снято с учета, в связи с вынесением постановления о направлении уголовного дела в суд для применения принудительной меры медицинского характера в отношении лица совершившего преступление, по одному преступлению предъявлено обвинение в совершении преступления предусмотренного ч.1 ст.158 УК РФ. По преступлениям, квалифицированным по ч.2 ст.158 УК РФ 35 фактов (АППГ-34), по ч.1 ст.158 УК РФ – 35 фактов (АППГ-23). Раскрываемость по линии краж в целом составила 69,7 % (АППГ-73,1%), по преступлениям, квалифицированным по ч.1 ст.158 УК РФ раскрываемость составила 58,8% (АППГ-76%). По преступлениям, квалифицированным по ч.2 ст.158 УК РФ раскрываемость составила 78,4% (АППГ-68,8%). В летний период наблюдался значительный рост регистрации краж, так по итогам четырех месяцев было возбуждено 17 преступлений, по итогам мая с нарастающим уже 27 преступлений, по итогам июня 32. Нагрузка по раскрываемости значительно возросла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з числа зарегистрированных преступлений, в 2017 году в состоянии алкогольного опьянения совершено 102 преступления (АППГ-113) снижение составило 9,7 %, в том числе преступления, относящиеся к категории тяжких и особо тяжких - 5 (АППГ-16). Удельный вес указанной категории преступлений снизился с 57,1 % до 38,5 %, </w:t>
      </w:r>
      <w:r>
        <w:rPr>
          <w:color w:val="000000"/>
          <w:sz w:val="28"/>
          <w:szCs w:val="28"/>
        </w:rPr>
        <w:t>что выше чем в среднем по республике – 37,3%. Таким образом, практически 45% преступлений, совершенных на территории Ярского района за 12 месяцев 2017 года, были совершены в состоянии алкогольного опьянения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/>
      </w:pPr>
      <w:r>
        <w:rPr>
          <w:sz w:val="28"/>
          <w:szCs w:val="28"/>
        </w:rPr>
        <w:t xml:space="preserve">Основная масса превентивных составов, совершенных в том числе и на бытовой почве так же совершены в состоянии алкогольного опьянения, так по ст. 116 УК РФ-побои, в состоянии опьянения совершено 2 преступления, по ст. 115 УК РФ-умышленное причинение легкого вреда здоровью- 3 преступления, по ст.119 УК РФ – угроза убийством-26 преступлений, по ст. 112 УК РФ-умышленное причинение средней тяжести вреда здоровью- 2 преступления. Таким образом, общее количество совершенных преступлений в состоянии алкогольного опьянения против личности составляет-33 преступления из 39, то есть практически все преступления данной категории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преступлений, совершенных в быту, в том числе и за счет привлечения лиц к уголовной и административной ответственности, является способом предупреждения совершения тяжких и особо тяжких преступлений на бытовой почве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/>
      </w:pPr>
      <w:r>
        <w:rPr>
          <w:sz w:val="28"/>
          <w:szCs w:val="28"/>
        </w:rPr>
        <w:t xml:space="preserve">Основой профилактики преступлений совершенных в состоянии опьянения продолжает оставаться привлечение лиц к административной ответственности за нахождение в состоянии алкогольного опьянения, так за  2017 год число административных правонарушений предусмотренных ст. 20.21 КоАП РФ снизилось на 12% - 623 (АППГ – 710). Причина снижения выявленных административных правонарушений связана с постоянной профилактической работой сотрудниками наружных нарядов ОП «Ярское» по профилактике появления в общественных местах в состоянии алкогольного опьянения населения. Были организованы рейдовые мероприятия по местам скопления лиц употребляющих спиртосодержащую продукцию. В судебный участок Ярского района был направлено 258 административных материалов, на лиц повторно совершивших административные правонарушения по ст. 20.21 КоАП РФ, что составляет 42 % от общего числа совершенных административных правонарушений. На отчетный период мировым судьей Ярского района по 37 административным материалам назначено наказание в виде административного ареста сроком  3-е суток, по 221 административному материалу назначено наказание в виде штрафа на общую сумму 124600 руб.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17 года всего выявлено административных правонарушений и составлено протоколов по 1076 административным правонарушениям (АППГ- 1142), наблюдается снижение на 5,8 %, из них составлено участковыми уполномоченными-952 (АППГ-1060) протоколов по различным составам. Сумма наложенных административных штрафов ОП «Ярское» по постановлениям документированных в 2017 году составило 252600 рублей. Сумма взысканных административных штрафов ОП «Ярское» по постановлениям, документированным в 2017 году составило 179600 рублей. Таким образом, взыскаемость по постановлениям, документированным и вступившим в законную силу в 2017 г. составила 71,1% (АППГ – 75,02 %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аботы за 12 месяцев 2017 года в сфере пресечения фактов незаконной реализации спиртосодержащей и алкогольной продукции к административной ответственности привлечено 7 лиц (АППГ-5) по ст. 14.2 КоАП РФ - незаконная реализация спиртосодержащей жидкости на дому, из которых одно лицо является предпринимателем, на общую сумму 15000 рублей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/>
      </w:pPr>
      <w:r>
        <w:rPr>
          <w:sz w:val="28"/>
          <w:szCs w:val="28"/>
        </w:rPr>
        <w:t>По ст. 7 Закона УР № 57-РЗ от 2011 года- (нарушение ограничений розничной продажи алкогольной продукции) выявлено 6 правонарушений: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отчетный период административные протокола рассмотрены Административной комиссией МО «Ярский район» с наложением административного штрафа на общую сумму 15 000 руб. 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одно правонарушение по реализации пива несовершеннолетнему в магазине «Мария» пос. Яр продавцом Вершининой Екатериной Леонидовной. Продавец привлечен к административной ответственности по ст. 14.16 КоАП РФ с наложением административного штрафа в сумме 15000 рублей. Материал от 05 августа 2017 года КУСП № 2195, протокол № 159053 от 07.08.2017 г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/>
      </w:pPr>
      <w:r>
        <w:rPr>
          <w:sz w:val="28"/>
          <w:szCs w:val="28"/>
        </w:rPr>
        <w:t xml:space="preserve">За 12 месяцев 2017 года изъято из незаконного оборота 117 флаконов спиртосодержащей жидкости объемом 100 мл. 2 литра спирта и 43 флакона одеколона емкостью 0,86 мл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/>
      </w:pPr>
      <w:r>
        <w:rPr>
          <w:sz w:val="28"/>
          <w:szCs w:val="28"/>
        </w:rPr>
        <w:t>По ст. 13 Закона УР № 57-РЗ от 2011 года (торговля в неустановленных местах) привлечено 2 лица с наложением административного штрафа на общую сумму 3000 рублей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/>
      </w:pPr>
      <w:r>
        <w:rPr>
          <w:sz w:val="28"/>
          <w:szCs w:val="28"/>
        </w:rPr>
        <w:t>По ст.20.1 КоАП РФ-мелкое хулиганство выявлено 37 правонарушений, на правонарушителей наложен штраф общей суммой 18000 рублей, взыскано 12500 рублей, взыскаемость составила 69,4%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/>
      </w:pPr>
      <w:r>
        <w:rPr>
          <w:sz w:val="28"/>
          <w:szCs w:val="28"/>
        </w:rPr>
        <w:t>По ст.20.20 КоАП РФ-распитие алкогольной продукции в общественном месте, выявлено 94 правонарушения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/>
      </w:pPr>
      <w:r>
        <w:rPr>
          <w:sz w:val="28"/>
          <w:szCs w:val="28"/>
        </w:rPr>
        <w:t>По ст.20.25 КоАП РФ –неуплата административного штрафа, составлено 39 административных протоколов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аложенных административных штрафов ОП «Ярское» по постановлениям, документированным в 2017 году составило 252600 рублей. Сумма взысканных административных штрафов ОП «Ярское» составило 179600 рублей. Таким образом, взыскаемость по постановлениям, документированным и вступившим в законную силу в 2017 году составила 71,1 % (АППГ – 75,0 %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итогам года снизилось число преступлений, совершённых лицами, ранее совершавшими преступления, снижение на 3,6 % или с 132 до 137 фактов, в тоже время удельный вес указанной категории преступлений вырос с 68,2% до 72,5 %. При этом данный показатель на уровне по УР (72,5 %). Значительно снизилось количество тяжких и особо тяжких преступлений, совершенных лицами указанной категории, с 20 до 8 фактов, </w:t>
      </w:r>
      <w:r>
        <w:rPr>
          <w:color w:val="000000"/>
          <w:sz w:val="28"/>
          <w:szCs w:val="28"/>
        </w:rPr>
        <w:t xml:space="preserve">снижение на 60%, по республике снижение на 19,2%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6.04.2011 года РФ № 64-ФЗ «Об административном надзоре за лицами, освобожденными из мест лишения свободы в ОП «Ярское» по состоянию на отчетный период 2017 года под административным надзором состоит 20 человек (АППГ-16), из них 14 по инициативе исправительных учреждений и 6 в текущем году по инициативе ОП. Лиц, формально подпадающих под действие административного надзора, состоит 35 человек (из них совершили тяжкие и особо тяжкие преступления - 31 человек, совершили преступления при рецидиве-4 человек). По итогам 12 месяцев 2017 года на учет под АН поставлено 13  лиц, снято с учета  9 лиц, категории  ФППАН  поставлено 20 лиц, снято  9 лиц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отчетный период участковыми уполномоченными ОП «Ярское» было проведено 541 проверка лиц, состоящих под административным надзором и ФППАН. Восемь лиц</w:t>
      </w:r>
      <w:r>
        <w:rPr>
          <w:sz w:val="28"/>
          <w:szCs w:val="28"/>
        </w:rPr>
        <w:t xml:space="preserve">, состоящих под административным надзором в течение 12 месяцев 2017 года, совершили 11 преступлений (АППГ-7 лиц/10 преступлений) из них 6 преступлений имущественного характера по ст.158 ч.1 ч.2; ст.161 ч.1 УК РФ, 5 преступлений профилактической направленности по ст.119; 314.1 УК РФ.  По итогам 2017 года в Глазовский районный суд направлено  6 заявлений об установлении АН в отношении лиц ФППАН, имеющих по 2 административных правонарушения.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За 12 месяцев 2017 г. 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чены к административной ответственности. В отношении поднадзорных лиц, было составлено 22 административных протокола по ст. 19.24 КоАП РФ - несоблюдение административных ограничений и невыполнение обязанностей, установленных при административном надзоре. Выявление и документирование административных правонарушений в отношении лиц, состоящих под административным надзором, является средством индивидуальной профилактики, направленной на соблюдение поднадзорными лицами установленных судом административных ограничении, выполнение обязанностей, предусмотренных Законом РФ № 64 –ФЗ от 2011 года, а также недопущения совершения ими повторных преступлений.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Также, на конец отчетного периода на учете состоит 5 лиц условно-досрочно освобожденных, которые в ходе оперативно-профилактических мероприятий проверялись по месту проживания, являются на отметку в ОП «Ярское». В ходе проводимых проверок, в суд материалы на замену условно-досрочного освобождения не направлялись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suppressAutoHyphens w:val="true"/>
        <w:ind w:firstLine="567"/>
        <w:jc w:val="both"/>
        <w:rPr/>
      </w:pPr>
      <w:r>
        <w:rPr>
          <w:sz w:val="28"/>
          <w:szCs w:val="28"/>
        </w:rPr>
        <w:t>Сотрудниками ОП «Ярское» ведется целенаправленная работа, направленная на снижение уровня преступлений, совершенных на бытовой почве, в состоянии алкогольного опьянения, лицами ранее судимыми и привлекавшимися к уголовной ответственности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suppressAutoHyphens w:val="true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отчетный период группой участковых уполномоченных полиции (ГУУП и ПДН) рассмотрено 2729 сообщений-заявлений от граждан и организаций (АППГ-3024), нагрузка на одного УУП составила 33 сообщения-заявления (АППГ-42).  При рассмотрении материалов приняты решения об отказе в возбуждении уголовного дела по 275 материалам (АППГ-314), по подследственности и территориальности направлено 289 материалов (АППГ-361), приняты решения о привлечении к административной ответственности по 564 материалам (АППГ-261). В течение истекшего периода УУП подготовлено и направлено в суд 11 материалов (АППГ-86) по делам частного обвинения в порядке ст.20 ч.2 УПК РФ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течение 2017 года группой УУП и ПДН выявлено и задокументировано 76 преступлений   по различным составам (АППГ-72)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/>
      </w:pPr>
      <w:r>
        <w:rPr>
          <w:sz w:val="28"/>
          <w:szCs w:val="28"/>
        </w:rPr>
        <w:t>За 12 месяцев 2017 года в ОП "Ярское», всего зарегистрировано 6 преступлений, совершенных несовершеннолетними (АППГ-7), что ниже уровня прошлого года на 14,3%. Удельный вес составил 3,3% (АППГ-3,8%), по УР-4,2%. Совершено в текущем году 5  преступлений (АППГ-6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ступления, квалифицируются статьями: по п «а» ч. 2 ст. 158 УК РФ – кража совершенная группой лиц по предварительному сговору; по ч. 1 ст. 158 УК РФ –кража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/>
      </w:pPr>
      <w:r>
        <w:rPr>
          <w:sz w:val="28"/>
          <w:szCs w:val="28"/>
        </w:rPr>
        <w:t xml:space="preserve">В отчетном периоде 2017 года в ОП "Ярское" групповая преступность несовершеннолетних выше уровня прошлого года на 100 %, удельный вес составил 33,3 %, по УР- 29,8 %. В смешанной группе несовершеннолетними совершено 1 преступление (АППГ- 1), в группе несовершеннолетних совершено 1 преступление (АППГ-0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овторной преступности в ОП "Ярское" составил 66,6 %, по УР 44,4 %. Совершено ранее совершавшими 4 преступления (АППГ- 3) (Шикалов И.В., 2000 г.р., Сычугов Н.А., 2000 г.р.,- 2 факта Кощеев А.А., 2001 г.р.). Совершено 1 (АППГ- 1) преступление в состоянии алкогольного опьянения (Ельцова А.Д., 2000 г.р.). В отчетном периоде несовершеннолетними тяжкие и особо тяжкие преступления не совершались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7 года совершено 16 (АППГ- 22) преступлений, совершенных в отношении несовершеннолетних, что на 27,3 % ниже уровня прошлого года. Удельный вес составил 6,7 %, по УР- 6,2. Тяжкие и особо тяжкие преступления не совершались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ind w:firstLine="567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ечение 12 месяцев 2017 года выявлено и доставлено 33 (АППГ- 39) несовершеннолетних, из них в состоянии алкогольного опьянения – 16 (АППГ-17), по подозрению в совершении преступления-6 (АППГ-8), самовольный уход-8 (АППГ-9). За 2017 год сотрудниками ОП "Ярское" выявлено административных правонарушений по линии несовершеннолетних всего- 103 (АППГ-134), на профилактический учет поставлено 19 (АППГ-27) несовершеннолетних и 15 (АППГ-10) неблагополучных семей. Всего состоит на учете 14 (АППГ-30) несовершеннолетних и 24 (АППГ-19) неблагополучных семей.В текущем году поставлено на учет 1 преступление, квалифицированное по ч.1 ст.150 УК РФ (АППГ-0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suppressAutoHyphens w:val="true"/>
        <w:ind w:firstLine="567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За 2017 год дознавателями группы дознания ОП «Ярское» принято к производству 170 уголовных дел (АППГ-174),</w:t>
      </w:r>
      <w:r>
        <w:rPr>
          <w:rStyle w:val="HTML"/>
          <w:rFonts w:cs="Times New Roman"/>
          <w:color w:val="FF0000"/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>направлено в суд 102 (АППГ-102). Число обвиняемых по направленным в суд уголовным делам составило – 102 человека (АППГ-102).</w:t>
        <w:tab/>
        <w:t>В ходе производства дознания по уголовным делам проведено 9 обысков (АППГ-5). Процент возмещаемости причиненного вреда по обвинительным актам составил 82%, (АППГ – 89%). Выявлено 5 дополнительных фактов преступный деяний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7" w:color="FFFFFF"/>
          <w:right w:val="single" w:sz="4" w:space="6" w:color="FFFFFF"/>
        </w:pBdr>
        <w:suppressAutoHyphens w:val="true"/>
        <w:ind w:firstLine="567"/>
        <w:jc w:val="both"/>
        <w:rPr>
          <w:rStyle w:val="HTML"/>
          <w:rFonts w:ascii="Times New Roman" w:hAnsi="Times New Roman" w:cs="Times New Roman"/>
          <w:sz w:val="28"/>
          <w:szCs w:val="28"/>
        </w:rPr>
      </w:pPr>
      <w:r>
        <w:rPr>
          <w:rStyle w:val="HTML"/>
          <w:rFonts w:cs="Times New Roman"/>
          <w:sz w:val="28"/>
          <w:szCs w:val="28"/>
        </w:rPr>
        <w:t>Следственным отделением по расследованию преступлений на территории Ярского района МО МВД РФ «Глазовский» за 2017 год</w:t>
      </w:r>
      <w:r>
        <w:rPr>
          <w:rStyle w:val="HTML"/>
          <w:rFonts w:cs="Times New Roman"/>
          <w:color w:val="FF0000"/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>принято к производству 76 уголовных дел (АППГ-86), окончено 37 уголовных дел на 44 преступных эпизода (АППГ-34),</w:t>
      </w:r>
      <w:r>
        <w:rPr>
          <w:rStyle w:val="HTML"/>
          <w:rFonts w:cs="Times New Roman"/>
          <w:color w:val="FF0000"/>
          <w:sz w:val="28"/>
          <w:szCs w:val="28"/>
        </w:rPr>
        <w:t xml:space="preserve"> </w:t>
      </w:r>
      <w:r>
        <w:rPr>
          <w:rStyle w:val="HTML"/>
          <w:rFonts w:cs="Times New Roman"/>
          <w:sz w:val="28"/>
          <w:szCs w:val="28"/>
        </w:rPr>
        <w:t>к уголовной ответственности привлечено 51 лицо, из них 5 несовершеннолетних. Проведено 6 обысков, возмещаемость причиненного материального вреда составила 87%, поставлено на учет 5 дополнительных фактов преступлений, которые были выявлены в ходе расследования уголовных д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лагодарю за внимание! Доклад закон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П «Ярско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йор полиции</w:t>
        <w:tab/>
        <w:tab/>
        <w:tab/>
        <w:tab/>
        <w:t xml:space="preserve">               </w:t>
        <w:tab/>
        <w:t xml:space="preserve">                        А.В.Княз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pacing w:val="-6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8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both"/>
    </w:pPr>
    <w:rPr>
      <w:i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6:34:00Z</dcterms:created>
  <dc:creator>USER</dc:creator>
  <dc:description/>
  <cp:keywords/>
  <dc:language>en-US</dc:language>
  <cp:lastModifiedBy>Admin</cp:lastModifiedBy>
  <cp:lastPrinted>2018-02-05T09:55:00Z</cp:lastPrinted>
  <dcterms:modified xsi:type="dcterms:W3CDTF">2018-02-20T05:22:00Z</dcterms:modified>
  <cp:revision>11</cp:revision>
  <dc:subject/>
  <dc:title> </dc:title>
</cp:coreProperties>
</file>