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 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 «Ярский район»                                                                                                                                                                                                                    от  25 декабря  2019 года  № 2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О</w:t>
      </w:r>
      <w:r>
        <w:rPr>
          <w:b/>
        </w:rPr>
        <w:t xml:space="preserve">бъем  бюджетных  ассигнований дорожного фонда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образования «Ярский район»  на  2020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25"/>
        <w:gridCol w:w="7"/>
        <w:gridCol w:w="1215"/>
        <w:gridCol w:w="7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ая программа «Муниципальное  хозяйство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350,6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50,6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 автомобильных дорог общего пользования местного значения муниципального район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47,6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ерты из бюджета Ярского района бюджетам сельских поселений на ремонт и содержание 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3,0</w:t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рограмма Удмуртской Республики «Развитие транспортной системы Удмуртской Республики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14,7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дорожного хозяйства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4,7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местного значения и сооружений на них, по которым проходят маршруты школьных автобусов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4,5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65,3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2"/>
          <w:szCs w:val="22"/>
        </w:rPr>
        <w:t>*</w:t>
      </w:r>
      <w:r>
        <w:rPr/>
        <w:t>Справочно: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>-  остаток средств на счете бюджета по состоянию на 01.01.2020 г.                          -   1 412,8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оходы   от уплаты   акцизов  на  автомобильный бензин, прямогонный  бензин,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зельное  топливо,  моторные масла  для   дизельных и (или) карбюраторных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нжекторных) двигателей, производимые на территории Российской Федерации,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лежащие зачислению в бюджет субъекта Российской Федерации</w:t>
        <w:tab/>
      </w:r>
      <w:r>
        <w:rPr>
          <w:b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-  </w:t>
      </w:r>
      <w:r>
        <w:rPr>
          <w:szCs w:val="22"/>
        </w:rPr>
        <w:t>9 938,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- субсидия на реализацию мероприятий по содержанию автомобильных дорог,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обретение дорожной техники                                                                                 -  1 61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4:31:00Z</dcterms:created>
  <dc:creator>USER</dc:creator>
  <dc:description/>
  <cp:keywords/>
  <dc:language>en-US</dc:language>
  <cp:lastModifiedBy>User</cp:lastModifiedBy>
  <cp:lastPrinted>2018-12-25T11:07:00Z</cp:lastPrinted>
  <dcterms:modified xsi:type="dcterms:W3CDTF">2020-12-28T09:23:00Z</dcterms:modified>
  <cp:revision>17</cp:revision>
  <dc:subject/>
  <dc:title>Приложение 11</dc:title>
</cp:coreProperties>
</file>