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  9</w:t>
      </w:r>
    </w:p>
    <w:p>
      <w:pPr>
        <w:pStyle w:val="Normal"/>
        <w:ind w:right="-1" w:hanging="0"/>
        <w:jc w:val="right"/>
        <w:rPr/>
      </w:pPr>
      <w:r>
        <w:rPr>
          <w:bCs/>
          <w:sz w:val="22"/>
          <w:szCs w:val="22"/>
        </w:rPr>
        <w:t>к  решению Совета депутатов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ого образования «Ярский район»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от  25 декабря 2020 года № 319       </w:t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й  объем бюджетных ассигнований, направляемых на исполнение публичных нормативных обязательств на 2021 и плановый период 2022 и 2023 годов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ыс. руб.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701"/>
        <w:gridCol w:w="164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6"/>
                <w:szCs w:val="26"/>
              </w:rPr>
              <w:t>н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6"/>
                <w:szCs w:val="26"/>
              </w:rPr>
              <w:t>на 2022 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на 2023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латы к пенсиям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1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0,0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080" w:right="929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9:18:00Z</dcterms:created>
  <dc:creator>ln</dc:creator>
  <dc:description/>
  <cp:keywords/>
  <dc:language>en-US</dc:language>
  <cp:lastModifiedBy>УФ Администрации Ярского района</cp:lastModifiedBy>
  <cp:lastPrinted>2020-12-26T07:54:00Z</cp:lastPrinted>
  <dcterms:modified xsi:type="dcterms:W3CDTF">2020-12-29T09:49:00Z</dcterms:modified>
  <cp:revision>5</cp:revision>
  <dc:subject/>
  <dc:title>Проект</dc:title>
</cp:coreProperties>
</file>