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 проекту бюджета муниципального образования «Ярский район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1 год и на плановый период 2022-2023 годов.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«Ярский район» «О бюджете муниципального образования «Ярский район» на 2021 год и плановый период 2022-2023 годов»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 xml:space="preserve">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«Ярский район» на 2021 год и плановый период 2022-2023 годов, источниках финансирования дефицита бюджета и взаимоотношениях между уровнями бюджетной системы муниципального образования «Ярский район».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о бюджете устанавливаются особенности администрирования отдельных видов доходов бюджета, исполнения бюджета муниципального образования «Ярский район», регулируются отдельные вопросы бюджетных правоотношений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 основу формирования бюджетных проектировок положены следующие программные документы и правовые акты Российской Федерации, Удмуртской Республики и муниципального образования «Ярский район»: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Федеральный закон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Указы Президента Российской Федерации от 7 мая 2012 года № 596-606, от 1 июня 2012 года № 761, от 28 декабря 2012 года № 1688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новные направления налоговой, бюджетной политики на 2021 год и на плановый период 2022 и 2023 годов, одобренные Правительством Российской Федерации, разработанные Министерством финансов Российской Федерации;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Закон Удмуртской Республики от 21.11.2006 г. № 52-РЗ «О регулировании межбюджетных отношений в Удмуртской Республике»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- Закон Удмуртской Республики «О бюджете Удмуртской Республики на 2021 год и на плановый период 2022 и 2023 годов»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- Указ Главы Удмуртской Республики от 13 октября 2020 года № 191 «Об основных направлениях бюджетной и налоговой политики Удмуртской Республики на 2021 год и на плановый период 2022 и 2023 годов»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ановление Администрации муниципального образования «Ярский район» от 28.10.2020 года № 590 «Об основных направлениях бюджетной и налоговой политики муниципального образования «Ярский район» на 2021 год и на плановый период 2022 и 2023 годов»;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- Постановление Администрации муниципального образования «Ярский район» от 10.11.2020 г. № 621 «Об одобрении прогноза социально-экономического развития муниципального образования «Ярский район» на 2021 год и плановый период 2022-2023 годы»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Бюджетные проектировки на 2021 год сформированы в соответствии со следующими целями и задачами: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устойчивости и сбалансированности бюджета муниципального образования «Ярский район» и бюджетов поселений Ярского района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ервоочередное обеспечение действующих расходных обязательств муниципального образования «Ярский район»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реализации Указов Президента Российской Федерации от 7 мая 2012 года;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вышение эффективности бюджетных расходов, в том числе за счет проведения оптимизации структуры бюджетной сети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В целом основные показатели проекта бюджета муниципального образования «Ярский район» на 2021 год и плановый период 2022-2023 годов характеризуются следующими данными: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Основные характеристики проекта бюджета муниципального образования «Ярский район» по доходам на 2021 год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Формирование доходов бюджета муниципального образования «Ярский район» на 2021 год в соответствии с прогнозом социально-экономического развития Ярского района на 2021 год, исходя из ожидаемого исполнения за 2020 год и прогнозных показателей главных администраторов доходов бюджета муниципального образования «Ярский район»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По проекту бюджета муниципального образования «Ярский район» доходы на 2021 год определены в сумме 406 776,9 тыс. рублей. В структуре доходов бюджета муниципального образования «Ярский район» предусматриваются налоговые и неналоговые доходы в сумме 112 409,0 тыс. рублей, год и безвозмездные поступления из бюджетов других уровней – 294 367,9 тыс. рублей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spacing w:lineRule="auto" w:line="240"/>
        <w:ind w:left="0" w:firstLine="54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чет по основным доходным источникам</w:t>
      </w:r>
    </w:p>
    <w:p>
      <w:pPr>
        <w:pStyle w:val="TextBody"/>
        <w:spacing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 на доходы физических лиц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>В соответствии с главой 23 Налогового кодекса Российской Федерации налоговая ставка установлена в размере 13%. Поступление налога на доходы физических лиц на 2021 год прогнозируется в сумме 81 713,0 тыс. рублей с учетом ожидаемого поступления в 2020 году и применения индекса-дефлятора.</w:t>
      </w:r>
    </w:p>
    <w:p>
      <w:pPr>
        <w:pStyle w:val="TextBody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</w:t>
      </w:r>
    </w:p>
    <w:p>
      <w:pPr>
        <w:pStyle w:val="TextBody"/>
        <w:ind w:firstLine="709"/>
        <w:rPr/>
      </w:pPr>
      <w:r>
        <w:rPr>
          <w:b/>
          <w:sz w:val="27"/>
          <w:szCs w:val="27"/>
        </w:rPr>
        <w:t xml:space="preserve">                                                </w:t>
      </w:r>
      <w:r>
        <w:rPr>
          <w:b/>
          <w:sz w:val="27"/>
          <w:szCs w:val="27"/>
        </w:rPr>
        <w:t>Акцизы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 xml:space="preserve">Поступление акцизов на нефтепродукты прогнозируется с учётом ожидаемой оценки поступления в 2020 году.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Ярский район» на 2021 год определён в размере 0,4984%.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Поступление акцизов на 2021 год прогнозируется в сумме 22 410,0 тыс. рублей.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spacing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и на совокупный доход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Налоговый режим «Единый налог на вмененный доход» будет отменен с 1 января 2021 года, исходя из этого на 2021 год сумма налога определена размере 741,0 тыс. рублей (в бюджет планируются поступления по данному режиму за 2020 год в виде остатков задолженности)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Единый налог на вмененный доход для отдельных видов деятельности, прогнозируется в соответствии с главой 26.3 Налогового кодекса РФ </w:t>
      </w:r>
      <w:r>
        <w:rPr>
          <w:sz w:val="27"/>
          <w:szCs w:val="27"/>
        </w:rPr>
        <w:t xml:space="preserve">в размере 100% в бюджет района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Единый сельскохозяйственный налог, прогнозируется в соответствии с главой 26.1 Налогового кодекса РФ в размере 100% в бюджет района.                      На 2021 год сумма налога определена в размере 484,0 тыс. рублей исходя из динамики за предыдущие года.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Налог, взимаемый в связи с применением патентной системы налогообложения прогнозируется в соответствии с главой 26.3 Налогового Кодекса РФ. Поступление налога на 2021 год запланировано в сумме 124,0 тыс. рублей.</w:t>
      </w:r>
    </w:p>
    <w:p>
      <w:pPr>
        <w:pStyle w:val="TextBody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бычу общераспространенных полезных ископаемых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Поступление налога на добычу общераспространенных полезных ископаемых прогнозируется в размере 100% в бюджет района.</w:t>
      </w:r>
      <w:r>
        <w:rPr>
          <w:bCs/>
          <w:sz w:val="28"/>
          <w:szCs w:val="28"/>
        </w:rPr>
        <w:t xml:space="preserve"> На 2021 год сумма налога определена  в сумме 500,0 тыс. рублей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09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пошлина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i/>
          <w:sz w:val="27"/>
          <w:szCs w:val="27"/>
        </w:rPr>
        <w:tab/>
      </w:r>
      <w:r>
        <w:rPr>
          <w:sz w:val="27"/>
          <w:szCs w:val="27"/>
        </w:rPr>
        <w:t>Поступление государственной пошлины на 2021 год прогнозируется в сумме 868,0 тыс. рублей.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Поступление государственной пошлины прогнозируется в размере     100% в бюджет район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 w:before="120" w:after="120"/>
        <w:jc w:val="center"/>
        <w:rPr/>
      </w:pPr>
      <w:r>
        <w:rPr>
          <w:b/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 xml:space="preserve">Доходы от использования имущества, находящегося в муниципальной собственности планируются на 2021 год в сумме 2 937,0 тыс. рублей, в том числе: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>- доход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в сумме 1 234,0 тыс. рублей;</w:t>
      </w:r>
    </w:p>
    <w:p>
      <w:pPr>
        <w:pStyle w:val="TextBody"/>
        <w:spacing w:lineRule="auto" w:line="276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-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в сумме 590,0 тыс. рублей;</w:t>
      </w:r>
    </w:p>
    <w:p>
      <w:pPr>
        <w:pStyle w:val="TextBody"/>
        <w:spacing w:lineRule="auto" w:line="276"/>
        <w:ind w:firstLine="709"/>
        <w:rPr>
          <w:bCs/>
          <w:color w:val="FF0000"/>
          <w:sz w:val="27"/>
          <w:szCs w:val="27"/>
        </w:rPr>
      </w:pPr>
      <w:r>
        <w:rPr>
          <w:bCs/>
          <w:sz w:val="27"/>
          <w:szCs w:val="27"/>
        </w:rPr>
        <w:t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113,0 тыс. рублей.</w:t>
      </w:r>
    </w:p>
    <w:p>
      <w:pPr>
        <w:pStyle w:val="TextBody"/>
        <w:spacing w:lineRule="auto" w:line="276"/>
        <w:ind w:firstLine="709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TextBody"/>
        <w:spacing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тежи при пользовании природными ресурсами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 xml:space="preserve">Плата за негативное воздействие на окружающую среду спрогнозирована на 2021 год в сумме 90,0 тыс. рублей.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>Норматив отчисления платы за негативное воздействие на окружающую среду в бюджет района составляет 55%.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7"/>
          <w:szCs w:val="27"/>
        </w:rPr>
        <w:t>Доходы от оказания платных услуг (работ) и компенсации затрат государства</w:t>
      </w:r>
    </w:p>
    <w:p>
      <w:pPr>
        <w:pStyle w:val="TextBody"/>
        <w:spacing w:lineRule="auto" w:line="276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 от оказания платных услуг на 2021 год запланированы в сумме 1219,0 тыс. рублей.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spacing w:before="12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продажи материальных и нематериальных активов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>Доходы от продажи материальных и нематериальных активов прогнозируются на 2021 год в сумме 50,0 тыс. рублей в том числе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7"/>
          <w:szCs w:val="27"/>
        </w:rPr>
        <w:t>-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- 50,0 тыс. рублей;</w:t>
      </w:r>
    </w:p>
    <w:p>
      <w:pPr>
        <w:pStyle w:val="TextBody"/>
        <w:spacing w:lineRule="auto" w:line="276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 от продажи материальных и нематериальных активов запланированы на основании прогнозных планов приватизации муниципального имущества.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Штрафы, санкции, возмещение ущерба</w:t>
      </w:r>
    </w:p>
    <w:p>
      <w:pPr>
        <w:pStyle w:val="TextBody"/>
        <w:ind w:firstLine="709"/>
        <w:rPr/>
      </w:pPr>
      <w:r>
        <w:rPr>
          <w:bCs/>
          <w:sz w:val="27"/>
          <w:szCs w:val="27"/>
        </w:rPr>
        <w:t xml:space="preserve">Штрафы, санкции, возмещение ущерба на 2021 год рассчитаны в сумме 1260,0 тыс. рублей. 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чие неналоговые доходы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очие неналоговые доходы на 2021 год запланированы в сумме 13,0 тыс. рублей.</w:t>
      </w:r>
    </w:p>
    <w:p>
      <w:pPr>
        <w:pStyle w:val="TextBody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Безвозмездные поступления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/>
      </w:pPr>
      <w:r>
        <w:rPr>
          <w:i/>
          <w:sz w:val="27"/>
          <w:szCs w:val="27"/>
        </w:rPr>
        <w:t>Безвозмездные поступления</w:t>
      </w:r>
      <w:r>
        <w:rPr>
          <w:sz w:val="27"/>
          <w:szCs w:val="27"/>
        </w:rPr>
        <w:t xml:space="preserve"> на 2021 год планируются в сумме 294 367,9 тыс. рублей, в т. ч.: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отация бюджетам муниципальных районов на выравнивание уровня бюджетной обеспеченности из Фонда финансовой поддержки муниципальных районов Удмуртской Республики – 103 210,0 тыс. рублей.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 субвенции из Фонда компенсаций Удмуртской Республики – 159 789,4 тыс. рублей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- субсидии бюджетам муниципальных районов из бюджета Удмуртской Республики – 31 368,5 тыс. руб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 xml:space="preserve">Безвозмездные поступления в бюджет муниципального образования «Ярский район» из бюджета Удмуртской Республики на 2021 год определены, исходя из сумм, предусматриваемых для бюджета муниципального образования «Ярский район» в законе Удмуртской Республики «О бюджете Удмуртской Республики на 2021 год и плановый период 2022-2023 годов».   </w:t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276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характеристики проекта бюджета муниципального образования «Ярский район» по расходам на 2021 год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 xml:space="preserve">Бюджетная политика в области формирования расходов бюджета муниципального образования «Ярский район» направлена на обеспечение бюджетной устойчивости и сбалансированности, первоочередное исполнение действующих социально-значимых обязательств, максимальное достижение целей социально-экономического развития Ярского района исходя из возможностей доходной базы проекта бюджета муниципального образования «Ярский район».      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Расходы проекта бюджета муниципального образования «Ярский район» на 2021 год предусматриваются в объеме 406 776,9 тыс. рублей.</w:t>
      </w:r>
    </w:p>
    <w:p>
      <w:pPr>
        <w:pStyle w:val="Normal"/>
        <w:spacing w:lineRule="auto" w:line="276"/>
        <w:ind w:firstLine="53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Бюджет муниципального образования «Ярский район» сформирован в «программном» формате с классификацией расходов по муниципальным программам, подпрограммам и непрограммным направлениям деятельности. Всего Администрацией муниципального образования «Ярский район» утверждено 9 муниципальных программ, охватывающих основные сферы (направления) деятельности органов местного самоуправления муниципального образования «Ярский район». Удельный вес расходов бюджета, формируемых в рамках муниципальных программ, составит в 2021 году – 93,0% расходов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 xml:space="preserve">Бюджет муниципального образования «Ярский район» на 2021 год сохраняет свою социальную направленность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Расходы бюджета муниципального образования «Ярский район» по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решению вопросов местного значения в 2021 году составят 197 749 тыс. рублей или 107,9% к уровню 2020 года. 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работная плата отдельным категориям работников организаций бюджетной сферы, поименованным в указах Президента Российской Федерации от 7 мая 2012 года, рассчитана в соответствии с целевыми показателями, установленными Планами мероприятий - «дорожными картами» в соответствующих отраслях на 2021 год. Тарифы страховых взносов в государственные внебюджетные фонды остались без изменения – 30,2%. 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Расчет потребности на оплату коммунальных услуг в 2021 году произведен с учетом ожидаемого исполнения в 2020 году. В проекте бюджета муниципального образования «Ярский район» на 2021 год данные расходы запланированы в сумме 28 800,6 тыс. рублей.  Расходы на приобретение котельно-печного топлива запланированы в сумме 780,0 тыс. рублей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на оплату льгот специалистам, работающим и проживающим в сельской местности на 2021 год запланированы в сумме 8 663,0 тыс. рублей.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продукты питания на 2021 год запланированы в детских дошкольных образовательных учреждениях в сумме 4090,5 рублей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общеобразовательных учреждениях в сумме 1342,9 тыс. рублей. Кроме того, в расходах на питание предусмотрены меры социальной поддержки многодетных семей по снижению родительской платы до 50% в сумме 2 384,4 тыс. рублей (за счет средств субвенции)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7"/>
          <w:szCs w:val="27"/>
        </w:rPr>
        <w:t>В бюджете муниципального образования «Ярский район» на очередной финансовый год по расходам на решение вопросов местного значения запланированы мероприятия в области национальной безопасности и правоохранительной деятельности – 2169 тыс. рублей, доплаты к пенсиям муниципальным служащим – 1110,0 тыс. рублей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бслуживание муниципального долга – 1200,8 тыс. рублей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оведение спортивных и районных мероприятий – 429,0 тыс. рублей. 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 целях выравнивания уровня бюджетной обеспеченност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оселений Ярского района, в составе бюджета муниципального образования «Ярский район» сформирован Фонд финансовой поддержки поселений на 2021 год в сумме 18 675,0 тыс. рублей, из них 805,0 тыс. рублей за счет субвенций из бюджета Удмуртской Республики, 2 620,0 тыс. рублей  трансферты из бюджета Ярского района бюджетам сельских поселений на ремонт и содержание автомобильных дорог общего пользования местного значения в границах населенных пунктов, 480,0 тыс. руб. иные межбюджетные трансферты на оказание муниципальной услуги «Осуществление библиотечного и информационного обслуживания пользователей библиотеки»  и 14 770,0 тыс. рублей за счет средств бюджета муниципального образования «Ярский район».  Дотация на выравнивание уровня бюджетной обеспеченности каждого поселения за счет субвенций из бюджета Удмуртской Республики рассчитана в соответствии с Порядком расчета субвенций муниципальным районам на исполнение государственных полномочий по расчету и предоставлению дотаций поселениям за счет средств бюджета Удмуртской Республики и их распределения между поселениями, утвержденным Законом Удмуртской Республики от 21.11.2006 года № 52-РЗ (в ред.13.10.2020 №59-РЗ)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бюджета муниципального образования «Ярский район» по передаваемым полномочиям из бюджета Удмуртской Республики в 2021 году планируются в сумме 191 157,9 тыс. рублей.  </w:t>
      </w:r>
    </w:p>
    <w:p>
      <w:pPr>
        <w:pStyle w:val="Normal"/>
        <w:spacing w:lineRule="auto" w:line="276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Normal"/>
        <w:spacing w:lineRule="auto" w:line="276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финансирования дефицита бюджета.</w:t>
      </w:r>
    </w:p>
    <w:p>
      <w:pPr>
        <w:pStyle w:val="Normal"/>
        <w:spacing w:lineRule="auto" w:line="276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 муниципального образования «Ярский район» на 2021 год планируется без дефицита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бразования «Ярский район»                                                           О.В. Семакин  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01:00Z</dcterms:created>
  <dc:creator>User</dc:creator>
  <dc:description/>
  <cp:keywords/>
  <dc:language>en-US</dc:language>
  <cp:lastModifiedBy>User</cp:lastModifiedBy>
  <cp:lastPrinted>2019-12-20T10:19:00Z</cp:lastPrinted>
  <dcterms:modified xsi:type="dcterms:W3CDTF">2020-12-15T14:26:00Z</dcterms:modified>
  <cp:revision>12</cp:revision>
  <dc:subject/>
  <dc:title>Пояснительная записка</dc:title>
</cp:coreProperties>
</file>