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5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Cs/>
          <w:sz w:val="22"/>
          <w:szCs w:val="22"/>
        </w:rPr>
        <w:t>от  25 декабря 2020 года № 319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еречень главных администраторов источников финансирования дефицита бюджета муниципального образования «Ярский район»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64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ого администратора источников финансирования дефицита бюджета муниципального образования «Я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муниципального образования «Я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4"/>
                <w:szCs w:val="24"/>
              </w:rPr>
              <w:t>010301000500007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00000500008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других бюджетов 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муниципального образования «Яр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00000500007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00000500008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45:00Z</dcterms:created>
  <dc:creator>ln</dc:creator>
  <dc:description/>
  <cp:keywords/>
  <dc:language>en-US</dc:language>
  <cp:lastModifiedBy>УФ Администрации Ярского района</cp:lastModifiedBy>
  <cp:lastPrinted>2019-11-13T11:13:00Z</cp:lastPrinted>
  <dcterms:modified xsi:type="dcterms:W3CDTF">2020-12-29T09:47:00Z</dcterms:modified>
  <cp:revision>3</cp:revision>
  <dc:subject/>
  <dc:title>Проект</dc:title>
</cp:coreProperties>
</file>