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«Ярский район»                                                                                                                                                                                                                    от  21 декабря  2018 года  № 1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О</w:t>
      </w:r>
      <w:r>
        <w:rPr>
          <w:b/>
        </w:rPr>
        <w:t xml:space="preserve">бъем  бюджетных  ассигнований дорожного фонд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разования «Ярский район» на  2019 год</w:t>
      </w:r>
    </w:p>
    <w:tbl>
      <w:tblPr>
        <w:tblW w:w="957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25"/>
        <w:gridCol w:w="7"/>
        <w:gridCol w:w="1215"/>
        <w:gridCol w:w="7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ая программа «Муниципальное  хозяйство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10700,3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0,3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 автомобильных дорог общего пользования местного значения муниципального район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75,2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ты из бюджета Ярского района бюджетам сельских поселений на ремонт и содержание 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5,1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рограмма Удмуртской Республики «Развитие транспортной системы Удмуртской Республики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4559,4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дорожного хозяйства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9,4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,8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 техническое состояние автомобильных дорог местного значени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32195,6</w:t>
            </w:r>
          </w:p>
        </w:tc>
      </w:tr>
      <w:tr>
        <w:trPr>
          <w:trHeight w:val="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59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>*</w:t>
      </w:r>
      <w:r>
        <w:rPr/>
        <w:t>Справочно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-  остаток   средств на счете бюджета по состоянию на 01.01.2019 г.                     -   1160,3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- доходы  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   карбюраторных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>-  9540,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- субсидия на реализацию мероприятий по содержанию автомобильных дорог,</w:t>
      </w:r>
    </w:p>
    <w:p>
      <w:pPr>
        <w:pStyle w:val="Normal"/>
        <w:rPr/>
      </w:pPr>
      <w:r>
        <w:rPr/>
        <w:t xml:space="preserve">  </w:t>
      </w:r>
      <w:r>
        <w:rPr/>
        <w:t>приобретение дорожной техники                                                                              -  2363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бсидия на развитее сети автомобильных дорог Удмуртской Республики        -  32195,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7:00Z</dcterms:created>
  <dc:creator>USER</dc:creator>
  <dc:description/>
  <cp:keywords/>
  <dc:language>en-US</dc:language>
  <cp:lastModifiedBy>УФ Администрации Ярского района</cp:lastModifiedBy>
  <cp:lastPrinted>2018-12-25T11:07:00Z</cp:lastPrinted>
  <dcterms:modified xsi:type="dcterms:W3CDTF">2020-01-14T07:12:00Z</dcterms:modified>
  <cp:revision>33</cp:revision>
  <dc:subject/>
  <dc:title>Приложение 11</dc:title>
</cp:coreProperties>
</file>