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 «Ярский район»                                                                                                                                                                                                                    от  21 декабря  2018 года  №  17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О</w:t>
      </w:r>
      <w:r>
        <w:rPr>
          <w:b/>
        </w:rPr>
        <w:t xml:space="preserve">бъем  бюджетных  ассигнований дорожного фонда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образования «Ярский район»  на 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25"/>
        <w:gridCol w:w="7"/>
        <w:gridCol w:w="1215"/>
        <w:gridCol w:w="7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ая программа «Муниципальное  хозяйство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9540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540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 автомобильных дорог общего пользования местного значения муниципального район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40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ерты из бюджета Ярского района бюджетам сельских поселений на ремонт и содержание 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>*Справочно: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>- доходы   от уплаты   акцизов  на  автомобильный бензин, прямогонный  бензин,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зельное  топливо,  моторные масла  для   дизельных и (или)    карбюраторных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инжекторных) двигателей, производимые на территории Российской Федерации,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длежащие зачислению в бюджет субъекта Российской Федерации</w:t>
        <w:tab/>
      </w:r>
      <w:r>
        <w:rPr>
          <w:b/>
          <w:sz w:val="22"/>
          <w:szCs w:val="22"/>
        </w:rPr>
        <w:t xml:space="preserve">                     - 9540,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47:00Z</dcterms:created>
  <dc:creator>USER</dc:creator>
  <dc:description/>
  <cp:keywords/>
  <dc:language>en-US</dc:language>
  <cp:lastModifiedBy>User</cp:lastModifiedBy>
  <cp:lastPrinted>2015-11-18T08:32:00Z</cp:lastPrinted>
  <dcterms:modified xsi:type="dcterms:W3CDTF">2018-12-26T10:29:00Z</dcterms:modified>
  <cp:revision>19</cp:revision>
  <dc:subject/>
  <dc:title>Приложение 11</dc:title>
</cp:coreProperties>
</file>