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5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>от  21 декабря  2018 года № 171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еречень главных администраторов источников финансирования дефицита бюджета муниципального образования «Ярский район»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64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главного администратора источников финансирования дефицита бюджета муниципального образования «Я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муниципального образования «Я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00000500007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00000500008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33:00Z</dcterms:created>
  <dc:creator>ln</dc:creator>
  <dc:description/>
  <cp:keywords/>
  <dc:language>en-US</dc:language>
  <cp:lastModifiedBy>User</cp:lastModifiedBy>
  <cp:lastPrinted>2018-11-15T14:47:00Z</cp:lastPrinted>
  <dcterms:modified xsi:type="dcterms:W3CDTF">2018-12-26T10:30:00Z</dcterms:modified>
  <cp:revision>28</cp:revision>
  <dc:subject/>
  <dc:title>                                                                                                                                             Проект</dc:title>
</cp:coreProperties>
</file>