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«Ярский район»                                                                                                                                                                                                                    от  25 декабря  2020 года  № 3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</w:t>
      </w:r>
      <w:r>
        <w:rPr>
          <w:b/>
        </w:rPr>
        <w:t>бъем  бюджетных  ассигнований дорожного фонд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Ярский район» на 2021 год и плановый период 2022 и 2023 годов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276"/>
        <w:gridCol w:w="1418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е  хозя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41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транспортной системы (организация транспортного обслуживания населения, развитие дорожного хозяйства)»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1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 автомобильных дорог общего пользования местного знач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3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ерты из бюджета Ярского района бюджетам сельских поселений на ремонт и содержание 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7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рограмма Удмуртской Республики «Развитие транспортной системы Удмуртской Республ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0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16,9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программа «Развитие дорож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6,9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держание автомобильных дорог местного значения и сооружений на них, по которым проходят маршруты школьных автобу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6,5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ети автомобильных дорог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30,1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 развитие сети автомобильных дорог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4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457,0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>*</w:t>
      </w:r>
      <w:r>
        <w:rPr>
          <w:sz w:val="20"/>
          <w:szCs w:val="20"/>
        </w:rPr>
        <w:t>Справочно:</w:t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 остаток средств на счете бюджета по состоянию на 01.01.2021 г.                                                       -   2646,0</w:t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доходы  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изельное  топливо,  моторные масла  для   дизельных и (или) карбюраторных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подлежащие зачислению в бюджет субъекта Российской Федерации</w:t>
        <w:tab/>
      </w:r>
      <w:r>
        <w:rPr>
          <w:b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- 22 410,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47:00Z</dcterms:created>
  <dc:creator>USER</dc:creator>
  <dc:description/>
  <cp:keywords/>
  <dc:language>en-US</dc:language>
  <cp:lastModifiedBy>User</cp:lastModifiedBy>
  <cp:lastPrinted>2018-12-25T11:07:00Z</cp:lastPrinted>
  <dcterms:modified xsi:type="dcterms:W3CDTF">2021-12-28T04:41:00Z</dcterms:modified>
  <cp:revision>31</cp:revision>
  <dc:subject/>
  <dc:title>Приложение 11</dc:title>
</cp:coreProperties>
</file>