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проекту  решения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«Муниципальный округ 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___ декабря 2021 года № _____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образования «Муниципальный округ Ярский район Удмуртской Республики»  на 2022 год и на плановый период  2023 и 2024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371"/>
        <w:gridCol w:w="1276"/>
        <w:gridCol w:w="1310"/>
        <w:gridCol w:w="1241"/>
      </w:tblGrid>
      <w:tr>
        <w:trPr>
          <w:trHeight w:val="32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од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источник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2022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0 0102 0000 00 0000 0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02 0000 14 0000 7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54 7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4 7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54 710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000 0102 0000 14 0000 8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-54 7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54 7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4"/>
              </w:rPr>
              <w:t>-54 710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0 0105 0000 00 0000 00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05 0201 14 0000 5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416 92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557 36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458 185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05 0201 14 0000 6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6 92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7 36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8 185,0</w:t>
            </w:r>
          </w:p>
        </w:tc>
      </w:tr>
      <w:tr>
        <w:trPr>
          <w:trHeight w:val="21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6:00Z</dcterms:created>
  <dc:creator>USER</dc:creator>
  <dc:description/>
  <cp:keywords/>
  <dc:language>en-US</dc:language>
  <cp:lastModifiedBy>User</cp:lastModifiedBy>
  <cp:lastPrinted>2019-11-18T14:32:00Z</cp:lastPrinted>
  <dcterms:modified xsi:type="dcterms:W3CDTF">2021-12-15T09:31:00Z</dcterms:modified>
  <cp:revision>18</cp:revision>
  <dc:subject/>
  <dc:title>Приложение № 17</dc:title>
</cp:coreProperties>
</file>