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проекту решения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 «28»  декабря 2021 года № 75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2 и плановый период 2023 и 2024 годов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6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3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на 2024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0,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92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УФ Администрации Ярского района</cp:lastModifiedBy>
  <cp:lastPrinted>2020-12-26T07:54:00Z</cp:lastPrinted>
  <dcterms:modified xsi:type="dcterms:W3CDTF">2021-12-29T11:36:00Z</dcterms:modified>
  <cp:revision>9</cp:revision>
  <dc:subject/>
  <dc:title>Проект</dc:title>
</cp:coreProperties>
</file>