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left="1134" w:right="-2" w:hanging="0"/>
        <w:jc w:val="center"/>
        <w:rPr/>
      </w:pPr>
      <w:r>
        <w:rPr>
          <w:b/>
          <w:sz w:val="26"/>
          <w:szCs w:val="26"/>
        </w:rPr>
        <w:t>5.  Подпрограмма «Управление системой образования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истемой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архивов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Информационно-методический центр развития образования в муниципальном образовании «Ярский район»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 результативности системы образования Яр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Осуществление установленных полномочий (функций) Управления образования и архивов, организация эффективного управления системой образования Ярского район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Методическое сопровождение образовательного процесса, в том числе методическое сопровождение введения ФГОС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здание условий для профессионального становления и развития педагогических и руководящих работников образовательных организаций и их эффективного взаимодействия для повышения качества образова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)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МО «Ярский район»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) Организация работы по развитию системы обратной связи с потребителями услуг образо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в дошкольных образовательных организациях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в общеобразовательных организациях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в организациях дополнительного образова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Количество вакансий в муниципальных образовательных организациях на начало учебного год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в сфере образования, реализуемых на территории муниципального образования «Муниципальный округ Ярский район Удмуртской Республики», получивших финансовую поддержку в виде гран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 w:val="false"/>
                <w:sz w:val="22"/>
                <w:szCs w:val="22"/>
              </w:rPr>
              <w:t>Срок реализации - 2023-2030 годы. Этапы не выделяются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Ярский район»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3-2030 годы за счет средств бюджета муниципального образования «Муниципальный округ Ярский район Удмуртской Республики» составит 28 039,1 тыс. </w:t>
            </w:r>
            <w:r>
              <w:rPr/>
              <w:t>рублей, в том числе по годам реализации муниципальной программы:</w:t>
            </w:r>
          </w:p>
          <w:tbl>
            <w:tblPr>
              <w:tblW w:w="46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5"/>
              <w:gridCol w:w="2268"/>
            </w:tblGrid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ле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474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474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474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509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509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509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544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3 544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того 2023-2030 г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8 039,1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Ресурсное обеспечение подпрограммы за счет средств бюджета муниципального образования «Муниципальный округ Ярский район Удмуртской Республики»  подлежит уточнению в рамках бюджетного цикл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 муниципального образования «Муниципальный округ Ярский район Удмуртской Республики», а также переданных государственных полномочий Удмуртской Республик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Ярский район Удмуртской Республики»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 и воспит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финансированием: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hanging="283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реализации механизмов стимулирования в зависимости от результатов профессиональной деятельности позволит привлечь в отрасль «Образование» квалифицированных и творческих работников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Характеристика сферы деятельности</w:t>
      </w:r>
    </w:p>
    <w:p>
      <w:pPr>
        <w:pStyle w:val="U"/>
        <w:ind w:firstLine="709"/>
        <w:rPr/>
      </w:pPr>
      <w:r>
        <w:rPr>
          <w:bCs/>
          <w:sz w:val="22"/>
          <w:szCs w:val="22"/>
          <w:lang w:eastAsia="en-US"/>
        </w:rPr>
        <w:t xml:space="preserve">Подпрограммой </w:t>
      </w:r>
      <w:r>
        <w:rPr>
          <w:sz w:val="22"/>
          <w:szCs w:val="22"/>
        </w:rPr>
        <w:t>«Управление системой образования</w:t>
      </w:r>
      <w:r>
        <w:rPr>
          <w:bCs/>
          <w:sz w:val="22"/>
          <w:szCs w:val="22"/>
          <w:lang w:eastAsia="en-US"/>
        </w:rPr>
        <w:t xml:space="preserve">» </w:t>
      </w:r>
      <w:r>
        <w:rPr>
          <w:sz w:val="22"/>
          <w:szCs w:val="22"/>
        </w:rPr>
        <w:t>решались следующие ключевые задач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существление установленных полномочий (функций), организация эффективного управления системой образования Яр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Методическое обеспечение образовательного процесса, в том числе методическое сопровождение введения ФГО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sz w:val="22"/>
          <w:szCs w:val="22"/>
        </w:rPr>
        <w:t>3) Организация повышения квалификации педагогических работников и руководителей муниципальных образовательных учреждений муниципального образования «Муниципальный округ Яр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Обеспечение муниципальных образовательных учреждений квалифицированными кадр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sz w:val="22"/>
          <w:szCs w:val="22"/>
        </w:rPr>
        <w:t>5)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муниципального образования «Муниципальный округ Яр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)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) Организация работы по развитию системы обратной связи с потребителями услуг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бразования и архивов Администрации муниципального образования «Муниципальный округ Ярский район Удмуртской Республики» является структурным подразделением Администрации муниципального образования «Муниципальный округ Ярский район Удмуртской Республики», образованным для осуществления управленческих функций в области общего, дошкольного, общего и дополните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Управление образования и архивов является главным распорядителем средств бюджета по отрасли «Образование», выполняет функции и полномочия учредителя муниципальных образовательных организаций дошкольного, начального общего, основного общего, среднего общего образования, а также отдельных муниципальных образовательных организаций дополнительного образования детей.</w:t>
      </w:r>
    </w:p>
    <w:p>
      <w:pPr>
        <w:pStyle w:val="Style20"/>
        <w:shd w:fill="FFFFFF" w:val="clear"/>
        <w:spacing w:before="0" w:after="0"/>
        <w:ind w:left="0" w:right="-85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поставленных задач отдела народного образования используются ресурсы информационно-методического центра, задачей которого является исполнение муниципальных услуг, выполнение работ и муниципальных функций по информационно-методическому, материально-техническому и организационному обеспечению деятельности организаций системы образования, ресурсы централизованной бухгалтерии, задачей которой является организация и ведение бухгалтерского учета и отчетности в муниципальных образовательных организациях,.</w:t>
      </w:r>
    </w:p>
    <w:p>
      <w:pPr>
        <w:pStyle w:val="Style20"/>
        <w:shd w:fill="FFFFFF" w:val="clear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приоритетных национальных проектов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ажнейшим условием развития системы образования является системная работа по укреплению кадрового потенциала отрасли.</w:t>
      </w:r>
    </w:p>
    <w:p>
      <w:pPr>
        <w:pStyle w:val="Style20"/>
        <w:shd w:fill="FFFFFF" w:val="clear"/>
        <w:spacing w:before="0" w:after="0"/>
        <w:ind w:left="0" w:right="-85" w:firstLine="567"/>
        <w:contextualSpacing w:val="false"/>
        <w:jc w:val="both"/>
        <w:rPr/>
      </w:pPr>
      <w:r>
        <w:rPr>
          <w:sz w:val="22"/>
          <w:szCs w:val="22"/>
        </w:rPr>
        <w:t>В 2022 году в системе образования муниципального образования «Муниципальный округ Ярский район Удмуртской Республики»  279 педагогических и руководящих кадров, из них с высшим образованием около 88,9 процента, в том числе: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0" w:right="-85" w:firstLine="567"/>
        <w:contextualSpacing w:val="false"/>
        <w:jc w:val="both"/>
        <w:rPr/>
      </w:pPr>
      <w:r>
        <w:rPr>
          <w:sz w:val="22"/>
          <w:szCs w:val="22"/>
        </w:rPr>
        <w:t>-в организациях дошкольного образования – 85,4%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0" w:right="-85" w:firstLine="567"/>
        <w:contextualSpacing w:val="false"/>
        <w:jc w:val="both"/>
        <w:rPr/>
      </w:pPr>
      <w:r>
        <w:rPr>
          <w:sz w:val="22"/>
          <w:szCs w:val="22"/>
        </w:rPr>
        <w:t>-в общеобразовательных организациях – 90,6%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0" w:right="-85" w:firstLine="567"/>
        <w:contextualSpacing w:val="false"/>
        <w:jc w:val="both"/>
        <w:rPr/>
      </w:pPr>
      <w:r>
        <w:rPr>
          <w:sz w:val="22"/>
          <w:szCs w:val="22"/>
        </w:rPr>
        <w:t>-в организациях дополнительного образования детей – 89,5%.</w:t>
      </w:r>
    </w:p>
    <w:p>
      <w:pPr>
        <w:pStyle w:val="Style20"/>
        <w:shd w:fill="FFFFFF" w:val="clear"/>
        <w:spacing w:before="0" w:after="0"/>
        <w:ind w:left="0" w:firstLine="567"/>
        <w:contextualSpacing w:val="false"/>
        <w:jc w:val="both"/>
        <w:rPr/>
      </w:pPr>
      <w:r>
        <w:rPr>
          <w:sz w:val="22"/>
          <w:szCs w:val="22"/>
        </w:rPr>
        <w:t xml:space="preserve">За отчетный период укомплектованность педагогическими и руководящими кадрами на начало учебного года составляет 100%. Имеется проблема недоукомплектованности образовательных организаций педагогическими кадрами. Вакансии закрыты за счет привлечения педагогов пенсионного возраста, внутреннего совмещения (увеличение нагрузки педагогов), и внешнего совместительства (привлечения специалистов из других образовательных организаци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Наблюдается тенденция уменьшения количества работающих педагогов, в свою очередь увеличивается количество внешних совместителей и количество педагогов, достигших пенсионного возраста. В тоже время вливание молодых специалистов стабильно небольшое количество. Для закрепления молодых специалистов в образовательных организациях с 2017 года на базе МБОУ Ярской СОШ №2 создан муниципальный ресурсный центр «Школа молодого педагога». В 5 организациях установлены ежемесячные выплаты молодым специалистам в размере до 10%. В целях социальной поддержки и закрепления молодых специалистов в системе образования за счет средств республиканского бюджета выплачиваются </w:t>
      </w:r>
      <w:r>
        <w:rPr>
          <w:sz w:val="22"/>
          <w:szCs w:val="22"/>
          <w:shd w:fill="FFFFFF" w:val="clear"/>
        </w:rPr>
        <w:t>единовременные денежные выплаты молодым педагогам за каждый учебный год работы в образовательных организациях в следующих размерах с 2015 года: за первый год работы – 40 тысяч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рублей получили 19 человек, за второй год работы 60 тысяч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рублей получили 13 педагогов, за третий год – 80 тысяч</w:t>
      </w:r>
      <w:r>
        <w:rPr>
          <w:rStyle w:val="Appleconvertedspace"/>
          <w:sz w:val="22"/>
          <w:szCs w:val="22"/>
          <w:shd w:fill="FFFFFF" w:val="clear"/>
        </w:rPr>
        <w:t> </w:t>
      </w:r>
      <w:hyperlink r:id="rId2" w:tgtFrame="_blank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рублей</w:t>
        </w:r>
      </w:hyperlink>
      <w:r>
        <w:rPr>
          <w:rStyle w:val="InternetLink"/>
          <w:bCs/>
          <w:color w:val="000000"/>
          <w:sz w:val="22"/>
          <w:szCs w:val="22"/>
          <w:u w:val="none"/>
          <w:shd w:fill="FFFFFF" w:val="clear"/>
        </w:rPr>
        <w:t xml:space="preserve"> 10 педагогов</w:t>
      </w:r>
      <w:r>
        <w:rPr>
          <w:sz w:val="22"/>
          <w:szCs w:val="22"/>
        </w:rPr>
        <w:t xml:space="preserve">. В соответствии с </w:t>
      </w:r>
      <w:r>
        <w:rPr>
          <w:iCs/>
          <w:sz w:val="22"/>
          <w:szCs w:val="22"/>
        </w:rPr>
        <w:t>Постановлением Администрации муниципального образования «Муниципальный округ Ярский район Удмуртской Республики»  в 2019 году 5 молодых специалистов получили единовременную выплату по 10000 рублей за счет средств муниципального образования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целях повышения эффективности, результативности деятельности образовательных организаций и стимулирования работы сотрудников образовательных организаций педагогических и руководящих кадров, с 2016 года осуществлен 100% переход на эффективные контракты. Внедрена и успешно реализуется с</w:t>
      </w:r>
      <w:r>
        <w:rPr>
          <w:sz w:val="22"/>
          <w:szCs w:val="22"/>
        </w:rPr>
        <w:t>истема мотивации для руководителей и педагогических работников.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ое образование предъявляет всё более высокие требования к педагогам и руководителям образовательных организаций. Одним из требований законодательства все педагоги должны иметь педагогическое образование и один раз в три года повышать свою квалификацию. 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 с 2018 года составляет 100%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осту профессионального мастерства, аналитическому подходу к результатам своей профессиональной служебной деятельности способствует аттестация кадров. Доля педагогических работников муниципальных образовательных организаций, получивших в установленном порядке первую и высшую квалификационные категории, и подтверждение соответствия занимаемой должности составляет 63,8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Таким образом, педагоги уделяют большое значение повышению уровня образования и квалификации, наряду с повышением квалификации за счет средств из бюджета УР, педагоги проходят обучение в рамках государственного задания (средства из РФ), а также за собственные средст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дной из форм повышения квалификации является участие педагогов в конкурсах профессионального мастерства. Педагоги района ежегодно принимают участие в республиканских конкурсах на денежное поощрение среди учителей и педагогических работников (денежная премия по 50000 рублей): 2018 год – 3 победителя, 2019 год – 3 победителя, 2021 год – 3 победителя, 2022 год – 1 победи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униципальном уровне для повышения престижа педагогического труда проводятся муниципальные конкурсы профессионального мастерства «Педагог года Ярского района» и «Самый классный классный», победители данных конкурсов представляют район на республиканском этапе конкурса «Педагог года Удмуртии»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целях создания стимулов для сокращения издержек на оказание муниципальных услуг, осуществлен переход к расчету нормативных затрат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реднемесячная номинальная начисленная заработная плата педагогических работников муниципальных общеобразовательных учреждений ежегодно увеличивается согласно дорожной карте. Рост за указанный период составил 26,6%.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личество программ (проектов) в сфере образования, реализуемых на территории МО "Ярский район",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лучивших финансовую поддержку в виде грантов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91"/>
        <w:gridCol w:w="943"/>
        <w:gridCol w:w="943"/>
        <w:gridCol w:w="943"/>
        <w:gridCol w:w="943"/>
        <w:gridCol w:w="943"/>
        <w:gridCol w:w="943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грамм (проектов) в сфере образования, реализуемых на территории МО "Ярский район", получивших финансовую поддержку в виде гра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sz w:val="17"/>
                <w:szCs w:val="17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pacing w:lineRule="atLeast" w:line="2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м образования и архивов и образовательными организациями создаются современные условия образования, предпринимаются меры по максимальному удовлетворению образовательных потребностей населения в обучении и воспитании детей. Удовлетворенность потребителей (родителей и детей) качеством оказания услуг по предоставлению образования за указанный период выше 90%.</w:t>
      </w:r>
    </w:p>
    <w:p>
      <w:pPr>
        <w:pStyle w:val="Style25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2"/>
          <w:szCs w:val="22"/>
        </w:rPr>
        <w:t>Таким образом цели и з</w:t>
      </w:r>
      <w:r>
        <w:rPr>
          <w:sz w:val="22"/>
          <w:szCs w:val="22"/>
          <w:lang w:eastAsia="en-US"/>
        </w:rPr>
        <w:t>адачи, поставленные на отчетный период выполнены.  Основные показатели, оценивающие результативность деятельности в соответствии с запланированными показателями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мечаются позитивные тенденции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ведется работа по повышению профессионального роста педагогических работников, участию их в профессиональных конкурсах и других мероприятиях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в целях создания условий для профессионального и личностного роста педагогических работников с 2015 года создано 12 муниципальных ресурсных центров роста, в том числе для закрепления молодых специалистов создан муниципальный ресурсный центр «Школа молодого педагога»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месте с тем, обозначены и проблемы в муниципальной системе управления образования: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храняется устойчивая тенденция старения педагогических работников образовательных учреждений всех видов и типов, недостаточно молодых специалистов вследствие недостаточно высокого уровня оплаты труда и социального престижа профессии педагога, слабой социальной защищенности педагогических работников образовательных учреждений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5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ритеты, цели и задачи указаны в паспорте подпрограмм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Целевые показатели (индикаторы)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5.4. Сроки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Подпрограмма реализуется в 2023-2030 годах. 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>5.5. Основные мероприят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>5.6. Меры муниципального регул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ab/>
        <w:t>Меры муниципального регулирования не устанавлив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5.7. 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Не предусмотрено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2"/>
          <w:szCs w:val="22"/>
        </w:rPr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повышение квалификации кадров муниципальных образовательных организац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организация целевой контрактной подготовк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организац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sz w:val="22"/>
          <w:szCs w:val="22"/>
        </w:rPr>
        <w:t>организация проведения независимой оценки качества условий осуществления образовательной деятельност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sz w:val="22"/>
          <w:szCs w:val="22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аттестация педагогических работников образовательных учреждений </w:t>
      </w:r>
      <w:r>
        <w:rPr>
          <w:bCs w:val="false"/>
          <w:sz w:val="22"/>
          <w:szCs w:val="22"/>
          <w:lang w:eastAsia="en-US"/>
        </w:rPr>
        <w:t xml:space="preserve">муниципального образования «Муниципальный округ Ярский район Удмуртской Республики» </w:t>
      </w:r>
      <w:r>
        <w:rPr>
          <w:rFonts w:eastAsia="Calibri"/>
          <w:bCs w:val="false"/>
          <w:sz w:val="22"/>
          <w:szCs w:val="22"/>
          <w:lang w:eastAsia="en-US"/>
        </w:rPr>
        <w:t xml:space="preserve">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отдела народного образования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организац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9. Ресурсное обеспечение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</w:rPr>
        <w:t>Ресурсное обеспечение реализации подпрограммы за счет средств бюджета муниципального образования «Муниципальный округ Яр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0. Риски и меры по управлению рисками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 и воспит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униципального образования «Муниципальный округ Ярский район Удмуртской Республики», настроить их работу на конечный результат в интересах населения района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ые риски 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1. Конечные результаты и показатели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ритеты, цели и задачи указаны в паспорте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spacing w:lineRule="auto" w:line="312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Assignment14">
    <w:name w:val="assignment_14"/>
    <w:basedOn w:val="Normal"/>
    <w:qFormat/>
    <w:pPr>
      <w:spacing w:before="280" w:after="280"/>
    </w:pPr>
    <w:rPr>
      <w:bCs w:val="false"/>
    </w:rPr>
  </w:style>
  <w:style w:type="paragraph" w:styleId="U">
    <w:name w:val="u"/>
    <w:basedOn w:val="Normal"/>
    <w:qFormat/>
    <w:pPr>
      <w:suppressAutoHyphens w:val="true"/>
      <w:spacing w:before="0" w:after="0"/>
      <w:ind w:firstLine="435"/>
      <w:jc w:val="both"/>
    </w:pPr>
    <w:rPr>
      <w:bCs w:val="false"/>
      <w:lang w:eastAsia="zh-CN"/>
    </w:rPr>
  </w:style>
  <w:style w:type="paragraph" w:styleId="13">
    <w:name w:val="Нет списк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tkinsk.net/node/741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7:00Z</dcterms:created>
  <dc:creator>Данилова А.В.</dc:creator>
  <dc:description/>
  <cp:keywords/>
  <dc:language>en-US</dc:language>
  <cp:lastModifiedBy>user</cp:lastModifiedBy>
  <cp:lastPrinted>2012-10-12T17:32:00Z</cp:lastPrinted>
  <dcterms:modified xsi:type="dcterms:W3CDTF">2023-01-21T09:24:00Z</dcterms:modified>
  <cp:revision>62</cp:revision>
  <dc:subject/>
  <dc:title/>
</cp:coreProperties>
</file>