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постановлением </w:t>
      </w:r>
    </w:p>
    <w:p>
      <w:pPr>
        <w:pStyle w:val="Normal"/>
        <w:autoSpaceDE w:val="false"/>
        <w:spacing w:before="0" w:after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Ярский район </w:t>
      </w:r>
    </w:p>
    <w:p>
      <w:pPr>
        <w:pStyle w:val="Normal"/>
        <w:autoSpaceDE w:val="false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autoSpaceDE w:val="false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«17» января 2023 года № 37</w:t>
      </w:r>
    </w:p>
    <w:p>
      <w:pPr>
        <w:pStyle w:val="Normal"/>
        <w:autoSpaceDE w:val="false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и воспитания в муниципальном образовании «Муниципальный округ Ярский район Удмуртской Республики»»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-2030 годы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образования и воспитания в муниципальном образовании «Муниципальный округ Ярский район Удмуртской Республики»» 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-203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Развитие дошкольного образования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Развитие общего образован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Развитие системы воспитания и дополнительного образования детей</w:t>
              <w:tab/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Реализация молодежной политики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Управление системой образован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Управление образования и архив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министрации муниципального образования «Муниципальный округ Яр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Управление образования и архивов Администрации муниципального образования «Муниципальный округ Яр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Управление образования и архив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министрации муниципального образования «Муниципальный округ Яр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Отдел культуры, спорта и молодежной полити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дминистрации муниципального образования «Муниципальный округ Яр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Управление образования и архив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дминистрации муниципального образования «Муниципальный округ Ярский район Удмуртской Республики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Администрация муниципального образования «Муниципальный округ Ярский район Удмуртской Республики», Муниципальное казенное учреждение «Информационно-методический центр развития образования муниципального образования «Ярский район»»,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Администрация муниципального образования «Муниципальный округ Ярский район Удмуртской Республики», Муниципальное казенное учреждение «Информационно-методический центр развития образования муниципального образования «Ярский район»»,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Отдел культуры, спорта и молодежной политики Администрации муниципального образования «Муниципальный округ Ярский район Удмуртской Республики»,  Муниципальное казенное учреждение «Информационно-методический центр развития образования муниципального образования «Ярский район»»,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Управление образования и архивов Администрации муниципального образования «Муниципальный округ Ярский район Удмуртской Республики»,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муниципального образования «Муниципальный округ Ярский район Удмуртской Республики», Комиссия по делам несовершеннолетних и защите их прав, Муниципальное казенное учреждение «Центр психолого-педагогической помощи молодежи «Шанс»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Муниципальное казенное учреждение «Информационно-методический центр развития образования муниципального образования «Ярский район»», Муниципальное казенное учреждение «Централизованная бухгалтерия по обслуживанию муниципальных учреждений муниципального образования «Ярский район»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образования, обеспечение доступности качественного дошкольного, общего, дополнительного образования детей, в соответствии с потребностями населения и перспективными задачами развития экономики и общества. Создание условий для успешной социализации и самореализации детей и молодеж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витие инфраструктуры и организационно - экономических механизмов, обеспечивающих равную доступность услуг дошкольного, общего и дополнительного образования;</w:t>
            </w:r>
          </w:p>
          <w:p>
            <w:pPr>
              <w:pStyle w:val="Normal"/>
              <w:spacing w:before="0" w:after="0"/>
              <w:ind w:hanging="5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эффективных механизмов взаимодействия органов управления образованием, гражданского общества, представителей различных конфессий, средств массовой информации, родительских сообществ в области воспитания, оздоровления и социализации детей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системы непрерывного образования, развивающей человеческий потенциал и обеспечивающей подготовку квалифицированных рабочих (служащих)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азвитие кадрового потенциала системы образования, повышение престижности и привлекательности профессии педагога;</w:t>
            </w:r>
          </w:p>
          <w:p>
            <w:pPr>
              <w:pStyle w:val="Normal"/>
              <w:spacing w:before="0" w:after="0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ление процессами развития образования, реализация финансово-экономических и организационно-управленческих механизмов, направленных на повышение эффективности</w:t>
              <w:tab/>
              <w:t>деятельности образовательных организаций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беспечение</w:t>
              <w:tab/>
              <w:t>обучающихся</w:t>
              <w:tab/>
              <w:t>образовательных организаций качественным сбалансированным питанием, совершенствование системы организации питания в образовательных организациях на основе внедрения новых технологий и форм обслуживания для сохранения и укрепления их здоровья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пределение фактических значений опасных и вредных производственных факторов на рабочих местах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 - 2023-2030 год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не выделяются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Ярского район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щий объем финансирования мероприятий муниципальной программы за 2023-2030 годы составит </w:t>
            </w:r>
            <w:r>
              <w:rPr>
                <w:b/>
                <w:bCs w:val="false"/>
                <w:sz w:val="22"/>
                <w:szCs w:val="22"/>
              </w:rPr>
              <w:t xml:space="preserve">2 504 361,5 </w:t>
            </w:r>
            <w:r>
              <w:rPr>
                <w:bCs w:val="false"/>
                <w:sz w:val="22"/>
                <w:szCs w:val="22"/>
              </w:rPr>
              <w:t xml:space="preserve">тыс. рублей, в том числе (в тыс. руб): </w:t>
            </w:r>
          </w:p>
          <w:tbl>
            <w:tblPr>
              <w:tblW w:w="81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1142"/>
              <w:gridCol w:w="1233"/>
              <w:gridCol w:w="966"/>
              <w:gridCol w:w="1156"/>
              <w:gridCol w:w="1478"/>
              <w:gridCol w:w="1060"/>
            </w:tblGrid>
            <w:tr>
              <w:trPr/>
              <w:tc>
                <w:tcPr>
                  <w:tcW w:w="1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8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О «Ярский район»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источники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06 713,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577,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70,5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 797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7,6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0 764,8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65 729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884,1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26 672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979,1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1 459,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66 573,5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734,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672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979,1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00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3 939,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69 927,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804,1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691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4 338,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70 326,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804,1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691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4 926,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70 913,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804,9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691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05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9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5 803,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71 670,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901,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710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10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0 г.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16 416,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72 282,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6 901,9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17"/>
                      <w:szCs w:val="17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226 710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11,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17"/>
                      <w:szCs w:val="17"/>
                    </w:rPr>
                    <w:t>510,0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93224,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78361,3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2764,0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47131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177,6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60,2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Ярского района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езультатом реализации муниципальной программы является: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ие всем детям в возрасте от 3 до 7 лет возможности получения дошкольного образования;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всех воспитанников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ение условий для увеличения охвата детей в возрасте от 5 до 18 лет программами дополнительного образования до 80 процентов;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осуществление независимой оценки деятельности образовательных организаций всех уровней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  <w:tr>
        <w:trPr>
          <w:trHeight w:val="2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 рамках государственной программы в Удмуртской Республике 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национальными проектами «Образование» и «Демография» реализуются проекты: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овременная школа»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«Успех каждого ребенка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«Цифровая образовательная среда»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Учитель будущего»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Молодые профессионалы»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оциальные активность»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3:00Z</dcterms:created>
  <dc:creator>Данилова А.В.</dc:creator>
  <dc:description/>
  <cp:keywords/>
  <dc:language>en-US</dc:language>
  <cp:lastModifiedBy>user</cp:lastModifiedBy>
  <cp:lastPrinted>2014-05-23T11:31:00Z</cp:lastPrinted>
  <dcterms:modified xsi:type="dcterms:W3CDTF">2023-01-27T11:18:00Z</dcterms:modified>
  <cp:revision>39</cp:revision>
  <dc:subject/>
  <dc:title/>
</cp:coreProperties>
</file>