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конкурсной  документ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го конкурса на право получения свидетельства об осуществлении перевозок по муниципальным маршрутам регулярных  перевозок по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егулируемым тарифам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на территории 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го образования «Муниципальный округ Ярский район Удмуртской Республики»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ценки критериев заявок участников открытого конкурса на право осуществления перевозок пассажиров по муниципальным маршрутам регулярных перевозок пассажиров по территории муниципального образова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рский район Удмуртской Республик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0"/>
        <w:gridCol w:w="7938"/>
        <w:gridCol w:w="993"/>
      </w:tblGrid>
      <w:tr>
        <w:trPr>
          <w:trHeight w:val="9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>
          <w:trHeight w:val="3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           индивидуального предпринимателя, участников договора      простого товарищества или их работников в течение года, предшествующего дате проведения открытого конкурса, в     расчете на среднее количество транспортных средств,         имевшихся в распоряжении юридического лица,                       индивидуального предпринимателя или участников договора простого товарищества в течение года, предшествующего дате проведения открытого конкурса (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 не осуществлял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  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осуществления регулярных перевозок юридическим      лицом, индивидуальным предпринимателем или участниками договора простого товарищества (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тсутству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-х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 лет до 5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 лет до 8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более 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транспортных средств, влияющие на качество перевозок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(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использующие в качестве моторного топлива сжиженный природный газ или компримированный природный газ (К</w:t>
            </w:r>
            <w:r>
              <w:rPr>
                <w:sz w:val="28"/>
                <w:szCs w:val="28"/>
                <w:vertAlign w:val="subscript"/>
              </w:rPr>
              <w:t>спг,кпг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кологический класс транспортных средств (∑К</w:t>
            </w:r>
            <w:r>
              <w:rPr>
                <w:sz w:val="28"/>
                <w:szCs w:val="28"/>
                <w:vertAlign w:val="subscript"/>
              </w:rPr>
              <w:t>эк</w:t>
            </w:r>
            <w:r>
              <w:rPr>
                <w:sz w:val="28"/>
                <w:szCs w:val="28"/>
              </w:rPr>
              <w:t>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класс или использующие в качестве моторного топлива сжиженные углеводородные г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й клас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клас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ласс и ниже, или не установ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полнительное оборудование (∑К</w:t>
            </w:r>
            <w:r>
              <w:rPr>
                <w:sz w:val="28"/>
                <w:szCs w:val="28"/>
                <w:vertAlign w:val="subscript"/>
              </w:rPr>
              <w:t>до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транспортных средств для перевозки пассажиров с ограниченными возможностями передвижения в соответствии с требованиями доступности и безопасности для пассажиров-инвалидов, установленных ГОСТ Р 50844-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ащенность транспортных средств системой кондиционирования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ащенность транспортных средств оборудованием, осуществляющего непрерывную аудио- и видеофикс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системой безналичной оплаты проез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эксплуатаци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(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 лет до 9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9 лет до 11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1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30:00Z</dcterms:created>
  <dc:creator>NikolskiySN</dc:creator>
  <dc:description/>
  <cp:keywords/>
  <dc:language>en-US</dc:language>
  <cp:lastModifiedBy>User1</cp:lastModifiedBy>
  <cp:lastPrinted>2017-05-30T15:15:00Z</cp:lastPrinted>
  <dcterms:modified xsi:type="dcterms:W3CDTF">2022-11-01T09:44:00Z</dcterms:modified>
  <cp:revision>13</cp:revision>
  <dc:subject/>
  <dc:title>Приложение № 5</dc:title>
</cp:coreProperties>
</file>