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конкурсной документации открытого конкурса на право получения свидетельства об осуществлении перевозок по муниципальным маршрутам регулярных  перевозок по нерегулируемым тарифам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на территории муниципального образования «Муниципальный округ Ярский район Удмуртской Республики»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ФИК КОНКУРСНЫХ МЕРОПРИЯТ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>
          <w:trHeight w:val="67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Дата, врем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Этап открытого конкурса</w:t>
            </w:r>
          </w:p>
        </w:tc>
      </w:tr>
      <w:tr>
        <w:trPr>
          <w:trHeight w:val="46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декабря 2022 г., с 8:00 ч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приема заявок</w:t>
            </w:r>
          </w:p>
        </w:tc>
      </w:tr>
      <w:tr>
        <w:trPr>
          <w:trHeight w:val="44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декабря  2022 г., до 12:00 ч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приема заявок</w:t>
            </w:r>
          </w:p>
        </w:tc>
      </w:tr>
      <w:tr>
        <w:trPr>
          <w:trHeight w:val="4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декабря  2022 г., в 13:00 ч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крытие конвертов с заявками на участие в открытом конкурсе</w:t>
            </w:r>
          </w:p>
        </w:tc>
      </w:tr>
      <w:tr>
        <w:trPr>
          <w:trHeight w:val="7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декабря  2022 г. 13:30 ч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явок, проверка достоверности сведений, оценка и сопоставление заявок допущенных участников открытого конкурса</w:t>
            </w:r>
          </w:p>
        </w:tc>
      </w:tr>
      <w:tr>
        <w:trPr>
          <w:trHeight w:val="38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декабря 2022 г., в 13:00 ч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ведение итогов открытого конкурса и объявление его результат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нкурсные мероприятия, указанные в Графике проводятся по адресу: УР, Ярский район, пос. Яр, ул. Советская, 55, Администрация муниципального образования «Муниципальный округ Ярский район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;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ем заявок в  отделе организационно-информационной работы (приёмная) Администрации муниципального образования «Муниципальный округ Ярский район Удмуртской Республики»  (в рабочие дни с 8-00 ч. до 12-00 ч. и с  13-00 до 16-15  ч. (в пятницу с 8.00 до 12.00 и с 13.00 до 16.00 ч.) местного времени);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скрытие конвертов с заявками на участие в открытом конкурсе в кабинете № 27;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дведение итогов открытого конкурса и объявление его результатов в кабинете № 27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28:00Z</dcterms:created>
  <dc:creator>my</dc:creator>
  <dc:description/>
  <cp:keywords/>
  <dc:language>en-US</dc:language>
  <cp:lastModifiedBy>User1</cp:lastModifiedBy>
  <cp:lastPrinted>2017-05-30T16:24:00Z</cp:lastPrinted>
  <dcterms:modified xsi:type="dcterms:W3CDTF">2022-12-14T04:22:00Z</dcterms:modified>
  <cp:revision>18</cp:revision>
  <dc:subject/>
  <dc:title>Приложение № 3</dc:title>
</cp:coreProperties>
</file>