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5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/>
        <w:t>2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конкурсной документации 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открытого конкурса на право получения свидетельства об осуществлении перевозок по муниципальным маршрутам регулярных  перевозок по нерегулируемым тарифам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а территории муниципального образования «Муниципальный округ Ярский район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дмуртской Республик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 ОТКРЫТОМ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фирменное наименование и организационно-правовая форм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место нахождения и почтовый адрес для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.И.О., паспортные данные, место регистрации для индивидуальных предпринимателей)</w:t>
      </w:r>
      <w:r>
        <w:rPr>
          <w:rFonts w:cs="Times New Roman" w:ascii="Times New Roman" w:hAnsi="Times New Roman"/>
          <w:sz w:val="28"/>
          <w:szCs w:val="28"/>
        </w:rPr>
        <w:t xml:space="preserve">     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ИНН, ОГРН, номер контактного телеф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т обеспечить осуществление перевозок по муниципальным маршрутам регулярных перевозок по нерегулируемым тарифам  на территории муниципального образования «Муниципальный округ Ярский район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Республики» по (лоту) 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overflowPunct w:val="true"/>
        <w:ind w:firstLine="5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участника открыт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Характеристики транспортных средств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tbl>
      <w:tblPr>
        <w:tblW w:w="9781" w:type="dxa"/>
        <w:jc w:val="left"/>
        <w:tblInd w:w="27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796"/>
        <w:gridCol w:w="1985"/>
      </w:tblGrid>
      <w:tr>
        <w:trPr>
          <w:trHeight w:val="50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и транспортных средств, влияющие на качество перевозок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тветствующих  транспорт-ных средств у перевозчика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, использующие в качестве моторного топлива сжиженный природный газ или компримированный природный г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ический класс транспортных средств:</w:t>
            </w:r>
          </w:p>
        </w:tc>
      </w:tr>
      <w:tr>
        <w:trPr>
          <w:trHeight w:val="18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-й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-й класс или использующие в качестве моторного топлива 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жиженные углеводородные г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-й клас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-й клас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й класс и ниже, или не установл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лнительное оборудование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19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транспортных средств для перевозки пассажиров с ограниченными возможностями передвижения в соответствии с требованиями доступности и безопасности для пассажиров-инвалидов, установленных ГОСТ Р 50844-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>оснащенность транспортных средств системой кондиционирования возд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>оснащенность транспортных средств оборудованием, осуществляющего непрерывную аудио- и видеофикс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системой безналичной оплаты проез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</w:p>
    <w:tbl>
      <w:tblPr>
        <w:tblW w:w="9781" w:type="dxa"/>
        <w:jc w:val="left"/>
        <w:tblInd w:w="27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796"/>
        <w:gridCol w:w="1985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срок эксплуатации транспортных средств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тветствующих  транспортных средств у перевозчика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лет включ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 лет до 9 лет включ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9 лет до 11 лет включ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1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ровень аварийности за последние 12 месяцев, предшествующих дате проведения открытого конкурс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1990"/>
      </w:tblGrid>
      <w:tr>
        <w:trPr>
          <w:trHeight w:val="2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, повлекших за собой человеческие жертвы или причинение вреда здоровью граждан и произошедших по вине юридического лица, индивидуального предпринимателя, участников договора простого товарищества или их работников в течение года, предшествующего дате проведения открытого конкурс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9786" w:type="dxa"/>
            <w:gridSpan w:val="2"/>
            <w:tcBorders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Опыт осуществления регулярных перевозок юридическим лицом, индивидуальным предпринимателем или участниками договора простого товарищества (указать данные об опыте в соответствующей строке): </w:t>
            </w:r>
          </w:p>
        </w:tc>
      </w:tr>
      <w:tr>
        <w:trPr>
          <w:trHeight w:val="315" w:hRule="atLeast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дение об опыте осуществления регулярных перевозок</w:t>
            </w:r>
          </w:p>
        </w:tc>
      </w:tr>
      <w:tr>
        <w:trPr>
          <w:trHeight w:val="31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37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отсутству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37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-х лет включитель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37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 лет до 5 лет включитель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37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 лет до 8 лет включитель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37"/>
              <w:outlineLvl w:val="2"/>
              <w:rPr/>
            </w:pPr>
            <w:r>
              <w:rPr>
                <w:sz w:val="28"/>
                <w:szCs w:val="28"/>
              </w:rPr>
              <w:t>более 8 л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проведения открытого конкурса и на обработку персональных данных согласе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явке прилагаются документы согласно представленной описи, в соответствии с пунктом 6.1 конкурсной документ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индивидуальный предприниматель)</w:t>
      </w:r>
      <w:r>
        <w:rPr>
          <w:rFonts w:cs="Times New Roman" w:ascii="Times New Roman" w:hAnsi="Times New Roman"/>
          <w:sz w:val="28"/>
          <w:szCs w:val="28"/>
        </w:rPr>
        <w:t xml:space="preserve">                 Подпись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259" w:right="566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28"/>
      <w:u w:val="single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13:00Z</dcterms:created>
  <dc:creator>NikolskiySN</dc:creator>
  <dc:description/>
  <cp:keywords/>
  <dc:language>en-US</dc:language>
  <cp:lastModifiedBy>User1</cp:lastModifiedBy>
  <cp:lastPrinted>2011-11-30T09:21:00Z</cp:lastPrinted>
  <dcterms:modified xsi:type="dcterms:W3CDTF">2022-11-10T11:31:00Z</dcterms:modified>
  <cp:revision>16</cp:revision>
  <dc:subject/>
  <dc:title>ЗАЯВКА</dc:title>
</cp:coreProperties>
</file>