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 проекту решения «О рассмотрении протеста прокурора Ярского района Удмуртской Республики от 28 марта 2025 года № 45-2025/Прдп98-25-20940023 на решение Совета депутатов муниципального образования «Муниципальный округ Ярский район Удмуртской Республики» от 25.12.2024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й Совета депутатов муниципального образования «Муниципальный округ Ярский район Удмуртской Республики» от 27.02.2025 № 359, от 27.03.2025 № 367)»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, от 27.03.2025 № 367).</w:t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, от 27.03.2025 № 367).</w:t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1. Основные характеристики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</w:rPr>
        <w:t xml:space="preserve">Основные характеристики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, от 27.03.2025 № 367) </w:t>
      </w:r>
      <w:r>
        <w:rPr/>
        <w:t>характеризуются следующими показателям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61"/>
        <w:gridCol w:w="2492"/>
        <w:gridCol w:w="1823"/>
        <w:gridCol w:w="1823"/>
      </w:tblGrid>
      <w:tr>
        <w:trPr/>
        <w:tc>
          <w:tcPr>
            <w:tcW w:w="101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б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казател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</w:rPr>
              <w:t>2027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 доходов, в т. ч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7 845 583,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6 406 063,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93 383 3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овые и неналоговые доход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4 348 5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4 297 7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4 440 600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ые поступ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3 497 083,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2 108 363,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8 942 7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 расход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12 298 925,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55 46 063,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13 383 3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фицит (-)/ Профицит (+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44 453 342,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19 000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20 000 000,00</w:t>
            </w:r>
          </w:p>
        </w:tc>
      </w:tr>
    </w:tbl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2. Доходы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доходную часть бюджета вносятся изменения, представленные в приложении 1 к пояснительной записке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3. Расход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</w:rPr>
        <w:t>В расходную часть бюджета вносятся изменения, представленные в приложении 2 к пояснительной записке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4. Дефицит (-), Профицит (+)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</w:rPr>
        <w:t>Дефицит бюджета муниципального образования «Муниципальный округ Ярский район Удмуртской Республики» остается неизменным и составляет: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20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 453 342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PT Astra Serif" w:ascii="PT Astra Serif" w:hAnsi="PT Astra Serif"/>
              </w:rPr>
              <w:t>20 000 000,00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spacing w:lineRule="auto" w:line="276"/>
        <w:ind w:firstLine="539"/>
        <w:jc w:val="both"/>
        <w:rPr/>
      </w:pPr>
      <w:r>
        <w:rPr>
          <w:rFonts w:cs="PT Astra Serif" w:ascii="PT Astra Serif" w:hAnsi="PT Astra Serif"/>
          <w:b/>
        </w:rPr>
        <w:t>5</w:t>
      </w:r>
      <w:r>
        <w:rPr>
          <w:rFonts w:cs="PT Astra Serif" w:ascii="PT Astra Serif" w:hAnsi="PT Astra Serif"/>
        </w:rPr>
        <w:t xml:space="preserve">. На действующую редакцию решения, поступил протест </w:t>
      </w:r>
      <w:r>
        <w:rPr>
          <w:rFonts w:cs="Arial" w:ascii="PT Astra Serif" w:hAnsi="PT Astra Serif"/>
        </w:rPr>
        <w:t xml:space="preserve">прокурора Ярского района Удмуртской Республики от 28 марта 2025 года № 45-2025/Прдп98-25-20940023 </w:t>
      </w:r>
      <w:r>
        <w:rPr>
          <w:rFonts w:cs="PT Astra Serif" w:ascii="PT Astra Serif" w:hAnsi="PT Astra Serif"/>
        </w:rPr>
        <w:t>на решение Совета депутатов муниципального образования «Муниципальный округ Ярский район Удмуртской Республики» от 25.12.2024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 от 27.03.2025 № 367). С целью приведения Решения в соответствии с ч. 5 ст. 179.4 Бюджетного кодекса РФ, необходимо внести поправки в Приложение 7, изложив в новой редакции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16:00Z</dcterms:created>
  <dc:creator>User</dc:creator>
  <dc:description/>
  <cp:keywords/>
  <dc:language>en-US</dc:language>
  <cp:lastModifiedBy>Макарова Анна Викторовна</cp:lastModifiedBy>
  <cp:lastPrinted>2025-04-29T08:22:00Z</cp:lastPrinted>
  <dcterms:modified xsi:type="dcterms:W3CDTF">2025-04-29T04:22:00Z</dcterms:modified>
  <cp:revision>6</cp:revision>
  <dc:subject/>
  <dc:title>Пояснительная записка</dc:title>
</cp:coreProperties>
</file>