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</w:rPr>
        <w:t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6.03.2025 № 367, от 24.04.2025 № 370).</w:t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6.03.2025 № 367, от 24.04.2025 № 370).</w:t>
      </w:r>
    </w:p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Основные характеристики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0"/>
          <w:szCs w:val="20"/>
        </w:rPr>
        <w:t xml:space="preserve"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6.03.2025 № 367, от 24.04.2025 № 370) </w:t>
      </w:r>
      <w:r>
        <w:rPr/>
        <w:t>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61"/>
        <w:gridCol w:w="2492"/>
        <w:gridCol w:w="1823"/>
        <w:gridCol w:w="1823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 в т. ч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628 199,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406 0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648 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297 7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440 6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 979 699,7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108 3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942 7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 081 542,0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 406 0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/ Профицит (+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4 453 342,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 00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 000 000,00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0"/>
          <w:szCs w:val="20"/>
        </w:rPr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0"/>
          <w:szCs w:val="20"/>
        </w:rPr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53 342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20 000 000,0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User</cp:lastModifiedBy>
  <cp:lastPrinted>2025-03-05T08:04:00Z</cp:lastPrinted>
  <dcterms:modified xsi:type="dcterms:W3CDTF">2025-05-28T09:00:00Z</dcterms:modified>
  <cp:revision>1238</cp:revision>
  <dc:subject/>
  <dc:title>Пояснительная записка</dc:title>
</cp:coreProperties>
</file>