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к проекту решения Совета депутатов муниципального образования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Муниципальный округ Ярский район Удмуртской Республики»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утверждении отчета об исполнении бюджета муниципального образования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Муниципальный округ Ярский район Удмуртской Республики» за 2024 год»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отчету об исполнении бюджета муниципального образования «Муниципальный округ Ярский район Удмуртской Республики» за 2024 год.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1. Основные характеристики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Основные характеристики отчета об исполнении бюджета муниципального образования «Муниципальный округ Ярский район Удмуртской Республики» за 2024 год </w:t>
      </w:r>
      <w:r>
        <w:rPr/>
        <w:t>характеризуются следующими показателям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1842"/>
        <w:gridCol w:w="1524"/>
      </w:tblGrid>
      <w:tr>
        <w:trPr/>
        <w:tc>
          <w:tcPr>
            <w:tcW w:w="101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точненный пла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полнено за 2024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полнения к уточненному пла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8 305 552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6 547 435,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,6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88 152 527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2 283 724,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,09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ефицит (-)/ Профицит 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 846 97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736 289,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2. Доходы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оходы бюджета муниципального образования «Муниципальный округ Ярский район Удмуртской Республики» за 2024 год исполнены в сумме 856 547 435 руб. 26 коп. при плановом значении 868 305 552 руб. 29 коп., что составляет 98,65%. Более подробный анализ исполнения доходной части бюджета в сравнении с 2023 год представлен в таблице ниже: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6293485" cy="443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Как видно из таблицы расходы 2024 относительно 2023 года исполнены лишь на 94,12%. Это связанно с тем, что в 2023 году была получена субсидия Министерства образования в сумме 212 165 414 руб. 14 коп. на реализацию мероприятий по модернизации школьных систем образования в рамках которой были отремонтированы четыре школы района: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МБОУ "Ярская СОШ №1";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МБОУ Дизьминская СОШ;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МБОУ Уканская средняя общеобразовательная школа;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МБОУ Бачумовская средняя общеобразовательная школ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>Если рассматривать поступления доходов в разрезе, то налоговые и неналоговые расходы увеличены на 21 616 779 руб. 21 коп., что составляет 113,80%; поступления дотаций увеличено на 37 027 265 руб. 00 коп. – 127,88%; прочие безвозмездные поступления увеличены на 809 566 руб. 81 коп. – 803,30%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3. Расход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>Расходы бюджета муниципального образования «Муниципальный округ Ярский район Удмуртской Республики» за 2024 год исполнены в сумме 862 283 724 руб. 34 коп. при плановом значении 888 152 527 руб. 59 коп., что составляет 97,09%. Более подробный анализ исполнения расходной части бюджета по разделам подразделам в сравнении с 2023 год представлен в таблице ниже: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6296660" cy="5158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515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>Расходы за 2024г составили 862 283 724 руб. 34 коп., что составляет 93,94% от расходов 2023 года. В целом расходы 2024г меньше расходов 2023г на 55 642 923 руб. 00 коп. Расходы меньше по разделу подразделу 0702 за счет субсидии министерства образования на капитальный ремонт школ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По другим раздела подразделам расходы увеличились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>Значительно расходы в 2024 году относительно 2023 года увеличились по следующим разделам подразделам: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0409 на сумму 21 061 969 руб. 15 коп. (142,87%) в связи с расходами на ремонт автомобильных дорог за счет субсидии Министерства транспорта (Субсидия из бюджета Удмуртской Республики бюджетам муниципальных образований в Удмуртской Республике на развитие сети автомобильных дорог Удмуртской Республики);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0501 на сумму 65 184 148 руб. 19 коп. (248,80%) в связи с освоением субсидии Министерства строительства и коммунального хозяйства Удмуртской Республики на переселение граждан из аварийного жилищного фонда;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4. Дефицит (-), Профицит (+)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ефицит бюджета муниципального образования «Муниципальный округ Ярский район Удмуртской Республики» по состоянию на 01.01.2025г составляет: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плановый показатель - 19 846 975,30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>- фактический показатель - 5 736 289,08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В 2024 году был получен коммерческий кредит в сумме 13 600 000 руб. 00 коп. для погашения предыдущего коммерческого кредита. 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Сумма коммерческих кредитов по состоянию на 01.01.2025г. составляет 68 309 665 руб. 00 коп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Расходы на оплату процентов по коммерческим кредитам за 2024 год составили 67 493 руб. 39 коп.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Знак2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16:00Z</dcterms:created>
  <dc:creator>User</dc:creator>
  <dc:description/>
  <cp:keywords/>
  <dc:language>en-US</dc:language>
  <cp:lastModifiedBy>Макарова Анна Викторовна</cp:lastModifiedBy>
  <cp:lastPrinted>2024-09-20T07:51:00Z</cp:lastPrinted>
  <dcterms:modified xsi:type="dcterms:W3CDTF">2025-05-14T05:38:00Z</dcterms:modified>
  <cp:revision>1277</cp:revision>
  <dc:subject/>
  <dc:title>Пояснительная записка</dc:title>
</cp:coreProperties>
</file>