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к проекту решения о внесении изменений в решение Совета депутатов муниципального образования «Муниципальный округ Ярский район Удмуртской Республики» от 25.12.2024г № 346 «О бюджете муниципального образования «Муниципальный округ Ярский район Удмуртской Республики» на 2025 год и на плановый период 2026 и 2027 годов»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39"/>
        <w:jc w:val="both"/>
        <w:rPr/>
      </w:pPr>
      <w:r>
        <w:rPr/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</w:t>
      </w:r>
      <w:r>
        <w:rPr>
          <w:b/>
        </w:rPr>
        <w:t xml:space="preserve"> </w:t>
      </w:r>
      <w:r>
        <w:rPr/>
        <w:t>проекту решения о внесении изменений в решение Совета депутатов муниципального образования «Муниципальный округ Ярский район Удмуртской Республики» от 25.12.2024г № 346 «О бюджете муниципального образования «Муниципальный округ Ярский район Удмуртской Республики» на 2025 год и на плановый период 2026 и 2027 годов» (в редакции решения Совета депутатов муниципального образования «Муниципальный округ Ярский район Удмуртской Республики» от 27.02.2025 № 359, от 27.03.2025 № 367).</w:t>
      </w:r>
    </w:p>
    <w:p>
      <w:pPr>
        <w:pStyle w:val="Normal"/>
        <w:spacing w:lineRule="auto" w:line="276"/>
        <w:ind w:firstLine="539"/>
        <w:jc w:val="both"/>
        <w:rPr/>
      </w:pPr>
      <w:r>
        <w:rPr/>
        <w:t>Настоящая пояснительная записка содержит информацию о нормативных правовых основах и подходах к формированию доходной и расходной частей проекта решения о внесении изменений в решение Совета депутатов муниципального образования «Муниципальный округ Ярский район Удмуртской Республики» от 25.12.2024г № 346 «О бюджете муниципального образования «Муниципальный округ Ярский район Удмуртской Республики» на 2025 год и на плановый период 2026 и 2027 годов» (в редакции решения Совета депутатов муниципального образования «Муниципальный округ Ярский район Удмуртской Республики» от 27.02.2025 № 359, от 27.03.2025 № 367).</w:t>
      </w:r>
    </w:p>
    <w:p>
      <w:pPr>
        <w:pStyle w:val="Normal"/>
        <w:spacing w:lineRule="auto" w:line="276"/>
        <w:ind w:firstLine="539"/>
        <w:jc w:val="both"/>
        <w:rPr/>
      </w:pPr>
      <w:r>
        <w:rPr/>
      </w:r>
    </w:p>
    <w:p>
      <w:pPr>
        <w:pStyle w:val="Normal"/>
        <w:spacing w:lineRule="auto" w:line="276"/>
        <w:ind w:firstLine="539"/>
        <w:jc w:val="both"/>
        <w:rPr>
          <w:b/>
          <w:b/>
        </w:rPr>
      </w:pPr>
      <w:r>
        <w:rPr>
          <w:b/>
        </w:rPr>
        <w:t xml:space="preserve">1. Основные характеристики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Основные характеристики проекта решения о внесении изменений в решение Совета депутатов муниципального образования «Муниципальный округ Ярский район Удмуртской Республики» от 25.12.2024г № 346 «О бюджете муниципального образования «Муниципальный округ Ярский район Удмуртской Республики» на 2025 год и на плановый период 2026 и 2027 годов» (в редакции решения Совета депутатов муниципального образования «Муниципальный округ Ярский район Удмуртской Республики» от 27.02.2025 № 359, от 27.03.2025 № 367) характеризуются следующими показателям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361"/>
        <w:gridCol w:w="2492"/>
        <w:gridCol w:w="1823"/>
        <w:gridCol w:w="1823"/>
      </w:tblGrid>
      <w:tr>
        <w:trPr/>
        <w:tc>
          <w:tcPr>
            <w:tcW w:w="101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руб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сего доходов, в т. ч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/>
            </w:pPr>
            <w:r>
              <w:rPr/>
              <w:t>867 845 583,4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/>
            </w:pPr>
            <w:r>
              <w:rPr/>
              <w:t>736 406 063,6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/>
            </w:pPr>
            <w:r>
              <w:rPr/>
              <w:t>793 383 338,3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4 348 5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4 297 7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4 440 600,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83 497 083,4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2 108 363,6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78 942 738,3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12 298 925,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5 46 063,6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13 383 338,3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фицит (-)/ Профицит (+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44 453 342,2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19 000 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20 000 000,00</w:t>
            </w:r>
          </w:p>
        </w:tc>
      </w:tr>
    </w:tbl>
    <w:p>
      <w:pPr>
        <w:pStyle w:val="Normal"/>
        <w:spacing w:lineRule="auto" w:line="276"/>
        <w:ind w:firstLine="539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 xml:space="preserve">2. Доходы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В доходную часть бюджета вносятся изменения, представленные в приложении 1 к пояснительной записке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3. Расходы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В расходную часть бюджета вносятся изменения, представленные в приложении 2 к пояснительной записке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 xml:space="preserve">4. Дефицит (-), Профицит (+)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Дефицит бюджета муниципального образования «Муниципальный округ Ярский район Удмуртской Республики» остается неизменным и составляет: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02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4 453 342,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 000 000,00</w:t>
            </w:r>
          </w:p>
        </w:tc>
      </w:tr>
    </w:tbl>
    <w:p>
      <w:pPr>
        <w:pStyle w:val="Normal"/>
        <w:spacing w:lineRule="auto" w:line="276"/>
        <w:ind w:firstLine="540"/>
        <w:jc w:val="both"/>
        <w:rPr/>
      </w:pPr>
      <w:r>
        <w:rPr/>
        <w:t xml:space="preserve">  </w:t>
      </w:r>
    </w:p>
    <w:p>
      <w:pPr>
        <w:pStyle w:val="Normal"/>
        <w:spacing w:lineRule="auto" w:line="276"/>
        <w:ind w:firstLine="539"/>
        <w:jc w:val="both"/>
        <w:rPr/>
      </w:pPr>
      <w:r>
        <w:rPr>
          <w:b/>
        </w:rPr>
        <w:t>5</w:t>
      </w:r>
      <w:r>
        <w:rPr/>
        <w:t xml:space="preserve">. На действующую редакцию решения, поступил </w:t>
      </w:r>
      <w:r>
        <w:rPr>
          <w:rFonts w:cs="PT Astra Serif" w:ascii="PT Astra Serif" w:hAnsi="PT Astra Serif"/>
        </w:rPr>
        <w:t xml:space="preserve">протест </w:t>
      </w:r>
      <w:r>
        <w:rPr>
          <w:rFonts w:cs="Arial" w:ascii="PT Astra Serif" w:hAnsi="PT Astra Serif"/>
        </w:rPr>
        <w:t xml:space="preserve">прокурора Ярского района Удмуртской Республики от 28 марта 2025 года № 45-2025/Прдп98-25-20940023 </w:t>
      </w:r>
      <w:r>
        <w:rPr/>
        <w:t>на решение Совета депутатов муниципального образования «Муниципальный округ Ярский район Удмуртской Республики» от 25.12.2024 № 346 «О бюджете муниципального образования «Муниципальный округ Ярский район Удмуртской Республики» на 2025 год и на плановый период 2026 и 2027 годов» (в редакции решения Совета депутатов муниципального образования «Муниципальный округ Ярский район Удмуртской Республики» от 27.02.2025 № 359 от 27.03.2025 № 367). С целью приведения Решения в соответствии с ч. 5 ст. 179.4 Бюджетного кодекса РФ, необходимо внести поправки в Приложение 7, изложив в новой редакции.</w:t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Знак2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  <w:u w:val="single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  <w:textAlignment w:val="center"/>
    </w:pPr>
    <w:rPr/>
  </w:style>
  <w:style w:type="paragraph" w:styleId="Xl117">
    <w:name w:val="xl117"/>
    <w:basedOn w:val="Normal"/>
    <w:qFormat/>
    <w:pPr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spacing w:before="280" w:after="280"/>
      <w:textAlignment w:val="center"/>
    </w:pPr>
    <w:rPr/>
  </w:style>
  <w:style w:type="paragraph" w:styleId="Xl114">
    <w:name w:val="xl114"/>
    <w:basedOn w:val="Normal"/>
    <w:qFormat/>
    <w:pP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16:00Z</dcterms:created>
  <dc:creator>User</dc:creator>
  <dc:description/>
  <cp:keywords/>
  <dc:language>en-US</dc:language>
  <cp:lastModifiedBy>Макарова Анна Викторовна</cp:lastModifiedBy>
  <cp:lastPrinted>2025-04-14T15:24:00Z</cp:lastPrinted>
  <dcterms:modified xsi:type="dcterms:W3CDTF">2025-04-14T11:25:00Z</dcterms:modified>
  <cp:revision>3</cp:revision>
  <dc:subject/>
  <dc:title>Пояснительная записка</dc:title>
</cp:coreProperties>
</file>