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о внесении изменений в решение Совета депутатов муниципального образования «Муниципальный округ Ярский район Удмуртской Республики» от 28.12.2022г № 182 «О бюджете муниципального образования «Муниципальный округ Ярский район Удмуртской Республики» на 2023 год и на плановый период 2024 и 2025 годов»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прозрачности и открытости бюджетного планирования, в соответствии с требованиями Бюджетного кодекса Российской Федерации сформирована пояснительная записка к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екту решения о внесении изменений в решение Совета депутатов муниципального образования «Муниципальный округ Ярский район Удмуртской Республики» от 28.12.2023г № 270 «О бюджете муниципального образования «Муниципальный округ Ярский район Удмуртской Республики» на 2024 год и на плановый период 2025 и 2026 годов» (в редакции решения Совета депутатов муниципального образования «Муниципальный округ Ярский район Удмуртской Республики» от 21.02.202 № 279)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Настоящая пояснительная записка содержит информацию о нормативных правовых основах и подходах к формированию доходной и расходной частей проекта решения о внесении изменений в решение Совета депутатов муниципального образования «Муниципальный округ Ярский район Удмуртской Республики» от 28.12.2023г № 270 «О бюджете муниципального образования «Муниципальный округ Ярский район Удмуртской Республики» на 2024 год и на плановый период 2025 и 2026 годов» (в редакции решения Совета депутатов муниципального образования «Муниципальный округ Ярский район Удмуртской Республики» от 21.02.202 № 279)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Основные характеристики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сновные характеристики проекта решения о внесении изменений в решение Совета депутатов муниципального образования «Муниципальный округ Ярский район Удмуртской Республики» от 28.12.2023г № 270 «О бюджете муниципального образования «Муниципальный округ Ярский район Удмуртской Республики» на 2024 год и на плановый период 2025 и 2026 годов» (в редакции решения Совета депутатов муниципального образования «Муниципальный округ Ярский район Удмуртской Республики» от 21.02.202 № 279) ха</w:t>
      </w:r>
      <w:r>
        <w:rPr/>
        <w:t>рактеризуются следующими показателями:</w:t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453"/>
        <w:gridCol w:w="3647"/>
      </w:tblGrid>
      <w:tr>
        <w:trPr/>
        <w:tc>
          <w:tcPr>
            <w:tcW w:w="99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руб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сего доходов, в т. ч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/>
            </w:pPr>
            <w:r>
              <w:rPr/>
              <w:t>710 408 905,1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59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6 890 722,9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59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3 518 182,2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0 255 880,4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фицит (-)/ Профицит (+)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19 846 975,30</w:t>
            </w:r>
          </w:p>
        </w:tc>
      </w:tr>
    </w:tbl>
    <w:p>
      <w:pPr>
        <w:pStyle w:val="Normal"/>
        <w:spacing w:lineRule="auto" w:line="276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Доходы 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доходную часть бюджета вносятся следующие изменения:</w:t>
      </w:r>
    </w:p>
    <w:tbl>
      <w:tblPr>
        <w:tblW w:w="97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417"/>
        <w:gridCol w:w="696"/>
        <w:gridCol w:w="656"/>
        <w:gridCol w:w="1525"/>
        <w:gridCol w:w="1607"/>
        <w:gridCol w:w="6"/>
        <w:gridCol w:w="1585"/>
        <w:gridCol w:w="6"/>
        <w:gridCol w:w="28"/>
      </w:tblGrid>
      <w:tr>
        <w:trPr>
          <w:trHeight w:val="315" w:hRule="atLeast"/>
        </w:trPr>
        <w:tc>
          <w:tcPr>
            <w:tcW w:w="9768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792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ход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решением сессии Совета депутатов от 21.02.202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79        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+" / "-"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решения Совета депутатов от 25.04.2024г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5 565 742,80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7 952 439,48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 518 182,2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2 261 534,54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14 626 691,48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 888 226,0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кругов на реализацию мероприятий по обеспечению жильем молодых семей (Уведомление 833/15/МБО25/1 от 13.02.24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5497 14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805 945,14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 945,1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обеспечение комплексного развития сельских территор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ведомление 921 15.02.24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5576 1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 506 020,00</w:t>
            </w:r>
          </w:p>
        </w:tc>
        <w:tc>
          <w:tcPr>
            <w:tcW w:w="15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6 020,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из бюджета Удмуртской Республики бюджетам муниципальных образований в Удмуртской Республике на переселение граждан из аварийного жилищного фон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ведомление 833/33-МБТ/МБО25/22 от 29.03.24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0302 14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 113 250,91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3 250,9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ведомление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/33-МБТ/МБО25/2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3.24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0299 14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 201 475,43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01 475,4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 775 311,43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3 325 748,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101 059,4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из бюджета Удмуртской Республики бюджетам муниципальных образован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ведомление 991 от 16.02.24, Распоряжение 76-р от 07.02.24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99991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0 000,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из бюджета Удмуртской Республики бюджетам муниципальных образован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ведомление 1019 от 20.02.24, Распоряжение 99-р от 13.02.24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999914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04 500,00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 500,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из бюджета Удмуртской Республики бюджетам муниципальных образован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ведомление 1103 от 01.03.24, Распоряжение 123-р от 27.02.24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999914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22 300,00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 300,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а Удмуртской Республики бюджетам муниципальных образований (Расходы на дополнительные меры социальной поддержки по освобождению граждан Российской Федерации, призванных на военную службу по мобилизации в Вооруженные Силы Российской Федерации, от платы, взимаемой с родителей (законных представителей) за присмотр и уход за детьми в государственных и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) (Уведомление 1142 от 05.03.24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999914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0 248,00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248,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из бюджета Удмуртской Республики бюджетам муниципальных образован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ведомление 892/03ИБ/МБО25/1 от 20.03.24, Постановление Правительства УР от 14.03.24 № 117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999914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068 700,00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8 700,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1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 456 465,7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7 952 439,48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 408 905,18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Расходы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В расходную часть бюджета вносятся </w:t>
      </w:r>
      <w:r>
        <w:rPr/>
        <w:t>следующие изменения:</w:t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701"/>
        <w:gridCol w:w="1559"/>
        <w:gridCol w:w="11"/>
      </w:tblGrid>
      <w:tr>
        <w:trPr/>
        <w:tc>
          <w:tcPr>
            <w:tcW w:w="975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решением сессии Совета депутатов от 21.02.202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79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+" / "-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решения Совета депутатов от 25.04.2024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мероприятий по обеспечению жильем молодых семе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ведомление 833/15/МБО25/1 от 13.02.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805 94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 945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комплексного развития сельских территор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ведомление 921 15.02.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 506 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6 02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межбюджетного трансферта из бюджета Удмуртской Республики бюджетам муниципальных образован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ведомление 991 от 16.02.24, Распоряжение 76-р от 07.02.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межбюджетного трансферта из бюджета Удмуртской Республики бюджетам муниципальных образован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ведомление 1019 от 20.02.24, Распоряжение 99-р от 13.02.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0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 5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межбюджетного трансферта из бюджета Удмуртской Республики бюджетам муниципальных образован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ведомление 1103 от 01.03.24, Распоряжение 123-р от 27.02.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22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 3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дополнительные меры социальной поддержки по освобождению граждан Российской Федерации, призванных на военную службу по мобилизации в Вооруженные Силы Российской Федерации, от платы, взимаемой с родителей (законных представителей) за присмотр и уход за детьми в государственных и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)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ведомление 1142 от 05.03.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0 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248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межбюджетного трансферта из бюджета Удмуртской Республики бюджетам муниципальных образован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ведомление 892/03ИБ/МБО25/1 от 20.03.24, Постановление Правительства УР от 14.03.24 № 1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068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8 7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ереселение граждан из аварийного жилищного фон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ведомление 833/33-МБТ/МБО25/22 от 29.03.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 113 25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3 250,9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ведомление 833/33-МБТ/МБО25/2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 29.03.24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 201 475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01 475,4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неиспользованного остатка межбюджетного трансферта, потребность в котором подтвержд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79 6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 655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неиспользованного остатка субвенции, потребность в котором подтверждена (Министерство социальной политики и труда Удмуртской Республики, Уведомление 2 от 19.02.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 55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58,7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неиспользованного остатка субвенции, потребность в котором подтверждена (Министерство социальной политики и труда Удмуртской Республики, Уведомление 1 от 19.02.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 73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35,3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ов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 816 49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8 439 388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 255 880,48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64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менение структуры расходов в разрезе разделов и подразделов представлена в следующей таблице:</w:t>
      </w:r>
    </w:p>
    <w:tbl>
      <w:tblPr>
        <w:tblW w:w="160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09"/>
        <w:gridCol w:w="1559"/>
        <w:gridCol w:w="1276"/>
        <w:gridCol w:w="1559"/>
        <w:gridCol w:w="1276"/>
        <w:gridCol w:w="1559"/>
        <w:gridCol w:w="1701"/>
        <w:gridCol w:w="1418"/>
        <w:gridCol w:w="1417"/>
      </w:tblGrid>
      <w:tr>
        <w:trPr>
          <w:trHeight w:val="744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сессии Совета депутатов от 28.12.2023 № 27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сессии Совета депутатов от 28.12.2023 № 279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ект решения Совета депутатов от 25.04.2024г</w:t>
            </w:r>
          </w:p>
        </w:tc>
      </w:tr>
      <w:tr>
        <w:trPr>
          <w:trHeight w:val="2385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а расходов в процентном отношении от общей суммы расходов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а расходов в процентном отношении от общей суммы расходов,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"+"/"-", ру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а расходов в процентном отношении от общей суммы расходов,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"+"/"-", руб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6 2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6 2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3 14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148,00</w:t>
            </w:r>
          </w:p>
        </w:tc>
      </w:tr>
      <w:tr>
        <w:trPr>
          <w:trHeight w:val="7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2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2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2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450 45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54 933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 495 524,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35 966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 966,3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7 0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7 0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7 0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817 040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 098 340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299,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09 87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 533,28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1 7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1 7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1 7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98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8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98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5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5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56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359 9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320 38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0 472,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320 389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 51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 51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 519,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72 573,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16 690,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11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431 416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14 726,34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2 787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50 847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98 060,7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19 658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1 189,0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4 748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48 249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6 498,8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13 074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4 825,01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66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66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660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87 264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13 695,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6 43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98 716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 978,65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203 68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265 580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1 895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693 477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897,02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16 8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40 62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740,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86 567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943,01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3 7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8 841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5 089,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47 079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1 762,0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49 59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48 482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890,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0 500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,07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405 312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90 574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5 262,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255 843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4 731,7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 1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 1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1 261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 099,14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705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70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5 829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122,37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1 228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028,7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1 228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830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830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830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 949 247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 816 49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 867 244,6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 255 880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439 388,58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Дефицит (-), Профицит (+)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Решения сессии Совета депутатов от 21.02.2024 № 279 дефицит бюджета муниципального образования «Муниципальный округ Ярский район Удмуртской Республики» на 2024 год составляет 19 360 026 рублей 20 копеек. </w:t>
      </w:r>
    </w:p>
    <w:p>
      <w:pPr>
        <w:pStyle w:val="Normal"/>
        <w:ind w:firstLine="540"/>
        <w:jc w:val="both"/>
        <w:rPr/>
      </w:pPr>
      <w:r>
        <w:rPr/>
        <w:t>Изменения дефицита бюджета представлены в таблиц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96"/>
        <w:gridCol w:w="4937"/>
        <w:gridCol w:w="1690"/>
      </w:tblGrid>
      <w:tr>
        <w:trPr/>
        <w:tc>
          <w:tcPr>
            <w:tcW w:w="100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уб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решением сессии Совета депутатов от 21.02.202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решения Совета депутатов от 25.04.2024г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360 026,2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479 655,00 Неиспользованный остаток межбюджетного трансферта, потребность в котором подтверждена (Министерство финансов Удмуртской Республ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3 558,73 Неиспользованный остаток субвенции, потребность в котором подтверждена (Министерство социальной политики и труда Удмуртской Республики, Уведомление 2 от 19.02.2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3 735,37 Неиспользованный остаток субвенции, потребность в котором подтверждена (Министерство социальной политики и труда Удмуртской Республики, Уведомление 1 от 19.02.24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846 975,30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53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начальника Управления финанс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«Муниципальный округ Ярски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           Е.А. Игнат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Знак2"/>
    <w:qFormat/>
    <w:rPr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  <w:u w:val="single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spacing w:before="280" w:after="280"/>
      <w:textAlignment w:val="center"/>
    </w:pPr>
    <w:rPr/>
  </w:style>
  <w:style w:type="paragraph" w:styleId="Xl117">
    <w:name w:val="xl117"/>
    <w:basedOn w:val="Normal"/>
    <w:qFormat/>
    <w:pPr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27">
    <w:name w:val="xl127"/>
    <w:basedOn w:val="Normal"/>
    <w:qFormat/>
    <w:pP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spacing w:before="280" w:after="280"/>
      <w:textAlignment w:val="center"/>
    </w:pPr>
    <w:rPr/>
  </w:style>
  <w:style w:type="paragraph" w:styleId="Xl114">
    <w:name w:val="xl114"/>
    <w:basedOn w:val="Normal"/>
    <w:qFormat/>
    <w:pP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16:00Z</dcterms:created>
  <dc:creator>User</dc:creator>
  <dc:description/>
  <cp:keywords/>
  <dc:language>en-US</dc:language>
  <cp:lastModifiedBy>Александр Старцев</cp:lastModifiedBy>
  <cp:lastPrinted>2024-04-27T09:21:00Z</cp:lastPrinted>
  <dcterms:modified xsi:type="dcterms:W3CDTF">2024-04-27T05:21:00Z</dcterms:modified>
  <cp:revision>1018</cp:revision>
  <dc:subject/>
  <dc:title>Пояснительная записка</dc:title>
</cp:coreProperties>
</file>